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>Сценарий осеннего праздника-путешествия по экологической тропе «Осенняя прогул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уководитель: Виноград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-организатор: Игнашина С.Е.</w:t>
      </w:r>
    </w:p>
    <w:p>
      <w:pPr>
        <w:pStyle w:val="Normal"/>
        <w:rPr/>
      </w:pPr>
      <w:r>
        <w:rPr>
          <w:sz w:val="28"/>
          <w:szCs w:val="28"/>
        </w:rPr>
        <w:t>ГБДОУ  детский сад №65 комбинированного вида Фрунзенского района Санкт-Петербурга «Солнышк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у детей эмоциональную отзывчивость, восхищение красотой осени, переживание чувства радости от осеннего убранства природ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развивать умение видеть, как чувства, вызванные осенью (радость, восхищение, удивление, грусть), передаются в картинах, музыке, стихах, речи (колорит, тональность, ритм, эпитеты, интонация речи и т.п.);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ширять представления детей об экологической тропе детского сада, посредством игр, бесед, загад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огащать слуховой опыт детей посредством использования разнообразного музыкального материала на праздн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художественно-речевые способ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певческие умени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у детей умения сотрудничать и заниматься совместным творчеством в коллективной музыкальной деятельности;</w:t>
      </w:r>
    </w:p>
    <w:p>
      <w:pPr>
        <w:pStyle w:val="Normal"/>
        <w:rPr/>
      </w:pPr>
      <w:r>
        <w:rPr>
          <w:sz w:val="28"/>
          <w:szCs w:val="28"/>
        </w:rPr>
        <w:t>-совершенствовать практические умения при украшении каравая из солёного теста, аппликации из листь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сширять представление о родном городе, о его достопримечательностях, понимание детьми необходимости беречь, сохранять его красоту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вместная и индивидуальная работа педагогов с детьми в группах по темам «Осень», «Деревья и кустарники», «Овощи», «Фрукты», «Город  в котором я живу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сматривание иллюстраций по данным тем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тение литературных произведений, стих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 музыкальных занятиях слушание музыкальных произведений по теме «Осень»; разучивание песен, танцев, хороводов, музыкальных игр к праздни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индивидуальная работа музыкального руководителя с солистами в танцах и песня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одбор и изготовление атрибутов к праздни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изготовление и украшение декораций для ул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привлечение родителей к сотрудничеству в празднике как активных участников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и костю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готовление эмблем для групп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кидки для скульптур;</w:t>
      </w:r>
    </w:p>
    <w:p>
      <w:pPr>
        <w:pStyle w:val="Normal"/>
        <w:rPr/>
      </w:pPr>
      <w:r>
        <w:rPr>
          <w:sz w:val="28"/>
          <w:szCs w:val="28"/>
        </w:rPr>
        <w:t>-разноцветные ленты, газовые плато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енние листья для танца в Летнем са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готовки караваев из солёного теста;</w:t>
      </w:r>
    </w:p>
    <w:p>
      <w:pPr>
        <w:pStyle w:val="Normal"/>
        <w:rPr/>
      </w:pPr>
      <w:r>
        <w:rPr>
          <w:sz w:val="28"/>
          <w:szCs w:val="28"/>
        </w:rPr>
        <w:t>-осенние листья, к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стюмы для персона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ортивный инвента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крашение для у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бор всех возрастных групп во внутреннем дворе детского сада. У детей в руках осенние листья.</w:t>
      </w:r>
    </w:p>
    <w:p>
      <w:pPr>
        <w:pStyle w:val="Normal"/>
        <w:jc w:val="center"/>
        <w:rPr/>
      </w:pPr>
      <w:r>
        <w:rPr>
          <w:sz w:val="28"/>
          <w:szCs w:val="28"/>
        </w:rPr>
        <w:t>(Под муз. А Петрова  выходит ведущ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солнышко просну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ссеяло тум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лётных птиц крикл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ся кара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те,  дорогие ребята и  уважаемые гости. Мы собрались сегодня все вместе, чтобы порадоваться, восхититься красотой нашей природы. Посмотрите, как красиво вокруг, как много разноцветных красок в убранстве  природы: голубое небо, разноцветная листва, ещё зелёная т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сейчас загадаю загадку. А вы внимательно слушайте и отгады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жаркое стоя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власть не уступ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ему приходит ср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явился на пор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сен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 если по - честн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-то не очень</w:t>
      </w:r>
    </w:p>
    <w:p>
      <w:pPr>
        <w:pStyle w:val="Normal"/>
        <w:rPr/>
      </w:pPr>
      <w:r>
        <w:rPr>
          <w:sz w:val="28"/>
          <w:szCs w:val="28"/>
        </w:rPr>
        <w:t>Грущу я по летней, весёлой п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сё по тому, что красивая осень сегодня у нас во дво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олшебными словами позовем гостью к нам на праздн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вступлени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ень, осень в гости проси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ходи скорее к нам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рады мы гостя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теперь все вмест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ыход осени под музыку</w:t>
      </w:r>
      <w:r>
        <w:rPr>
          <w:b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сполняется музыкально-танцевальная композиция по показу осен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Здравствуйте самые маленькие жители нашего города, здравствуйте уважаемые взрослые. Наступила моя осенняя пора. Полюбуйтесь, как я украсила сады, парки, улицы нашего города.  В каких разноцветных нарядах стоят дерев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каком же замечательном городе мы живём! Скажите, как он называется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анкт – 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: Правильно. Осенью наш город особенно красив. Посмотрите, какие разноцветные клёны вокруг нас. Какого цвета листва на них? (ответы детей)  И в ваших руках осенние листики, давайте мы устроим красивый листопад (1,2,3-подбрасываем листочки), посмотрим, как красиво кружатся лист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я приглашаю вас отправиться дальше в осеннее путешествие, ведь на территории нашего садика есть удивительная тропа, на которой и сегодня вас ждут разные сюрпризы. Хотите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сень, посмотри  как нас много, как мы отправимся на прогулк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Каждая группа пойдёт по своему особенному маршруту, по своей осенней тропе. Для этого вам в помощь осенние лис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сень раздаёт маршрутные лис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т. и подг. гр.  под музыку расходятся по своим маршрутам. Младший возраст идет отдельным маршруто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ая остановка «Творческая мастерска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тречают хозяюшки в русском народном костюме, одна запевает русские народные песни (родитель гр. «Буратино»)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озяю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год до осени хлеборобы трудятся, не покладая рук, чтобы в каждый дом,  на каждый стол пришёл хлеб. В народе говорят о хлебе так: хлеб -  всему голова. А чтобы убрать урожай человеку раньше помогала лошадь. Он запрягал её в плуг и пахал землю или на телеге перевозил зерно. А теперь человеку помогает специальная техника. Ка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с вами поигра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речь с движением «Испечём пиро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дим моторы своих трак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-тара-тара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езжают тра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езжают тра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з каждого д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руговые движения согнутыми в локтях руками и прито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землю пах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митация вскопки зем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хлеб зас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митация посе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рожь моло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ки впереди, похлопы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х детушек корм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митация корм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х детушек рас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сесть и медленно поднима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х детушек уч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воспит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грозить пальц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йте, дуйте, ветры в п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скачивание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ельницы мол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руговые движения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завтра из м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екли мы пи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т какой пирог у нас получился </w:t>
      </w:r>
      <w:r>
        <w:rPr>
          <w:i/>
          <w:sz w:val="28"/>
          <w:szCs w:val="28"/>
        </w:rPr>
        <w:t>(достаёт не украшенный каравай</w:t>
      </w:r>
      <w:r>
        <w:rPr>
          <w:sz w:val="28"/>
          <w:szCs w:val="28"/>
        </w:rPr>
        <w:t xml:space="preserve">), чего в нём не хватает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его украсим.</w:t>
      </w:r>
    </w:p>
    <w:p>
      <w:pPr>
        <w:pStyle w:val="Normal"/>
        <w:rPr/>
      </w:pPr>
      <w:r>
        <w:rPr>
          <w:sz w:val="28"/>
          <w:szCs w:val="28"/>
        </w:rPr>
        <w:t>(украшают каравай природным материалом:  ягоды рябины, клюква и т.д, во время детского творчества исполняется русская народная песня)</w:t>
      </w:r>
    </w:p>
    <w:p>
      <w:pPr>
        <w:pStyle w:val="Normal"/>
        <w:rPr/>
      </w:pPr>
      <w:r>
        <w:rPr>
          <w:i/>
          <w:sz w:val="28"/>
          <w:szCs w:val="28"/>
        </w:rPr>
        <w:t>(Хозяюшки прощаются с ребята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ая остановка «Летний сад»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подходят к фрагменту решётки Летнего сада, детей встречает экскурсовод)</w:t>
      </w:r>
    </w:p>
    <w:p>
      <w:pPr>
        <w:pStyle w:val="Normal"/>
        <w:rPr/>
      </w:pPr>
      <w:r>
        <w:rPr>
          <w:b/>
          <w:sz w:val="28"/>
          <w:szCs w:val="28"/>
        </w:rPr>
        <w:t>Экскурсовод:</w:t>
      </w:r>
      <w:r>
        <w:rPr>
          <w:sz w:val="28"/>
          <w:szCs w:val="28"/>
        </w:rPr>
        <w:t xml:space="preserve"> Здравствуйте ребята! Сегодня я буду вашим экскурсоводом. А кто такой экскурсовод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Экскурсовод: </w:t>
      </w:r>
      <w:r>
        <w:rPr>
          <w:sz w:val="28"/>
          <w:szCs w:val="28"/>
        </w:rPr>
        <w:t>Ребята, а куда мы с вами попали, вы мне сейчас сами и ска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ешите, останов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нимательней вглядите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ая из всех оград</w:t>
      </w:r>
    </w:p>
    <w:p>
      <w:pPr>
        <w:pStyle w:val="Normal"/>
        <w:rPr/>
      </w:pPr>
      <w:r>
        <w:rPr>
          <w:sz w:val="28"/>
          <w:szCs w:val="28"/>
        </w:rPr>
        <w:t xml:space="preserve">Украшает…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етн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Экскурсовод:</w:t>
      </w:r>
      <w:r>
        <w:rPr>
          <w:sz w:val="28"/>
          <w:szCs w:val="28"/>
        </w:rPr>
        <w:t xml:space="preserve"> правильно это фрагмент решетки Летне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ётка для Летне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ой изящной чарует огра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ний сад любимое место отдыха взрослых и детей. Кто из вас там был? Что вы видели в летнем саду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 И мы с вами на мгновение представим, что мы находимся на прогулке в Летне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ёл художник в Летни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исовать решил с н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чь», «Утро», «Полдень» и «Закат».</w:t>
      </w:r>
    </w:p>
    <w:p>
      <w:pPr>
        <w:pStyle w:val="Normal"/>
        <w:rPr/>
      </w:pPr>
      <w:r>
        <w:rPr>
          <w:sz w:val="28"/>
          <w:szCs w:val="28"/>
        </w:rPr>
        <w:t xml:space="preserve">Так что он рисовал?... </w:t>
      </w:r>
      <w:r>
        <w:rPr>
          <w:b/>
          <w:sz w:val="28"/>
          <w:szCs w:val="28"/>
        </w:rPr>
        <w:t>Дети: Скульпту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экскурсовод с воспитателем раздаёт накидк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 волшебству в нашем саду появились скульп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на воображение «Ожившие скульптуры» (собственная разработ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кскурсовод:</w:t>
      </w:r>
      <w:r>
        <w:rPr>
          <w:sz w:val="28"/>
          <w:szCs w:val="28"/>
        </w:rPr>
        <w:t xml:space="preserve"> Пришло время нам с вами проститься, до сви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я остановка «Художествен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ей встречает художник, на мольберте закреплены ватман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алитре осень смешивает крас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й цвет для лип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ябины – кр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хра всех отт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льхи и ив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ревья бу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лядеть крас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дравствуйте, ребята! Кто я? Какая моя профессия? (</w:t>
      </w:r>
      <w:r>
        <w:rPr>
          <w:i/>
          <w:sz w:val="28"/>
          <w:szCs w:val="28"/>
        </w:rPr>
        <w:t>ответы детей).</w:t>
      </w:r>
      <w:r>
        <w:rPr>
          <w:sz w:val="28"/>
          <w:szCs w:val="28"/>
        </w:rPr>
        <w:t xml:space="preserve"> Правильно.</w:t>
      </w:r>
    </w:p>
    <w:p>
      <w:pPr>
        <w:pStyle w:val="Normal"/>
        <w:rPr/>
      </w:pPr>
      <w:r>
        <w:rPr>
          <w:sz w:val="28"/>
          <w:szCs w:val="28"/>
        </w:rPr>
        <w:t xml:space="preserve">А вы, любите рисовать? </w:t>
      </w:r>
      <w:r>
        <w:rPr>
          <w:i/>
          <w:sz w:val="28"/>
          <w:szCs w:val="28"/>
        </w:rPr>
        <w:t>(да)</w:t>
      </w:r>
      <w:r>
        <w:rPr>
          <w:sz w:val="28"/>
          <w:szCs w:val="28"/>
        </w:rPr>
        <w:t xml:space="preserve">  Но на улице мы не будем рисовать красками, а создадим пейзаж с помощью настоящих листьев.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овместное творчество педагога с деть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, как здорово у вас получается, но вам пора отправляться дальше на прогулку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ая остановка «Огородники»</w:t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встречает огород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! Осень – это пора сбора урожая. У кого из вас есть дача или огород в деревне?  Что за урожай у вас вырос? (ответы детей) А вот и я собрала урожай овощей и фруктов, только он у меня весь перепутался и я не могу разобраться где здесь фрукты, а где овощи. Вы мне поможете? (</w:t>
      </w:r>
      <w:r>
        <w:rPr>
          <w:i/>
          <w:sz w:val="28"/>
          <w:szCs w:val="28"/>
        </w:rPr>
        <w:t>Д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городник  проводит </w:t>
      </w:r>
      <w:r>
        <w:rPr>
          <w:sz w:val="28"/>
          <w:szCs w:val="28"/>
        </w:rPr>
        <w:t>эстафету «</w:t>
      </w:r>
      <w:r>
        <w:rPr>
          <w:b/>
          <w:sz w:val="28"/>
          <w:szCs w:val="28"/>
        </w:rPr>
        <w:t>Сбор урожа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ая остановка «Лесна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ей встречает тётушка – загадуш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гадушка: </w:t>
      </w:r>
    </w:p>
    <w:p>
      <w:pPr>
        <w:pStyle w:val="Normal"/>
        <w:rPr/>
      </w:pPr>
      <w:r>
        <w:rPr>
          <w:sz w:val="28"/>
          <w:szCs w:val="28"/>
        </w:rPr>
        <w:t>Здравствуйте  ребята! Я тётушка-загадушка, живу в этом замечательном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живут деревья, тра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вьишки-мал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рассветы так румя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уманы так густ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ак красив осенний лес, как много интересного в нём происходит, звери готовятся к зиме. Каких зверей вы знаете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-хоровод  «Осень в гости к нам приш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 ребят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ая остановка «Рябин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ей встречает Рябинушка)</w:t>
      </w:r>
    </w:p>
    <w:p>
      <w:pPr>
        <w:pStyle w:val="Normal"/>
        <w:rPr/>
      </w:pPr>
      <w:r>
        <w:rPr>
          <w:b/>
          <w:sz w:val="28"/>
          <w:szCs w:val="28"/>
        </w:rPr>
        <w:t>Рябинушка:</w:t>
      </w:r>
    </w:p>
    <w:p>
      <w:pPr>
        <w:pStyle w:val="Normal"/>
        <w:rPr/>
      </w:pPr>
      <w:r>
        <w:rPr>
          <w:sz w:val="28"/>
          <w:szCs w:val="28"/>
        </w:rPr>
        <w:t>Здравствуйте ребята! Я – рябинушка. Какие деревья вы знаете? Вы знаете, как выглядят  плоды у деревьев? Помогите их разобр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етки на вет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 теперь исполним мой любимый хоров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Рябинуш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ая остановка «Концертная»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ети возвращаются на центральную площадку </w:t>
      </w:r>
      <w:r>
        <w:rPr>
          <w:i/>
          <w:sz w:val="28"/>
          <w:szCs w:val="28"/>
        </w:rPr>
        <w:t>(все группы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Все ребята собрались, никого не потеряли? (</w:t>
      </w:r>
      <w:r>
        <w:rPr>
          <w:i/>
          <w:sz w:val="28"/>
          <w:szCs w:val="28"/>
        </w:rPr>
        <w:t>нет</w:t>
      </w:r>
      <w:r>
        <w:rPr>
          <w:sz w:val="28"/>
          <w:szCs w:val="28"/>
        </w:rPr>
        <w:t>) Мы с вами вернулись на нашу концертную площад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А на концертных площадках всегда выступают артисты: поют, танцуют, читают стихи. Давайте и мы, в подарок для Осени исполним песн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сполняется «Золотая песенка» Г.Вихорева; на вступление Осень танцует, дети качают руками над головой, на припев дети подпевают все вместе, выполняя руками танцевальные движени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 Спасибо ребята, за прекрасное исполнение песни. Наше путешествие подошло к концу, и я хочу, что бы вы все были добрыми, дружными и весёлыми, здоровыми примите мои дары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д музыку осень и герои разносит фрукты в корзинах  по группам)</w:t>
      </w:r>
    </w:p>
    <w:sectPr>
      <w:footerReference w:type="default" r:id="rId2"/>
      <w:type w:val="nextPage"/>
      <w:pgSz w:w="11906" w:h="16838"/>
      <w:pgMar w:left="1701" w:right="850" w:gutter="0" w:header="0" w:top="1134" w:footer="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9:47:00Z</dcterms:created>
  <dc:creator>Татьяна</dc:creator>
  <dc:description/>
  <cp:keywords/>
  <dc:language>en-US</dc:language>
  <cp:lastModifiedBy>Заведующая</cp:lastModifiedBy>
  <cp:lastPrinted>2013-10-10T16:11:00Z</cp:lastPrinted>
  <dcterms:modified xsi:type="dcterms:W3CDTF">2013-10-15T08:45:00Z</dcterms:modified>
  <cp:revision>39</cp:revision>
  <dc:subject/>
  <dc:title>Государственное бюджетное дошкольное образовательное учреждение  детский сад №65 комбинированного вида Фрунзенского района Санкт-Петербурга «Солнышко»</dc:title>
</cp:coreProperties>
</file>