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алгебра 7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азложение многочлена на множители с помощью комбинации различных приемов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знакомления с новым материалом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Метод обучения:</w:t>
      </w:r>
      <w:r>
        <w:rPr>
          <w:sz w:val="28"/>
          <w:szCs w:val="28"/>
        </w:rPr>
        <w:t xml:space="preserve"> эвристический (постановка учебной задач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под редакцией А.Г.Мордковича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7а, 2012-2013 учебный год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Белогородцева Елена Александровн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систематизировать, расширить и углубить знания и умения применять различные способы разложения многочлена на множители и познакомиться с комбинацией различных приемов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развивать инициативность, взаимопонимание, творческую активность, используя различные формы работы на уроке, умение работать в команде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УУД: наблюдение, анализ, сравнение, умение делать выводы, контроль и коррекция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ектор, экран, набор карточек для сбора заданий, карточки с заданием тестов, индивидуальные оценочные листы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ходных умений и навыков, необходимых для усвоения новой темы и постановки учебной задачи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ы сокращенного умнож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ение многочлена на множители способом вынесения общего множителя за скобк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ение многочлена на множители с использованием формул сокращенного умнож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ение многочлена на множители способом группиров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умею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формулы сокращенного умножения при решении задач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ладывать многочлены на множители способом вынесения общего множителя за скоб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ладывать многочлен на множители с помощью формул сокращенного умнож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ладывать многочлен на множители способом группировки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проводится с помощью проектора)           (1 ми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 (16 ми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темы и целей урока (1 ми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 (15 ми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ое осмысление и закрепление нового материала (10 ми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 (1ми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домашнего задания (1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Проверка домашнего задания: </w:t>
      </w:r>
      <w:r>
        <w:rPr>
          <w:sz w:val="28"/>
          <w:szCs w:val="28"/>
        </w:rPr>
        <w:t>на экран проецируется слайд с домашним заданием, учащиеся проводят самооцен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 1.(работа в парах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(2 б.) Соединить линиями соответствующие части опре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4680"/>
                          <a:chOff x="0" y="0"/>
                          <a:chExt cx="582876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1369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ложение на множители многочлена - э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многочлена в виде суммы двух или нескольких многочлен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72040"/>
                            <a:ext cx="3885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многочлена в виде произведения двух или нескольких одночлен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43720"/>
                            <a:ext cx="3885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многочлена в виде произведения двух или нескольких многочленов и одночлен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8002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5pt" coordorigin="0,0" coordsize="9179,2700">
                <v:rect id="shape_0" stroked="f" o:allowincell="f" style="position:absolute;left:0;top:1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719;width:215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ложение на множители многочлена - э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0;width:6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многочлена в виде суммы двух или нескольких многочлен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901;width:61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многочлена в виде произведения двух или нескольких одночлен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801;width:61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многочлена в виде произведения двух или нескольких многочленов и одночлен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1260" to="287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(2 б.) Завершить утвержд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едставление многочлена в виде произведения одночлена и многочлена называется </w:t>
      </w:r>
      <w:r>
        <w:rPr>
          <w:b/>
          <w:sz w:val="28"/>
          <w:szCs w:val="28"/>
        </w:rPr>
        <w:t>вынесением общего множителя за скоб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(2 б.) Восстановить порядок выполнения действий при разложении многочлена на множители способом группиро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разложить многочлен на множители способом группировки, нужн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3__ вынести общий множитель (в виде многочлена) за скобки;</w:t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__1__ сгруппировать его члены так, чтобы слагаемые в каждой группе имели общий множитель;</w:t>
      </w:r>
    </w:p>
    <w:p>
      <w:pPr>
        <w:pStyle w:val="Normal"/>
        <w:ind w:left="1080" w:hanging="720"/>
        <w:jc w:val="both"/>
        <w:rPr/>
      </w:pPr>
      <w:r>
        <w:rPr>
          <w:sz w:val="28"/>
          <w:szCs w:val="28"/>
        </w:rPr>
        <w:t>__2__ вынести в каждой группе общий множитель в виде одночлена за скоб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(4 б.) Отметить знаком «+» верные равен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+__  а)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²-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   б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²+2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²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    в) 2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²=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+__ г) 2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²=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выполнения теста организуется с помощью проектора, учащиеся заносят полученное количество баллов в личную карточку.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u w:val="single"/>
        </w:rPr>
        <w:t>Задание 2 (8 баллов).</w:t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 учащихся у доски с помощью карточек (8 карточек у каждого) собирают таблицу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 разложения на множит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общего множителя за скоб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сокращенного умно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группиров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x³y²+4x²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lang w:val="en-US"/>
              </w:rPr>
              <w:t>–b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bx-3ay-6by+ax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(a+5)-c(a+5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lang w:val="en-US"/>
              </w:rPr>
              <w:t>27b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+a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²+ab-5a-5b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a³b+3a²b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²+6xy+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an-5bm-10bn+a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y(x-5)+x(x-5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darkGray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m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lang w:val="en-US"/>
              </w:rPr>
              <w:t>-25n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a²+3ab-7a-7b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остальные учащиеся решают тест 2.</w:t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 2 (8 баллов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единить линиями многочлены с соответствующими им способами разложения на множители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Вариант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20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²y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a²-5a+9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bx-3ay-6by+ax</w:t>
      </w:r>
    </w:p>
    <w:p>
      <w:pPr>
        <w:pStyle w:val="Normal"/>
        <w:ind w:firstLine="36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perscript"/>
          <w:lang w:val="en-US"/>
        </w:rPr>
        <w:t>8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x²+y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x³+a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ab-5a-5b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(a+5)-c(a+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несение общего множ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улы сокращенного умн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раскладывается на множите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особ группиро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b+3a²b³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x²+5x+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n-5bm-10bn+am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²+6x+9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4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25b²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49m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25n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a²+3ab-7a-7b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y(x-5)+x(x-5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взаимопроверка в парах с помощью составленной таблицы, учащиеся получают по 1 баллу за каждое верное соедин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экран выводится характеристика каждого способа разложения многочлена на множители.</w:t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несение общего множителя за скоб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каждого слагаемого, входящего в многочлен, выносится некоторый одночлен, входящий в качестве множителя во все слагаемы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щим множителем может быть не только одночлен, но и многочлен.</w:t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 группиров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яем члены многочлена в такие группы, которые имеют общий множитель в виде многочлена и выносим этот общий множитель за скобки.</w:t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ение формул сокращенного умн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из двух, трех (или более) слагаемых, которая образует выражения, входящие в одну из формул сокращенного умножения, заменяется произведением многочленов.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u w:val="single"/>
        </w:rPr>
        <w:t>Задание 3 (8 баллов). «Математическая эстафета»</w:t>
      </w:r>
      <w:r>
        <w:rPr>
          <w:sz w:val="28"/>
          <w:szCs w:val="28"/>
        </w:rPr>
        <w:t xml:space="preserve"> (по рядам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й парте каждого ряда находится листок с 8 заданиями (по 2 задания на парту). Эти же задания проецируются на экран. Учащиеся, получившие листок, выполняют первые два задания (можно совместно), передают листок впереди сидящим ребятам, после чего подключаются к работе всего класса. Проверка осуществляется с помощью экрана, эксперты оценивают работу учащихся своего ряд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ряд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a+12b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+2b+a²+ab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a²-16b²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a²b-14ab²+7ab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²+mn-m-mq-nq+q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a²-4ab+b²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(3a²+bc)+a(4b+3c)</w:t>
      </w:r>
    </w:p>
    <w:p>
      <w:pPr>
        <w:pStyle w:val="Normal"/>
        <w:ind w:first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25a²+70ab+49b²</w:t>
      </w:r>
    </w:p>
    <w:p>
      <w:pPr>
        <w:pStyle w:val="Normal"/>
        <w:ind w:first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2 </w:t>
      </w:r>
      <w:r>
        <w:rPr>
          <w:sz w:val="28"/>
          <w:szCs w:val="28"/>
          <w:u w:val="single"/>
        </w:rPr>
        <w:t>ряд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a²+8ab+b²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m-3n+mn-n²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a-25b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a²-3ab+a-aq+3bq-q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a²-30ab+25b²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(a²+3bc)+a(3b+4c)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4a²-25b²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a³-18ab²-9ab</w:t>
      </w:r>
    </w:p>
    <w:p>
      <w:pPr>
        <w:pStyle w:val="Normal"/>
        <w:ind w:first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3 </w:t>
      </w:r>
      <w:r>
        <w:rPr>
          <w:sz w:val="28"/>
          <w:szCs w:val="28"/>
          <w:u w:val="single"/>
        </w:rPr>
        <w:t>ряд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a+15c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a²-9b²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xy-ab-2bx-3ay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a²+28ab+49b²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(a+c)+2a+2c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a³c-20acb-10ac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²-3x-5x+15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²-6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темы и цели уро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разложить на множители следующий многочлен: 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Учащиеся приходят к выводу о том, что ни один из способов разложения на множители здесь не подходит. С аналогичными примерами они столкнулись при решении заданий математической эстафеты. Таким образом, учитель вместе с учащимися формулирует тему и цели урок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«Разложение многочлена на множители с помощью комбинации различных приемов»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научиться использовать комбинации различных способов разложения многочленов на множител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доски по очереди учащиеся выполняют по одному примеру с комментированием тех способов разложения на множители, которые применяются при решении данного задания.</w:t>
      </w:r>
    </w:p>
    <w:p>
      <w:pPr>
        <w:pStyle w:val="Normal"/>
        <w:ind w:first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 xml:space="preserve"> 1.</w:t>
      </w:r>
      <w:r>
        <w:rPr>
          <w:sz w:val="28"/>
          <w:szCs w:val="28"/>
          <w:lang w:val="en-US"/>
        </w:rPr>
        <w:t xml:space="preserve">      12a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36a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27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=3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4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12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+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=3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b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лись следующие способы разложения многочлена на множите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несение общего множителя за скоб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ы сокращенного умно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 xml:space="preserve">. (№1067а,34.13а)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x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x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лись следующие способы разложения многочлена на множител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 группиров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ы сокращенного умножения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 xml:space="preserve"> 3.</w:t>
      </w:r>
      <w:r>
        <w:rPr>
          <w:sz w:val="28"/>
          <w:szCs w:val="28"/>
          <w:lang w:val="en-US"/>
        </w:rPr>
        <w:t xml:space="preserve">      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-a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=(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+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-a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=(a-b)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ab+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ab(a-b)=        =(a-b)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ab+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ab)=(a-b)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ab+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=(a-b)(a+b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лись следующие способы разложения многочлена на множител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 группиров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ы сокращенного умно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рассматривают другие варианты группировки членов многочлен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-a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=(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)-(a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=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a+b)-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a+b)=(a+b)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=(a+b)(a-b)(a+b)= =(a+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a-b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-a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=(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a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-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=a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b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=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(a+b)=(a-b)(a+b)(a+b)= =(a-b)(a+b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имер 4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-9=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)-9=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-3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+3)=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)=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1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лись следующие способы разложения многочлена на множител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выделения полного квадрат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ы сокращенного умно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по одному баллу за каждый самостоятельно выполненный приме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ется алгоритм разложения многочлена на множители, обсуждается, затем демонстрируется слайд с алгоритм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нести общий множитель за скобки (если он есть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робовать разложить многочлен на множители по формулам сокращенного умнож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ить способ группировки (если предыдущие способы не привели к цели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ытаться применить предварительное преобразование (если первые три способа не дали результат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Решить урав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56=0;                       б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1=0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56=0;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5-4=0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7)-8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7)=0;                   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7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8)=0;                         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5-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5+2)=0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7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8=0;                        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7)=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7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8.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3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7=0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.                   х=-3, х=-7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вет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-3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осмысление и закрепление нового материа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амостоятельно решают задачи по вариантам с последующей взаимопроверкой в парах, затем правильное решение демонстрируется на экра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 (5 б.)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en-US"/>
        </w:rPr>
        <w:t>5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125a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ab+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ac+bc;</w:t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-a)(c+a)-b(b-2a);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x+2;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9.</w:t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2 </w:t>
      </w:r>
      <w:r>
        <w:rPr>
          <w:sz w:val="28"/>
          <w:szCs w:val="28"/>
          <w:u w:val="single"/>
        </w:rPr>
        <w:t>вариант (5 б.)</w:t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3a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7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;</w:t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6mn+9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m-3n;</w:t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b-c)(b+c)-a(a+2c);</w:t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+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Учащиеся повторяют алгоритм разложения многочлена на множит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Учащиеся подсчитывают количество набранных за урок баллов, заносят результат в личную карту, переводят количество баллов в отметк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тка «5» ставится, если ученик набрал за урок 30 баллов и боле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тка «4» ставится, если ученик набрал от 25 до 30 балл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«3» ставится, если ученик набрал от 20 до 25 баллов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отметка «2» ставится, если ученик набрал менее 20 баллов.          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домашнего зад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машнее задание дается дифференцированно, в зависимости от той отметки, которую ученик получил на урок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§34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5» - №1080(в,г), 1082(а,б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4» - №1079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3», «2» - 1068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задание для всех: составить 8 примеров для математической эстафеты по теме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9:00Z</dcterms:created>
  <dc:creator>Зам. деректора по УВР</dc:creator>
  <dc:description/>
  <cp:keywords/>
  <dc:language>en-US</dc:language>
  <cp:lastModifiedBy>Зам. деректора по УВР</cp:lastModifiedBy>
  <cp:lastPrinted>2009-03-25T09:19:00Z</cp:lastPrinted>
  <dcterms:modified xsi:type="dcterms:W3CDTF">2013-10-17T07:19:00Z</dcterms:modified>
  <cp:revision>2</cp:revision>
  <dc:subject/>
  <dc:title>Открытый урок по алгебре 7 класс</dc:title>
</cp:coreProperties>
</file>