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аздник игрушек   2013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0 </w:t>
      </w:r>
      <w:r>
        <w:rPr>
          <w:rFonts w:cs="Times New Roman" w:ascii="Times New Roman" w:hAnsi="Times New Roman"/>
          <w:i/>
          <w:sz w:val="24"/>
          <w:szCs w:val="24"/>
        </w:rPr>
        <w:t xml:space="preserve">Забегают дети </w:t>
      </w:r>
      <w:r>
        <w:rPr>
          <w:rFonts w:cs="Times New Roman" w:ascii="Times New Roman" w:hAnsi="Times New Roman"/>
          <w:b/>
          <w:i/>
          <w:sz w:val="24"/>
          <w:szCs w:val="24"/>
        </w:rPr>
        <w:t>под песню «Хлопайте в ладош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001 Под волшебную музыку появляется Фак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2 ФОКУ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03  Звучит волшебная музыка, на фоне музыки звучат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04 Входит Лунная Ф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05 Дети исполняют танцевальную композицию «Игрушки и де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06  Под музыку Фея дотрагивается до детей-игрушек и они ожив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07 Котен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7 ПЕСНЯ «ИГРУШ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 ИГРА Гонки маш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ИГРА «ЮЛА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 Выходит Заяц, маршируя и дирижируя палочк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берут музыкальные инструменты).</w:t>
      </w:r>
      <w:r>
        <w:rPr>
          <w:rFonts w:cs="Times New Roman" w:ascii="Times New Roman" w:hAnsi="Times New Roman"/>
          <w:b/>
          <w:sz w:val="24"/>
          <w:szCs w:val="24"/>
        </w:rPr>
        <w:t>12 ОРКЕСТ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13 Лошадк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 Выходят Заводные игруш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  ТАНЕЦ  «ЗАВОДНЫЕ ИГР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даты 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 Бараб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ИГРА «Барабанщ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17 ИНД ПЕСНЯ « Я СОЛДА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 ИГРА «ЛЕТЧИКИ НА АЭРОДРОМ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ЦЕНКА «Кукла и Катя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 СЛУШАНИЕ «БОЛЕЗНЬ КУКЛЫ» Чай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 Девочка:</w:t>
      </w:r>
      <w:r>
        <w:rPr>
          <w:rFonts w:cs="Times New Roman" w:ascii="Times New Roman" w:hAnsi="Times New Roman"/>
          <w:sz w:val="24"/>
          <w:szCs w:val="24"/>
        </w:rPr>
        <w:t xml:space="preserve"> Баю, кукла, баю-ба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  ИГРА  С МАМАМИ  «Тихо куколка сиди»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чем – то куклы пошептались И куда – то разбежались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1  Куклы убегают и возвращаются с коробкой. В коробке – игрушка Матрёшк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я потихоньку уходит переоде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 ТАНЕЦ  МАТРЕШ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3 Мальчик- КУБ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«ПОСТРОЙ БАШНЮ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24 МЯЧ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24  ВЕДУЩАЯ</w:t>
      </w:r>
      <w:r>
        <w:rPr/>
        <w:t xml:space="preserve">: </w:t>
      </w:r>
      <w:r>
        <w:rPr>
          <w:b/>
        </w:rPr>
        <w:t xml:space="preserve">  </w:t>
      </w:r>
      <w:r>
        <w:rPr>
          <w:iCs/>
        </w:rPr>
        <w:t>Это чей там слышен топот? К нам на сцену вышел Робот.</w:t>
        <w:br/>
      </w:r>
      <w:r>
        <w:rPr>
          <w:b/>
        </w:rPr>
        <w:t xml:space="preserve"> 25 РИТМИКА С РОБО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бот потихоньку ух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 ПЕСНЯ «НАСТОЯЩИЙ Д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тихоньку возвращается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УННАЯ ФЕЯ: </w:t>
      </w:r>
      <w:r>
        <w:rPr>
          <w:rFonts w:cs="Times New Roman" w:ascii="Times New Roman" w:hAnsi="Times New Roman"/>
          <w:sz w:val="24"/>
          <w:szCs w:val="24"/>
        </w:rPr>
        <w:t xml:space="preserve">Не спорьте, зверушки, Мы ведь игрушки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ожные разные вы разбирайте, и друг дружку вы от души  угощайте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-то  с морковкой, кому-то и с рыбкой, кому-то с повидлом и шоколадом облитым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лучше… Факира попросим   сейчас,    пусть он на память свершит в этот час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-то волшебное и озорное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7 ФОКУСЫ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i/>
          <w:sz w:val="24"/>
          <w:szCs w:val="24"/>
        </w:rPr>
        <w:t xml:space="preserve"> В зале гаснет свет. Игрушечные пирожные меняют на настоящие, затем включают свет, и всем предлагают уго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  ЛУННАЯ Ф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1 Под волшебную музыку Фея уходит. Дети выстраиваются как вначале празд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ОБЩИЙ ТАНЕЦ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аздник игрушек   2013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Спешим мы все в  огромный дом!      Всегда полно народу в н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о больше всех детишек –     Девчонок и мальчиш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них устроен этот дом –     Не дом, а просто 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них есть игры в доме том,  Ходи и выби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сегодня в доме праздник, рад ему малыш-проказни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ды мамы, папы рады, лучше нет для нас нагр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ем настроение хорошее и дружные хлопки в ладо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0 </w:t>
      </w:r>
      <w:r>
        <w:rPr>
          <w:rFonts w:cs="Times New Roman" w:ascii="Times New Roman" w:hAnsi="Times New Roman"/>
          <w:i/>
          <w:sz w:val="24"/>
          <w:szCs w:val="24"/>
        </w:rPr>
        <w:t xml:space="preserve">Забегают дети </w:t>
      </w:r>
      <w:r>
        <w:rPr>
          <w:rFonts w:cs="Times New Roman" w:ascii="Times New Roman" w:hAnsi="Times New Roman"/>
          <w:b/>
          <w:i/>
          <w:sz w:val="24"/>
          <w:szCs w:val="24"/>
        </w:rPr>
        <w:t>под песню «Хлопайте в ладош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Сегодня очень весело, ведь  наша детвора Радуется и смеетс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да здравствует игра! </w:t>
      </w:r>
      <w:r>
        <w:rPr>
          <w:rFonts w:cs="Times New Roman" w:ascii="Times New Roman" w:hAnsi="Times New Roman"/>
          <w:i/>
          <w:sz w:val="24"/>
          <w:szCs w:val="24"/>
        </w:rPr>
        <w:t>Дети садя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Посмотрите-ка друзья, кто спешит к нам сю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всегда в запасе много сказочных и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ой сундук волшебный полный волшебства, за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ейчас присядем тихо и посмотрим, что ж нас жд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- ка, ребята к нам сюда Факир ид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001 Под волшебную музыку появляется Факи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002 ФОКУ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Что же с нами здесь случилось, что же здесь произош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тало здесь темно и тихо, это видно волшебство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03  Звучит волшебная музыка, на фоне музыки звучат слов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удо все не замечают, потому что засыпаю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овно в полночь динь-дон! – раздается тихий звон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Если только ты не спишь, все заметишь, подгляд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 теперь замрите, тихо…  сказка в гости к нам идёт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 тихо проходят и присаживаются на заранее намеченные места. Они одеты в костюмы, соответствующие какой – либо игрушк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День растает, ночь настанет и приходит в дом Фея с добрыми глазами в платье голу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круг раскинет полог звездно-голубой и рассыплет пестрый ворох сказок над тоб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азку услышишь ты украдкой, замурлычет кот, и до самого рассвета Фея не уй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т и она Лунная Фе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04 Входит Лунная Фе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>: Игрушки, вам на бал пора, пляшите, пойте до ут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05 Дети исполняют танцевальную композицию «Игрушки и де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06  Под музыку Фея дотрагивается до детей-игрушек и они оживают. Садятс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кольный бал открывается,  Выход гостей начинаетс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вый гость – кто таков? Догадайтесь сами. Он – пушистый, мягкий, с острыми когт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07 Котенок:</w:t>
      </w:r>
      <w:r>
        <w:rPr>
          <w:rFonts w:cs="Times New Roman" w:ascii="Times New Roman" w:hAnsi="Times New Roman"/>
          <w:sz w:val="24"/>
          <w:szCs w:val="24"/>
        </w:rPr>
        <w:t xml:space="preserve"> Над городом капли вечерних чернил простую мелодию я сочин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грушки, друзья, вы не зевайте, а хором  все вместе мне подпевай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07 ПЕСНЯ «ИГРУШ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, напрасно мы решили Прокатить кота в маши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 кататься не привык – Опрокинул грузови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09 ИГРА Гонки маш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яшет крошка, всего одна ножка. (Юла) К  нам сюда волчок спешит и всех нас развесе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Волчок:  </w:t>
      </w:r>
      <w:r>
        <w:rPr>
          <w:rFonts w:cs="Times New Roman" w:ascii="Times New Roman" w:hAnsi="Times New Roman"/>
          <w:sz w:val="24"/>
          <w:szCs w:val="24"/>
        </w:rPr>
        <w:t>Я волчок на тонкой ножке с  цветной яркой голов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ужи меня немножко, окажусь тот час жи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пляшу я  и пою, очень музыку люб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кружусь и на бочок, Лёг на лавку, И молч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 ИГРА «ЮЛ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сделали из плюша, У него большие уши, И особенный талант. Этот зайка – не зазнайка, Этот зайка – музыкан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 Выходит Заяц, маршируя и дирижируя палочкой.</w:t>
      </w:r>
    </w:p>
    <w:p>
      <w:pPr>
        <w:pStyle w:val="Normal"/>
        <w:spacing w:lineRule="auto" w:line="240" w:before="0" w:after="0"/>
        <w:ind w:right="-76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 : А теперь  самая веселая загадка : </w:t>
      </w:r>
    </w:p>
    <w:p>
      <w:pPr>
        <w:pStyle w:val="Normal"/>
        <w:spacing w:lineRule="auto" w:line="240" w:before="0" w:after="0"/>
        <w:ind w:right="-7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у нас веселый друг, Очень любит громкий стук. </w:t>
      </w:r>
    </w:p>
    <w:p>
      <w:pPr>
        <w:pStyle w:val="Normal"/>
        <w:spacing w:lineRule="auto" w:line="240" w:before="0" w:after="0"/>
        <w:ind w:right="-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ответ совсем не труден – Знают все, что это …  бубен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Приглашаю музыкантов, У нас много есть талантов.</w:t>
      </w:r>
    </w:p>
    <w:p>
      <w:pPr>
        <w:pStyle w:val="Normal"/>
        <w:spacing w:lineRule="auto" w:line="240" w:before="0" w:after="0"/>
        <w:ind w:firstLine="1701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 берут музыкальные инструменты).</w:t>
      </w:r>
    </w:p>
    <w:p>
      <w:pPr>
        <w:pStyle w:val="Normal"/>
        <w:spacing w:lineRule="auto" w:line="240" w:before="0" w:after="0"/>
        <w:ind w:firstLine="170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ОРКЕСТ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13 Лошадк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 Выходят Заводные игруш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Мы игрушки заводные,     Но как будто все жи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ро каждого из нас    Вы послушайте расск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орам, по долам,    Долго шел, игрушки, к ва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Я Мишка – медведь,     Я не буду реве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играю здесь не много,   И уйду в свою берл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 весны там буду спать     К вам вернусь весной опя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хвалюсь, что лично я     Прыгунья преотли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наю умные слова    Ква, ква, ква, ква, ква, кв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обо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йка:</w:t>
      </w:r>
      <w:r>
        <w:rPr>
          <w:rFonts w:cs="Times New Roman" w:ascii="Times New Roman" w:hAnsi="Times New Roman"/>
          <w:i/>
          <w:sz w:val="24"/>
          <w:szCs w:val="24"/>
        </w:rPr>
        <w:t xml:space="preserve"> (ест морковку) </w:t>
      </w:r>
      <w:r>
        <w:rPr>
          <w:rFonts w:cs="Times New Roman" w:ascii="Times New Roman" w:hAnsi="Times New Roman"/>
          <w:sz w:val="24"/>
          <w:szCs w:val="24"/>
        </w:rPr>
        <w:t>Все дети любят шоколад,       Конфеты и вар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ля нас, для сереньких зайчат,  Морковка – объеден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езьянк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к вам пришла из дальних стран, Где пальмы и бан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де скачут стаи обезьян  С лианы на ли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с детства прыгаю, верчусь,  И вам должна призн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ушибаться не боюсь, Люблю я кувыркать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4  ТАНЕЦ  «ЗАВОДНЫЕ ИГРУШ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овянные солдаты взяли в руки автома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вно выстроились в ряд, в бой идти готов отряд. </w:t>
      </w:r>
      <w:r>
        <w:rPr>
          <w:rFonts w:cs="Times New Roman" w:ascii="Times New Roman" w:hAnsi="Times New Roman"/>
          <w:b/>
          <w:sz w:val="24"/>
          <w:szCs w:val="24"/>
        </w:rPr>
        <w:t>Солдаты 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игнала выступать не могу бойцам я д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барабан закатился под див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  Барабан: </w:t>
      </w:r>
      <w:r>
        <w:rPr>
          <w:rFonts w:cs="Times New Roman" w:ascii="Times New Roman" w:hAnsi="Times New Roman"/>
          <w:sz w:val="24"/>
          <w:szCs w:val="24"/>
        </w:rPr>
        <w:t>Я веселый озорник к тишине я не привык, мои палочки стучат, поиграть зовут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6 ИГРА «Барабанщ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ребят есть храбрецы и такие удальцы: Будут маму защищать, бабушек обере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017 ИНД ПЕСНЯ « Я СОЛДА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от и пилоты заводят самоле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7 ИГРА «ЛЕТЧИКИ НА АЭРОДРО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й косички заплетаем, И в колясочке катаем,</w:t>
        <w:br/>
        <w:t xml:space="preserve">Спать кладём и кормим в срок, Про кого прочла стишок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ЦЕНКА «Кукла и Кат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реди комнаты стоит скамейка, на которой спит кукла. Катя садиться на край скамейки будит кук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тя: </w:t>
      </w:r>
      <w:r>
        <w:rPr>
          <w:rFonts w:cs="Times New Roman" w:ascii="Times New Roman" w:hAnsi="Times New Roman"/>
          <w:sz w:val="24"/>
          <w:szCs w:val="24"/>
        </w:rPr>
        <w:t xml:space="preserve">Пора вставать! Иди, умойся, косу заплети,  Сама над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башмачки и платье  Трудолюбивой девочкой ра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кла: </w:t>
      </w:r>
      <w:r>
        <w:rPr>
          <w:rFonts w:cs="Times New Roman" w:ascii="Times New Roman" w:hAnsi="Times New Roman"/>
          <w:sz w:val="24"/>
          <w:szCs w:val="24"/>
        </w:rPr>
        <w:t>Тебе ведь мама    Косу заплет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естра тебе надела башмачки,  А папа завязал тебе шну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тя:  </w:t>
      </w:r>
      <w:r>
        <w:rPr>
          <w:rFonts w:cs="Times New Roman" w:ascii="Times New Roman" w:hAnsi="Times New Roman"/>
          <w:sz w:val="24"/>
          <w:szCs w:val="24"/>
        </w:rPr>
        <w:t>Не спорь со мною!  Надевай колготки!  Потом пойдешь  Польешь мои цвет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кла: </w:t>
      </w:r>
      <w:r>
        <w:rPr>
          <w:rFonts w:cs="Times New Roman" w:ascii="Times New Roman" w:hAnsi="Times New Roman"/>
          <w:sz w:val="24"/>
          <w:szCs w:val="24"/>
        </w:rPr>
        <w:t xml:space="preserve"> Я не хоч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тя: </w:t>
      </w:r>
      <w:r>
        <w:rPr>
          <w:rFonts w:cs="Times New Roman" w:ascii="Times New Roman" w:hAnsi="Times New Roman"/>
          <w:sz w:val="24"/>
          <w:szCs w:val="24"/>
        </w:rPr>
        <w:t>Какая же ты доч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кла: </w:t>
      </w:r>
      <w:r>
        <w:rPr>
          <w:rFonts w:cs="Times New Roman" w:ascii="Times New Roman" w:hAnsi="Times New Roman"/>
          <w:sz w:val="24"/>
          <w:szCs w:val="24"/>
        </w:rPr>
        <w:t xml:space="preserve">Такая же ленивая как 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за музыка слышна, видно куколка больн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8 СЛУШАНИЕ «БОЛЕЗНЬ КУКЛЫ» Чайков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:  </w:t>
      </w:r>
      <w:r>
        <w:rPr>
          <w:rFonts w:cs="Times New Roman" w:ascii="Times New Roman" w:hAnsi="Times New Roman"/>
          <w:sz w:val="24"/>
          <w:szCs w:val="24"/>
        </w:rPr>
        <w:t>Тихо, тихо. Тишина. Кукла бедная больна. Кукла бедная больна. Просит музыки 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йте, что ей нравится, И она поправится. (</w:t>
      </w:r>
      <w:r>
        <w:rPr>
          <w:rFonts w:cs="Times New Roman" w:ascii="Times New Roman" w:hAnsi="Times New Roman"/>
          <w:b/>
          <w:sz w:val="24"/>
          <w:szCs w:val="24"/>
        </w:rPr>
        <w:t>Больная кук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  Девочка:</w:t>
      </w:r>
      <w:r>
        <w:rPr>
          <w:rFonts w:cs="Times New Roman" w:ascii="Times New Roman" w:hAnsi="Times New Roman"/>
          <w:sz w:val="24"/>
          <w:szCs w:val="24"/>
        </w:rPr>
        <w:t xml:space="preserve"> Баю, кукла, баю-бай, Завтра в школу маме. Ты сегодня не играй,  Спи, не будь упря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хорошая, усни - Сон придёт весёлый. Куклы – малые они, И не ходят в шко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сейчас сюрприз для мам, выходите скорей к н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  ИГРА  С МАМАМИ  «Тихо куколка сиди»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чем – то куклы пошептались И куда – то разбежались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1  Куклы убегают и возвращаются с коробкой. В коробке – игрушка Матрёшк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ННАЯ ФЕ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лежит в коробке? Интересно. Куклы, вам это известно? Сейчас посмотрим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я потихоньку уходит переодеваться</w:t>
      </w:r>
    </w:p>
    <w:p>
      <w:pPr>
        <w:pStyle w:val="Normal"/>
        <w:spacing w:lineRule="auto" w:line="240" w:before="0" w:after="0"/>
        <w:ind w:right="-76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трёшка:</w:t>
      </w:r>
      <w:r>
        <w:rPr>
          <w:rFonts w:cs="Times New Roman" w:ascii="Times New Roman" w:hAnsi="Times New Roman"/>
          <w:sz w:val="24"/>
          <w:szCs w:val="24"/>
        </w:rPr>
        <w:t xml:space="preserve">  Я матрешка, я игрушка. Нарядная, красивая. И на праздник к вам пришла,   Детки мои милые.</w:t>
      </w:r>
    </w:p>
    <w:p>
      <w:pPr>
        <w:pStyle w:val="Normal"/>
        <w:spacing w:lineRule="auto" w:line="240" w:before="0" w:after="0"/>
        <w:ind w:right="-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о мною веселее    Ножками затопайте. Вы со мною веселее   Дружно все похлоп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2  ТАНЕЦ  МАТРЕШ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23 Мальчик:</w:t>
      </w:r>
      <w:r>
        <w:rPr>
          <w:rFonts w:cs="Times New Roman" w:ascii="Times New Roman" w:hAnsi="Times New Roman"/>
          <w:sz w:val="24"/>
          <w:szCs w:val="24"/>
        </w:rPr>
        <w:t xml:space="preserve"> Эти чудо-кирпичи            Я в подарок получи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Что сложу из них – сломаю,            Всё  сначала  начинаю.             </w:t>
      </w:r>
      <w:r>
        <w:rPr>
          <w:rFonts w:cs="Times New Roman" w:ascii="Times New Roman" w:hAnsi="Times New Roman"/>
          <w:i/>
          <w:sz w:val="24"/>
          <w:szCs w:val="24"/>
        </w:rPr>
        <w:t>( Кубики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пы дружно выходите, строить дом нам помогит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«ПОСТРОЙ БАШНЮ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24 МЯЧ </w:t>
      </w:r>
    </w:p>
    <w:p>
      <w:pPr>
        <w:pStyle w:val="Style14"/>
        <w:spacing w:before="0" w:after="0"/>
        <w:rPr>
          <w:iCs/>
        </w:rPr>
      </w:pPr>
      <w:r>
        <w:rPr>
          <w:b/>
        </w:rPr>
        <w:t>24  ВЕДУЩАЯ</w:t>
      </w:r>
      <w:r>
        <w:rPr/>
        <w:t xml:space="preserve">: </w:t>
      </w:r>
      <w:r>
        <w:rPr>
          <w:b/>
        </w:rPr>
        <w:t xml:space="preserve">  </w:t>
      </w:r>
      <w:r>
        <w:rPr>
          <w:iCs/>
        </w:rPr>
        <w:t>Это чей там слышен топот? К нам на сцену вышел Робот.</w:t>
        <w:br/>
        <w:t>Мышцы металлические, Мысли электрические.</w:t>
      </w:r>
      <w:r>
        <w:rPr/>
        <w:t xml:space="preserve"> Здравствуй, Робот, </w:t>
        <w:br/>
        <w:t>Приятель железный!  Не устал ли ты, Друг мой любезный? …</w:t>
        <w:br/>
      </w:r>
      <w:r>
        <w:rPr>
          <w:iCs/>
        </w:rPr>
        <w:t>Робот лампой помигал, танцевать с собой позва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5 РИТМИКА С РОБО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бот потихоньку ух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ы ссорились, мирились  И спорили пор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чень подружились За нашею игрой. Игра игрой сменяется, Кончается игра. А дружба не конч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 Ура! Ура! У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6  ПЕСНЯ «НАСТОЯЩИЙ ДРУГ»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 :Уж бал заканчивать пора. А где же угощенье?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 (кричат). </w:t>
      </w:r>
      <w:r>
        <w:rPr>
          <w:rFonts w:cs="Times New Roman" w:ascii="Times New Roman" w:hAnsi="Times New Roman"/>
          <w:sz w:val="24"/>
          <w:szCs w:val="24"/>
        </w:rPr>
        <w:t xml:space="preserve">Я люблю конфеты, мороженое, печенье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Сейчас примем верное решенье. Лично я люблю коврижку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170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агаю всем народом Спечь коврижку с медом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ц. </w:t>
      </w:r>
      <w:r>
        <w:rPr>
          <w:rFonts w:cs="Times New Roman" w:ascii="Times New Roman" w:hAnsi="Times New Roman"/>
          <w:sz w:val="24"/>
          <w:szCs w:val="24"/>
        </w:rPr>
        <w:t xml:space="preserve">Нет. Коврижка – ерунда. Не годится никуда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до, чтобы было вкусно, Спечь с морковкой и капустой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. </w:t>
      </w:r>
      <w:r>
        <w:rPr>
          <w:rFonts w:cs="Times New Roman" w:ascii="Times New Roman" w:hAnsi="Times New Roman"/>
          <w:sz w:val="24"/>
          <w:szCs w:val="24"/>
        </w:rPr>
        <w:t>Подумаешь капуста. От нее в желудке пусто. С рыбой надо спечь пирог, Чтобы каждый кушать 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тихоньку возвращается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УННАЯ ФЕЯ: </w:t>
      </w:r>
      <w:r>
        <w:rPr>
          <w:rFonts w:cs="Times New Roman" w:ascii="Times New Roman" w:hAnsi="Times New Roman"/>
          <w:sz w:val="24"/>
          <w:szCs w:val="24"/>
        </w:rPr>
        <w:t xml:space="preserve">Не спорьте, зверушки, Мы ведь игрушки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ожные разные вы разбирайте, и друг дружку вы от души  угощайте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-то  с морковкой, кому-то и с рыбкой, кому-то с повидлом и шоколадом облитым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лучше… Факира попросим   сейчас,    пусть он на память свершит в этот час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-то волшебное и озорное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7 ФОКУСЫ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УННАЯ ФЕЯ:</w:t>
      </w:r>
      <w:r>
        <w:rPr>
          <w:rFonts w:cs="Times New Roman" w:ascii="Times New Roman" w:hAnsi="Times New Roman"/>
          <w:sz w:val="24"/>
          <w:szCs w:val="24"/>
        </w:rPr>
        <w:t xml:space="preserve"> Однако время торопит нас. Волшебство уходит. Окончен бал и свет пога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i/>
          <w:sz w:val="24"/>
          <w:szCs w:val="24"/>
        </w:rPr>
        <w:t xml:space="preserve"> В зале гаснет свет. Игрушечные пирожные меняют на настоящие, затем включают свет, и всем предлагают угощ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ЛУННАЯ ФЕЯ: </w:t>
      </w:r>
      <w:r>
        <w:rPr>
          <w:rFonts w:cs="Times New Roman" w:ascii="Times New Roman" w:hAnsi="Times New Roman"/>
          <w:sz w:val="24"/>
          <w:szCs w:val="24"/>
        </w:rPr>
        <w:t>Каждый, кто хочет, может однажды, надо лишь вдруг захот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ь на лету в самолетик бумажный и на Луну улет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так устроен, ребята, заря гасит все звезды, утро тво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вернусь и зажгу их, как свечи, чтобы все видели: мир бесконе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1 Под волшебную музыку Фея уходит. Дети выстраиваются как вначале празд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Отряд игрушек  выстроились в ряд Наши игрушки на виду стоя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бот и Мишка, длинноухие зайки, солдат и юла, барабан, балалай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клы нарядные и обезьянка, есть Черепашка, гармошка талья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ы наши игрушки не бьем, не ломаем, Их у товарищей не отбирае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ши игрушки на виду стоят, любят игрушки наших реб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ороши у нас игрушки:  Куклы, мишки и хлопушки,  С ними весело играть,  Но не надо забыв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грушки – не люди,  Но все понимают  И очень не любят,  Когда их лом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усть игрушки дружат с нами,   Обижать мы их не станем,  Поиграем и потом  Все на место убер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Пляшут куклы,  Пляшут мишки, Пляшут зайцы и коты!  Что стоишь?    Пляши и т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2 ОБЩИЙ ТАНЕЦ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5:05:00Z</dcterms:created>
  <dc:creator>user</dc:creator>
  <dc:description/>
  <cp:keywords/>
  <dc:language>en-US</dc:language>
  <cp:lastModifiedBy>olga</cp:lastModifiedBy>
  <dcterms:modified xsi:type="dcterms:W3CDTF">2013-10-13T13:45:00Z</dcterms:modified>
  <cp:revision>7</cp:revision>
  <dc:subject/>
  <dc:title/>
</cp:coreProperties>
</file>