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Урок проектная работа на тему: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My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home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page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: 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активизировать речемыслительную деятельность обучающихся;</w:t>
        <w:br/>
        <w:t>2) развивать монологическую и диалогическую речь обучающихся;</w:t>
        <w:br/>
        <w:t>3) развивать навыки проектной работы, творческие способности обучающихся;</w:t>
        <w:br/>
        <w:t>4) закрепить лексический и грамматический материал;</w:t>
        <w:br/>
        <w:t>5) прививать интерес к предмету.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учебны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бучение рецептивным и продуктивным видам речевой деятельности; формирование и развитие коммуникативных умений обучающихся на основе языковых, социокультурных знаний, навыков: умения воспринимать на слух и понимать краткие сообщения, умения делать краткие сообщения на заданную тему, умения вести диалог, умения высказывать свое мнение,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: увеличение объема знаний о стране изучаемого языка, расширение общего кругозора обучающихся;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развивающие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языковых и познавательных способностей, готовности к общению, развитие творческих способностей учащихся и самостоятельной деятельности при работе с проектам;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 воспитательный аспект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воспитание интереса к учению, воспитывать уважительное отношение к чужому мнению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снаще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лайд-презентация, творческие работы обучающихся.  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идактический матери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арточки, фломастеры, карандаши, ватман</w:t>
      </w:r>
    </w:p>
    <w:p>
      <w:pPr>
        <w:pStyle w:val="Normal"/>
        <w:numPr>
          <w:ilvl w:val="0"/>
          <w:numId w:val="0"/>
        </w:numPr>
        <w:spacing w:lineRule="atLeast" w:line="549" w:before="137" w:after="13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tLeast" w:line="549" w:before="137" w:after="137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1. Начало урока.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Постановка цел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Teacher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Good afternoon children It’s so nice to see you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:What’s the weather like today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: The weather is good today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: Is it cold?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: No it isn’t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T: How are you? 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: I’m fine thank you, and you?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: I’m OK thank you/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: So, I see that everybody is all right, and let’s begin our lesson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First, as usual, what are we going to do at the lesson? 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P1: Today we continue working on the topic “My home page”. 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P2:We  will present our projects 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P3:  Do some  exercises. 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4: We will make up  a dialogue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Welldone!!! Today we will work in 2 groups.</w:t>
      </w:r>
    </w:p>
    <w:p>
      <w:pPr>
        <w:pStyle w:val="Normal"/>
        <w:numPr>
          <w:ilvl w:val="0"/>
          <w:numId w:val="0"/>
        </w:numPr>
        <w:spacing w:lineRule="atLeast" w:line="549" w:before="137" w:after="13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нетическа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минк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549" w:before="137" w:after="13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And now repeat after me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I have a mother, a father, a grandfather and a grandmother. I have a sister, I have a brother.</w:t>
      </w:r>
    </w:p>
    <w:p>
      <w:pPr>
        <w:pStyle w:val="Normal"/>
        <w:numPr>
          <w:ilvl w:val="0"/>
          <w:numId w:val="0"/>
        </w:numPr>
        <w:spacing w:lineRule="atLeast" w:line="549" w:before="137" w:after="137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чева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минк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. Warm-up Activities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T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Answer to my questions please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Do you have a family?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:  Yes, I do.  I have a mother, a father and a sister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What’s your teacher’s name?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: My teacher’s name is ..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- Have you got a brother?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- What class are you in?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: I’m in class 5</w:t>
      </w:r>
    </w:p>
    <w:p>
      <w:pPr>
        <w:pStyle w:val="Normal"/>
        <w:spacing w:lineRule="atLeast" w:line="274" w:before="0" w:after="137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-Where do we live?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: We live in Samagaltay/</w:t>
      </w:r>
    </w:p>
    <w:p>
      <w:pPr>
        <w:pStyle w:val="Normal"/>
        <w:numPr>
          <w:ilvl w:val="0"/>
          <w:numId w:val="0"/>
        </w:numPr>
        <w:spacing w:lineRule="atLeast" w:line="549" w:before="137" w:after="13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 Презентация проектов по теме: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My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home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page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”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Teacher: I see you know everything and now let’s check your homework. 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What was your home work?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: Prepare a project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: Your task was to  do  the project: “My home page”and now Let’s check it.  Who wants to present own project?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ект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)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-Have you got any question?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Answer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lassmate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’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question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(учащиеся задают вопросы и отвечают на вопросы)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What’s your mother’s name? What’s your hobby? What’s your dog’s name? Do you like sports? Is your father a teacher?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P2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My project is called “My home page.”  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сле выступления всех обучающихся происходит обсуждение представленных проектов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T.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Well done. You have made very interesting projects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( but we must discuss all the projects and choose the most interesting (informative, creative, original, illustrated…) project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P1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I think that Cho’s project is the most original one because she has made a slide-presentation using a computer. 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 xml:space="preserve">5.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физкултминутка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. Let’s have a rest. Stand up please and repeat after me</w:t>
      </w:r>
    </w:p>
    <w:p>
      <w:pPr>
        <w:pStyle w:val="Normal"/>
        <w:spacing w:lineRule="atLeast" w:line="274" w:before="0" w:after="13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Swim, swim, swim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Jump, jump, jump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Run, run, run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Dance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lap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Sit down please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6. T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.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val="en-US" w:eastAsia="ru-RU"/>
        </w:rPr>
        <w:t>Act the dial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ogue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Now it’s your turn to ask questions. Ask each other about your family, your name, your hobby, your mother’s name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(2 dialogues from each group)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7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And now a written task/  Every group makes up 2 sentences about   class.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8. Conclusion of the lesson.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T: What have we done today?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 xml:space="preserve">P: Today we have done a project work. 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 xml:space="preserve">T: We acted out the dialogue. 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 xml:space="preserve">We did the project. 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T: What emotions do you feel?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майлики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 xml:space="preserve"> 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T: Excellent well everybody feels okey1! I’m very gland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T: Do you understand everything?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P: Yes, I do</w:t>
      </w:r>
    </w:p>
    <w:p>
      <w:pPr>
        <w:pStyle w:val="Default"/>
        <w:pBdr>
          <w:bottom w:val="single" w:sz="6" w:space="1" w:color="000000"/>
        </w:pBdr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T: Was it interesting?</w:t>
      </w:r>
    </w:p>
    <w:p>
      <w:pPr>
        <w:pStyle w:val="Default"/>
        <w:pBdr>
          <w:bottom w:val="single" w:sz="6" w:space="1" w:color="000000"/>
        </w:pBdr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P: yes it was/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What marks do you get?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Comment please.  (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Комментируют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оценки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)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 xml:space="preserve">What results have we got? 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 your diaries and write down your homework. At home you should continue your project and draw family-tree.</w:t>
      </w:r>
    </w:p>
    <w:p>
      <w:pPr>
        <w:pStyle w:val="Normal"/>
        <w:numPr>
          <w:ilvl w:val="0"/>
          <w:numId w:val="0"/>
        </w:numPr>
        <w:spacing w:lineRule="atLeast" w:line="549" w:before="137" w:after="13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ank you very much for your hard work today. </w:t>
      </w:r>
      <w:r>
        <w:rPr>
          <w:rFonts w:cs="Times New Roman" w:ascii="Times New Roman" w:hAnsi="Times New Roman"/>
          <w:sz w:val="28"/>
          <w:szCs w:val="28"/>
        </w:rPr>
        <w:t>You were very active today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hank you for the lesson. The lesson is over. Good-bye!</w:t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tLeast" w:line="274" w:before="0" w:after="1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английского языка в 5 клас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а : учитель английского языка Чооду Ч.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английский язы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Моя домашняя страниц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проектная деятель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ление о результата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- личностные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метапредметные: </w:t>
      </w:r>
      <w:r>
        <w:rPr>
          <w:i/>
        </w:rPr>
        <w:t>умение работать в группе, строить логические рассуждения, умозаключения, уметь адекватно и осознано использовать речевые средства в соответствии с  задачей коммуник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я систематизировать новые знания и на их основе составлять собственное монологическое  высказыва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я систематизировать новые знания и на их основе составлять собственное монологическое  высказывани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0871" w:type="dxa"/>
        <w:jc w:val="left"/>
        <w:tblInd w:w="-99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54"/>
        <w:gridCol w:w="1682"/>
        <w:gridCol w:w="734"/>
        <w:gridCol w:w="2889"/>
        <w:gridCol w:w="4012"/>
      </w:tblGrid>
      <w:tr>
        <w:trPr>
          <w:trHeight w:val="558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>
          <w:trHeight w:val="13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по теме, соблюдая нормы речевого этикета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Совершенствование навыков употребления в речи конструкции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групповую проектную работу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строение логических рассуждений, включающее установление причинно-следственных связей; освоение ознакомительного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умение задавать вопросы; адекватно использовать речевые средства для решения различных коммуникативных задач.</w:t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ых предметов, действий, выполняемых на уроке.</w:t>
            </w:r>
          </w:p>
        </w:tc>
      </w:tr>
      <w:tr>
        <w:trPr>
          <w:trHeight w:val="270" w:hRule="atLeast"/>
        </w:trPr>
        <w:tc>
          <w:tcPr>
            <w:tcW w:w="10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254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654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, физкультура, литература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фронтальная, парна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, карандаши, фломастеры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тман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овое прилож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ая презентация проекта</w:t>
            </w:r>
          </w:p>
        </w:tc>
      </w:tr>
    </w:tbl>
    <w:p>
      <w:pPr>
        <w:pStyle w:val="Normal"/>
        <w:spacing w:lineRule="atLeast" w:line="274" w:before="0" w:after="1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9:00Z</dcterms:created>
  <dc:creator>User</dc:creator>
  <dc:description/>
  <cp:keywords/>
  <dc:language>en-US</dc:language>
  <cp:lastModifiedBy>Чодураа</cp:lastModifiedBy>
  <cp:lastPrinted>2013-10-07T21:24:00Z</cp:lastPrinted>
  <dcterms:modified xsi:type="dcterms:W3CDTF">2013-10-17T12:09:00Z</dcterms:modified>
  <cp:revision>3</cp:revision>
  <dc:subject/>
  <dc:title/>
</cp:coreProperties>
</file>