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Профессия директор-нелегкая, но очень интересная. Ты всегда рядом с детьми. По моему мнению, директор должен проживать школьную жизнь вместе с ребятами, переживать их взлеты и падения, быть в курсе всех событий, участвовать во всех мероприятиях наравне со школьникам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внешнего вида школы и её особенных прави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Конечно все дети всегда против школьной формы, но если взвесить все «за» и «против», будет понятно, что она необходима. Форма моих учеников будет стандартной. У девочек - юбка-карандаш, брюки, пиджак, блузки пастельных тонов, а вместо галстука - красивый бант, на случай торжественных мероприятий. А у мальчиков- брюки, пиджак, рубашки, галстуки нескольких цветов. Мне хочется, чтобы форма была черного цвета. </w:t>
      </w:r>
    </w:p>
    <w:p>
      <w:pPr>
        <w:pStyle w:val="Normal"/>
        <w:rPr/>
      </w:pPr>
      <w:r>
        <w:rPr/>
        <w:t xml:space="preserve">  </w:t>
      </w:r>
      <w:r>
        <w:rPr/>
        <w:t>В школы мы приходим за знаниями, и они должны быть крепкими. Очень важно учителям обладать хорошим знанием своего предмета, чтобы учитель мог объяснить тему доступно для всех. А если даже что-то непонятно, у каждого ученика будет абонемент на 5 посещений дополнительных занятий по основным предметам в месяц. Таким образом, школьники смогут понять и закрепить сложную для них тему.</w:t>
      </w:r>
    </w:p>
    <w:p>
      <w:pPr>
        <w:pStyle w:val="Normal"/>
        <w:rPr/>
      </w:pPr>
      <w:r>
        <w:rPr/>
        <w:t xml:space="preserve">  </w:t>
      </w:r>
      <w:r>
        <w:rPr/>
        <w:t>Мои ученики будут получать знания с помощью электронных учебников и тетрадей, ведь я не понаслышке знаю, как тяжело носить по 7 учебников каждый день. Электронные учебники очень удобны.</w:t>
      </w:r>
    </w:p>
    <w:p>
      <w:pPr>
        <w:pStyle w:val="Normal"/>
        <w:rPr/>
      </w:pPr>
      <w:r>
        <w:rPr/>
        <w:t xml:space="preserve">  </w:t>
      </w:r>
      <w:r>
        <w:rPr/>
        <w:t>Для подкрепления здоровья школьников, необходимо существование дня здоровья. Он будет проводиться каждую субботу в 10:00. Ребята вместе с учителями будут проходить различные спортивные эстафеты. Это не только улучшит здоровье, но и сблизит классный коллектив.</w:t>
      </w:r>
    </w:p>
    <w:p>
      <w:pPr>
        <w:pStyle w:val="Normal"/>
        <w:rPr/>
      </w:pPr>
      <w:r>
        <w:rPr/>
        <w:t xml:space="preserve">  </w:t>
      </w:r>
      <w:r>
        <w:rPr/>
        <w:t xml:space="preserve">Школа будет четырех этажной с двумя корпусами для начальной и средней школы. Облицовка школы будет нежного кофейного цвета, а ступеньки кремового. Внутри преобладают голубые, зеленые, розовые нежные тона. Возле здания большое пространство с оборудованными площадками, весь периметр засажен газоном, деревьями, кустарниками, цветами и другими растениями.  </w:t>
      </w:r>
    </w:p>
    <w:p>
      <w:pPr>
        <w:pStyle w:val="Normal"/>
        <w:rPr/>
      </w:pPr>
      <w:r>
        <w:rPr/>
        <w:t xml:space="preserve">  </w:t>
      </w:r>
      <w:r>
        <w:rPr/>
        <w:t>На сайте школы можно будет найти список олимпиад и различных викторин. Каждый ученик сможет оставить заявку и участвовать!</w:t>
      </w:r>
    </w:p>
    <w:p>
      <w:pPr>
        <w:pStyle w:val="Normal"/>
        <w:rPr/>
      </w:pPr>
      <w:r>
        <w:rPr/>
        <w:t xml:space="preserve">  </w:t>
      </w:r>
      <w:r>
        <w:rPr/>
        <w:t xml:space="preserve">С детства я хотела стать директором школы. И сейчас настал такой момент, когда я как непосредственная ученица могу предложить своё видение школы с дополнениями, подходящими для  идеальных условий получения знаний. Моя цель, как директора - вырастить поколение умных и целеустремленных детей, ведь дети - это будущее нашей страны. Хочется быть таким директором, которого любят школьники, знать многих по именам, чтобы ученики моей школы были дружные и добрые. </w:t>
      </w:r>
    </w:p>
    <w:p>
      <w:pPr>
        <w:pStyle w:val="Normal"/>
        <w:rPr/>
      </w:pPr>
      <w:r>
        <w:rPr/>
        <w:t xml:space="preserve">   </w:t>
      </w:r>
      <w:r>
        <w:rPr/>
        <w:t xml:space="preserve">В 21 веке много различных гаджетов, новых технологий, общения социальных сетях.… Все это конечно хорошо, но для меня, как для директора- это не главное. Особое значение имеет хорошая, добрая атмосфера в школьном коллективе, взаимопонимание между ребятами и преподавателями. Ведь большую часть времени дети проводят именно в школе. На нас, учителях лежит огромная ответственность за гармоничное развитие нового поколен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7:59:00Z</dcterms:created>
  <dc:creator>WiZaRd</dc:creator>
  <dc:description/>
  <cp:keywords/>
  <dc:language>en-US</dc:language>
  <cp:lastModifiedBy>WiZaRd</cp:lastModifiedBy>
  <dcterms:modified xsi:type="dcterms:W3CDTF">2013-10-14T19:12:00Z</dcterms:modified>
  <cp:revision>4</cp:revision>
  <dc:subject/>
  <dc:title>  </dc:title>
</cp:coreProperties>
</file>