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ждой группе чисел запиши пропущенные числа в том порядке, как они идут при счёте.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4300</wp:posOffset>
                </wp:positionH>
                <wp:positionV relativeFrom="paragraph">
                  <wp:posOffset>227330</wp:posOffset>
                </wp:positionV>
                <wp:extent cx="327660" cy="381000"/>
                <wp:effectExtent l="12700" t="12700" r="12700" b="1270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209pt;margin-top:17.9pt;width:25.75pt;height:2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7300</wp:posOffset>
                </wp:positionH>
                <wp:positionV relativeFrom="paragraph">
                  <wp:posOffset>227330</wp:posOffset>
                </wp:positionV>
                <wp:extent cx="327660" cy="381000"/>
                <wp:effectExtent l="12700" t="12700" r="12700" b="12700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299pt;margin-top:17.9pt;width:25.75pt;height:2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0860</wp:posOffset>
                </wp:positionH>
                <wp:positionV relativeFrom="paragraph">
                  <wp:posOffset>227330</wp:posOffset>
                </wp:positionV>
                <wp:extent cx="327660" cy="381000"/>
                <wp:effectExtent l="12700" t="12700" r="12700" b="12700"/>
                <wp:wrapNone/>
                <wp:docPr id="3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441.8pt;margin-top:17.9pt;width:25.75pt;height:2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9820</wp:posOffset>
                </wp:positionH>
                <wp:positionV relativeFrom="paragraph">
                  <wp:posOffset>227330</wp:posOffset>
                </wp:positionV>
                <wp:extent cx="327660" cy="381000"/>
                <wp:effectExtent l="12700" t="12700" r="12700" b="1270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86.6pt;margin-top:17.9pt;width:25.75pt;height:2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900</wp:posOffset>
                </wp:positionH>
                <wp:positionV relativeFrom="paragraph">
                  <wp:posOffset>1012190</wp:posOffset>
                </wp:positionV>
                <wp:extent cx="327660" cy="381000"/>
                <wp:effectExtent l="12700" t="12700" r="12700" b="12700"/>
                <wp:wrapNone/>
                <wp:docPr id="5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47pt;margin-top:79.7pt;width:25.75pt;height:2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7700</wp:posOffset>
                </wp:positionH>
                <wp:positionV relativeFrom="paragraph">
                  <wp:posOffset>1019810</wp:posOffset>
                </wp:positionV>
                <wp:extent cx="327660" cy="381000"/>
                <wp:effectExtent l="12700" t="12700" r="12700" b="12700"/>
                <wp:wrapNone/>
                <wp:docPr id="6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251pt;margin-top:80.3pt;width:25.75pt;height:2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0840</wp:posOffset>
                </wp:positionH>
                <wp:positionV relativeFrom="paragraph">
                  <wp:posOffset>1035050</wp:posOffset>
                </wp:positionV>
                <wp:extent cx="327660" cy="381000"/>
                <wp:effectExtent l="12700" t="12700" r="12700" b="12700"/>
                <wp:wrapNone/>
                <wp:docPr id="7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129.2pt;margin-top:81.5pt;width:25.75pt;height:2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57520</wp:posOffset>
                </wp:positionH>
                <wp:positionV relativeFrom="paragraph">
                  <wp:posOffset>974090</wp:posOffset>
                </wp:positionV>
                <wp:extent cx="327660" cy="381000"/>
                <wp:effectExtent l="12700" t="12700" r="12700" b="12700"/>
                <wp:wrapNone/>
                <wp:docPr id="8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437.6pt;margin-top:76.7pt;width:25.75pt;height:2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08880</wp:posOffset>
                </wp:positionH>
                <wp:positionV relativeFrom="paragraph">
                  <wp:posOffset>974090</wp:posOffset>
                </wp:positionV>
                <wp:extent cx="327660" cy="381000"/>
                <wp:effectExtent l="12700" t="12700" r="12700" b="12700"/>
                <wp:wrapNone/>
                <wp:docPr id="9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white" stroked="t" o:allowincell="f" style="position:absolute;margin-left:394.4pt;margin-top:76.7pt;width:25.75pt;height:2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5640</wp:posOffset>
                </wp:positionH>
                <wp:positionV relativeFrom="paragraph">
                  <wp:posOffset>201930</wp:posOffset>
                </wp:positionV>
                <wp:extent cx="378460" cy="431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pt;height:34pt;mso-wrap-distance-left:9.05pt;mso-wrap-distance-right:9.05pt;mso-wrap-distance-top:0pt;mso-wrap-distance-bottom:0pt;margin-top:15.9pt;mso-position-vertical-relative:text;margin-left:25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4440</wp:posOffset>
                </wp:positionH>
                <wp:positionV relativeFrom="paragraph">
                  <wp:posOffset>201930</wp:posOffset>
                </wp:positionV>
                <wp:extent cx="378460" cy="4318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pt;height:34pt;mso-wrap-distance-left:9.05pt;mso-wrap-distance-right:9.05pt;mso-wrap-distance-top:0pt;mso-wrap-distance-bottom:0pt;margin-top:15.9pt;mso-position-vertical-relative:text;margin-left:39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2660</wp:posOffset>
                </wp:positionH>
                <wp:positionV relativeFrom="paragraph">
                  <wp:posOffset>201930</wp:posOffset>
                </wp:positionV>
                <wp:extent cx="378460" cy="4318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pt;height:34pt;mso-wrap-distance-left:9.05pt;mso-wrap-distance-right:9.05pt;mso-wrap-distance-top:0pt;mso-wrap-distance-bottom:0pt;margin-top:15.9pt;mso-position-vertical-relative:text;margin-left:47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201930</wp:posOffset>
                </wp:positionV>
                <wp:extent cx="378460" cy="431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pt;height:34pt;mso-wrap-distance-left:9.05pt;mso-wrap-distance-right:9.05pt;mso-wrap-distance-top:0pt;mso-wrap-distance-bottom:0pt;margin-top:15.9pt;mso-position-vertical-relative:text;margin-left:4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5440</wp:posOffset>
                </wp:positionH>
                <wp:positionV relativeFrom="paragraph">
                  <wp:posOffset>201930</wp:posOffset>
                </wp:positionV>
                <wp:extent cx="378460" cy="431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pt;height:34pt;mso-wrap-distance-left:9.05pt;mso-wrap-distance-right:9.05pt;mso-wrap-distance-top:0pt;mso-wrap-distance-bottom:0pt;margin-top:15.9pt;mso-position-vertical-relative:text;margin-left:12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560</wp:posOffset>
                </wp:positionH>
                <wp:positionV relativeFrom="paragraph">
                  <wp:posOffset>986790</wp:posOffset>
                </wp:positionV>
                <wp:extent cx="378460" cy="431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pt;height:34pt;mso-wrap-distance-left:9.05pt;mso-wrap-distance-right:9.05pt;mso-wrap-distance-top:0pt;mso-wrap-distance-bottom:0pt;margin-top:77.7pt;mso-position-vertical-relative:text;margin-left:8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1760</wp:posOffset>
                </wp:positionH>
                <wp:positionV relativeFrom="paragraph">
                  <wp:posOffset>1009650</wp:posOffset>
                </wp:positionV>
                <wp:extent cx="378460" cy="4318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pt;height:34pt;mso-wrap-distance-left:9.05pt;mso-wrap-distance-right:9.05pt;mso-wrap-distance-top:0pt;mso-wrap-distance-bottom:0pt;margin-top:79.5pt;mso-position-vertical-relative:text;margin-left:20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986790</wp:posOffset>
                </wp:positionV>
                <wp:extent cx="378460" cy="431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pt;height:34pt;mso-wrap-distance-left:9.05pt;mso-wrap-distance-right:9.05pt;mso-wrap-distance-top:0pt;mso-wrap-distance-bottom:0pt;margin-top:77.7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2660</wp:posOffset>
                </wp:positionH>
                <wp:positionV relativeFrom="paragraph">
                  <wp:posOffset>948690</wp:posOffset>
                </wp:positionV>
                <wp:extent cx="538480" cy="4318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.4pt;height:34pt;mso-wrap-distance-left:9.05pt;mso-wrap-distance-right:9.05pt;mso-wrap-distance-top:0pt;mso-wrap-distance-bottom:0pt;margin-top:74.7pt;mso-position-vertical-relative:text;margin-left:47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32" w:leader="none"/>
        </w:tabs>
        <w:rPr>
          <w:sz w:val="28"/>
          <w:szCs w:val="28"/>
        </w:rPr>
      </w:pPr>
      <w:r>
        <w:rPr>
          <w:sz w:val="28"/>
          <w:szCs w:val="28"/>
        </w:rPr>
        <w:t>На каждой полоске дорисуй или зачеркни столько фигур, чтобы их стало 7.</w:t>
      </w:r>
    </w:p>
    <w:p>
      <w:pPr>
        <w:pStyle w:val="Style15"/>
        <w:tabs>
          <w:tab w:val="clear" w:pos="708"/>
          <w:tab w:val="left" w:pos="1032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делай записи по двум первым рисункам.</w:t>
      </w:r>
    </w:p>
    <w:p>
      <w:pPr>
        <w:pStyle w:val="Style15"/>
        <w:tabs>
          <w:tab w:val="clear" w:pos="708"/>
          <w:tab w:val="left" w:pos="10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5614"/>
        <w:gridCol w:w="3423"/>
      </w:tblGrid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tabs>
                <w:tab w:val="clear" w:pos="708"/>
                <w:tab w:val="left" w:pos="1032" w:leader="none"/>
              </w:tabs>
              <w:spacing w:lineRule="auto" w:line="240" w:before="0" w:after="0"/>
              <w:ind w:left="0" w:hanging="0"/>
              <w:contextualSpacing/>
              <w:rPr>
                <w:sz w:val="200"/>
                <w:szCs w:val="144"/>
              </w:rPr>
            </w:pPr>
            <w:r>
              <w:rPr>
                <w:sz w:val="200"/>
                <w:szCs w:val="144"/>
              </w:rPr>
              <w:t>7</w:t>
            </w:r>
          </w:p>
          <w:p>
            <w:pPr>
              <w:pStyle w:val="Style15"/>
              <w:tabs>
                <w:tab w:val="clear" w:pos="708"/>
                <w:tab w:val="left" w:pos="1032" w:leader="none"/>
              </w:tabs>
              <w:spacing w:lineRule="auto" w:line="240" w:before="0" w:after="0"/>
              <w:ind w:left="0" w:hanging="0"/>
              <w:contextualSpacing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87960</wp:posOffset>
                      </wp:positionV>
                      <wp:extent cx="274320" cy="266700"/>
                      <wp:effectExtent l="12700" t="12700" r="13335" b="13335"/>
                      <wp:wrapNone/>
                      <wp:docPr id="19" name="Овал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9" fillcolor="white" stroked="t" o:allowincell="t" style="position:absolute;margin-left:0.45pt;margin-top:14.8pt;width:21.55pt;height:20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87960</wp:posOffset>
                      </wp:positionV>
                      <wp:extent cx="274320" cy="266700"/>
                      <wp:effectExtent l="12700" t="12700" r="13335" b="13335"/>
                      <wp:wrapNone/>
                      <wp:docPr id="20" name="Овал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0" fillcolor="white" stroked="t" o:allowincell="t" style="position:absolute;margin-left:32.25pt;margin-top:14.8pt;width:21.55pt;height:20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87325</wp:posOffset>
                      </wp:positionV>
                      <wp:extent cx="274320" cy="266700"/>
                      <wp:effectExtent l="13335" t="12700" r="13335" b="13335"/>
                      <wp:wrapNone/>
                      <wp:docPr id="21" name="Овал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1" fillcolor="white" stroked="t" o:allowincell="t" style="position:absolute;margin-left:62.25pt;margin-top:14.75pt;width:21.55pt;height:20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187325</wp:posOffset>
                      </wp:positionV>
                      <wp:extent cx="274320" cy="266700"/>
                      <wp:effectExtent l="12700" t="12700" r="13335" b="13335"/>
                      <wp:wrapNone/>
                      <wp:docPr id="22" name="Овал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3" fillcolor="white" stroked="t" o:allowincell="t" style="position:absolute;margin-left:91.65pt;margin-top:14.75pt;width:21.55pt;height:20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187325</wp:posOffset>
                      </wp:positionV>
                      <wp:extent cx="274320" cy="266700"/>
                      <wp:effectExtent l="12700" t="12700" r="13335" b="13335"/>
                      <wp:wrapNone/>
                      <wp:docPr id="23" name="Овал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4" fillcolor="white" stroked="t" o:allowincell="t" style="position:absolute;margin-left:120.45pt;margin-top:14.75pt;width:21.55pt;height:20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187325</wp:posOffset>
                      </wp:positionV>
                      <wp:extent cx="274320" cy="266700"/>
                      <wp:effectExtent l="12700" t="12700" r="13335" b="13335"/>
                      <wp:wrapNone/>
                      <wp:docPr id="24" name="Овал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5" fillcolor="white" stroked="t" o:allowincell="t" style="position:absolute;margin-left:152.85pt;margin-top:14.75pt;width:21.55pt;height:20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1032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32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29540</wp:posOffset>
                      </wp:positionV>
                      <wp:extent cx="342900" cy="327660"/>
                      <wp:effectExtent l="12700" t="12700" r="12700" b="12700"/>
                      <wp:wrapNone/>
                      <wp:docPr id="25" name="Прямоугольник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4" fillcolor="white" stroked="t" o:allowincell="t" style="position:absolute;margin-left:5.35pt;margin-top:10.2pt;width:26.95pt;height:25.7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190500</wp:posOffset>
                      </wp:positionV>
                      <wp:extent cx="342900" cy="327660"/>
                      <wp:effectExtent l="12700" t="12700" r="12700" b="12700"/>
                      <wp:wrapNone/>
                      <wp:docPr id="26" name="Прямоугольник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5" fillcolor="white" stroked="t" o:allowincell="t" style="position:absolute;margin-left:110.95pt;margin-top:15pt;width:26.95pt;height:25.7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91440</wp:posOffset>
                      </wp:positionV>
                      <wp:extent cx="381000" cy="426720"/>
                      <wp:effectExtent l="12700" t="12700" r="13335" b="13335"/>
                      <wp:wrapNone/>
                      <wp:docPr id="27" name="Овал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2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76" fillcolor="white" stroked="t" o:allowincell="t" style="position:absolute;margin-left:55.15pt;margin-top:7.2pt;width:29.95pt;height:33.5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135255</wp:posOffset>
                      </wp:positionV>
                      <wp:extent cx="297180" cy="403860"/>
                      <wp:effectExtent l="15875" t="21590" r="16510" b="22225"/>
                      <wp:wrapNone/>
                      <wp:docPr id="28" name="Ромб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403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Ромб 48" fillcolor="white" stroked="t" o:allowincell="t" style="position:absolute;margin-left:130.65pt;margin-top:10.65pt;width:23.35pt;height:31.75pt;mso-wrap-style:none;v-text-anchor:middle" type="_x0000_t4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135255</wp:posOffset>
                      </wp:positionV>
                      <wp:extent cx="297180" cy="403860"/>
                      <wp:effectExtent l="15875" t="21590" r="16510" b="22225"/>
                      <wp:wrapNone/>
                      <wp:docPr id="29" name="Ромб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403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49" fillcolor="white" stroked="t" o:allowincell="t" style="position:absolute;margin-left:181.6pt;margin-top:10.65pt;width:23.35pt;height:31.75pt;mso-wrap-style:none;v-text-anchor:middle" type="_x0000_t4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135255</wp:posOffset>
                      </wp:positionV>
                      <wp:extent cx="297180" cy="403860"/>
                      <wp:effectExtent l="15875" t="21590" r="16510" b="22225"/>
                      <wp:wrapNone/>
                      <wp:docPr id="30" name="Ромб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403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61" fillcolor="white" stroked="t" o:allowincell="t" style="position:absolute;margin-left:236.85pt;margin-top:10.65pt;width:23.35pt;height:31.75pt;mso-wrap-style:none;v-text-anchor:middle" type="_x0000_t4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35255</wp:posOffset>
                      </wp:positionV>
                      <wp:extent cx="297180" cy="403860"/>
                      <wp:effectExtent l="15875" t="21590" r="16510" b="22225"/>
                      <wp:wrapNone/>
                      <wp:docPr id="31" name="Ромб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403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57" fillcolor="white" stroked="t" o:allowincell="t" style="position:absolute;margin-left:105.45pt;margin-top:10.65pt;width:23.35pt;height:31.75pt;mso-wrap-style:none;v-text-anchor:middle" type="_x0000_t4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135255</wp:posOffset>
                      </wp:positionV>
                      <wp:extent cx="297180" cy="403860"/>
                      <wp:effectExtent l="15875" t="21590" r="16510" b="22225"/>
                      <wp:wrapNone/>
                      <wp:docPr id="32" name="Ромб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403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58" fillcolor="white" stroked="t" o:allowincell="t" style="position:absolute;margin-left:80.8pt;margin-top:10.65pt;width:23.35pt;height:31.75pt;mso-wrap-style:none;v-text-anchor:middle" type="_x0000_t4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35255</wp:posOffset>
                      </wp:positionV>
                      <wp:extent cx="297180" cy="403860"/>
                      <wp:effectExtent l="15875" t="21590" r="16510" b="22225"/>
                      <wp:wrapNone/>
                      <wp:docPr id="33" name="Ромб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403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59" fillcolor="white" stroked="t" o:allowincell="t" style="position:absolute;margin-left:0.45pt;margin-top:10.65pt;width:23.35pt;height:31.75pt;mso-wrap-style:none;v-text-anchor:middle" type="_x0000_t4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78660</wp:posOffset>
                      </wp:positionH>
                      <wp:positionV relativeFrom="paragraph">
                        <wp:posOffset>135255</wp:posOffset>
                      </wp:positionV>
                      <wp:extent cx="297180" cy="403860"/>
                      <wp:effectExtent l="15875" t="21590" r="16510" b="22225"/>
                      <wp:wrapNone/>
                      <wp:docPr id="34" name="Ромб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403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60" fillcolor="white" stroked="t" o:allowincell="t" style="position:absolute;margin-left:155.8pt;margin-top:10.65pt;width:23.35pt;height:31.75pt;mso-wrap-style:none;v-text-anchor:middle" type="_x0000_t4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135255</wp:posOffset>
                      </wp:positionV>
                      <wp:extent cx="297180" cy="403860"/>
                      <wp:effectExtent l="15875" t="21590" r="16510" b="22225"/>
                      <wp:wrapNone/>
                      <wp:docPr id="35" name="Ромб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403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62" fillcolor="white" stroked="t" o:allowincell="t" style="position:absolute;margin-left:209.25pt;margin-top:10.65pt;width:23.35pt;height:31.75pt;mso-wrap-style:none;v-text-anchor:middle" type="_x0000_t4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35255</wp:posOffset>
                      </wp:positionV>
                      <wp:extent cx="297180" cy="403860"/>
                      <wp:effectExtent l="15875" t="21590" r="16510" b="22225"/>
                      <wp:wrapNone/>
                      <wp:docPr id="36" name="Ромб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403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67" fillcolor="white" stroked="t" o:allowincell="t" style="position:absolute;margin-left:27.45pt;margin-top:10.65pt;width:23.35pt;height:31.75pt;mso-wrap-style:none;v-text-anchor:middle" type="_x0000_t4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35255</wp:posOffset>
                      </wp:positionV>
                      <wp:extent cx="297180" cy="403860"/>
                      <wp:effectExtent l="15875" t="21590" r="16510" b="22225"/>
                      <wp:wrapNone/>
                      <wp:docPr id="37" name="Ромб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403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68" fillcolor="white" stroked="t" o:allowincell="t" style="position:absolute;margin-left:53.8pt;margin-top:10.65pt;width:23.35pt;height:31.75pt;mso-wrap-style:none;v-text-anchor:middle" type="_x0000_t4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1032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32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50495</wp:posOffset>
                      </wp:positionV>
                      <wp:extent cx="342900" cy="327660"/>
                      <wp:effectExtent l="12700" t="12700" r="12700" b="12700"/>
                      <wp:wrapNone/>
                      <wp:docPr id="38" name="Прямоугольник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7" fillcolor="white" stroked="t" o:allowincell="t" style="position:absolute;margin-left:5.35pt;margin-top:11.85pt;width:26.95pt;height:25.7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150495</wp:posOffset>
                      </wp:positionV>
                      <wp:extent cx="342900" cy="327660"/>
                      <wp:effectExtent l="12700" t="12700" r="12700" b="12700"/>
                      <wp:wrapNone/>
                      <wp:docPr id="39" name="Прямоугольник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8" fillcolor="white" stroked="t" o:allowincell="t" style="position:absolute;margin-left:110.95pt;margin-top:11.85pt;width:26.95pt;height:25.7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112395</wp:posOffset>
                      </wp:positionV>
                      <wp:extent cx="381000" cy="426720"/>
                      <wp:effectExtent l="12700" t="12700" r="13335" b="13335"/>
                      <wp:wrapNone/>
                      <wp:docPr id="40" name="Овал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2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79" fillcolor="white" stroked="t" o:allowincell="t" style="position:absolute;margin-left:55.15pt;margin-top:8.85pt;width:29.95pt;height:33.5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94310</wp:posOffset>
                      </wp:positionV>
                      <wp:extent cx="274320" cy="289560"/>
                      <wp:effectExtent l="12700" t="12700" r="12700" b="12700"/>
                      <wp:wrapNone/>
                      <wp:docPr id="41" name="Прямоугольник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1" fillcolor="white" stroked="t" o:allowincell="t" style="position:absolute;margin-left:0.45pt;margin-top:15.3pt;width:21.55pt;height:22.7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94310</wp:posOffset>
                      </wp:positionV>
                      <wp:extent cx="274320" cy="289560"/>
                      <wp:effectExtent l="12700" t="12700" r="12700" b="12700"/>
                      <wp:wrapNone/>
                      <wp:docPr id="42" name="Прямоугольник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2" fillcolor="white" stroked="t" o:allowincell="t" style="position:absolute;margin-left:41.25pt;margin-top:15.3pt;width:21.55pt;height:22.7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194310</wp:posOffset>
                      </wp:positionV>
                      <wp:extent cx="274320" cy="289560"/>
                      <wp:effectExtent l="12700" t="12700" r="12700" b="12700"/>
                      <wp:wrapNone/>
                      <wp:docPr id="43" name="Прямоугольник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3" fillcolor="white" stroked="t" o:allowincell="t" style="position:absolute;margin-left:83.85pt;margin-top:15.3pt;width:21.55pt;height:22.7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1032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32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15570</wp:posOffset>
                      </wp:positionV>
                      <wp:extent cx="182880" cy="388620"/>
                      <wp:effectExtent l="12700" t="12700" r="12700" b="12700"/>
                      <wp:wrapNone/>
                      <wp:docPr id="44" name="Прямоугольник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8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4" fillcolor="white" stroked="t" o:allowincell="t" style="position:absolute;margin-left:3.45pt;margin-top:9.1pt;width:14.35pt;height:30.5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30175</wp:posOffset>
                      </wp:positionV>
                      <wp:extent cx="182880" cy="388620"/>
                      <wp:effectExtent l="12700" t="12700" r="12700" b="12700"/>
                      <wp:wrapNone/>
                      <wp:docPr id="45" name="Прямоугольник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8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6" fillcolor="white" stroked="t" o:allowincell="t" style="position:absolute;margin-left:32.25pt;margin-top:10.25pt;width:14.35pt;height:30.5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30175</wp:posOffset>
                      </wp:positionV>
                      <wp:extent cx="182880" cy="388620"/>
                      <wp:effectExtent l="12700" t="12700" r="12700" b="12700"/>
                      <wp:wrapNone/>
                      <wp:docPr id="46" name="Прямоуголь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8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7" fillcolor="white" stroked="t" o:allowincell="t" style="position:absolute;margin-left:62.85pt;margin-top:10.25pt;width:14.35pt;height:30.5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130175</wp:posOffset>
                      </wp:positionV>
                      <wp:extent cx="182880" cy="388620"/>
                      <wp:effectExtent l="12700" t="12700" r="12700" b="12700"/>
                      <wp:wrapNone/>
                      <wp:docPr id="47" name="Прямоуголь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8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8" fillcolor="white" stroked="t" o:allowincell="t" style="position:absolute;margin-left:91.65pt;margin-top:10.25pt;width:14.35pt;height:30.5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1032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32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59385</wp:posOffset>
                      </wp:positionV>
                      <wp:extent cx="259080" cy="312420"/>
                      <wp:effectExtent l="19685" t="13335" r="19050" b="33655"/>
                      <wp:wrapNone/>
                      <wp:docPr id="48" name="Равнобедренный треуголь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59200" cy="312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Равнобедренный треугольник 39" fillcolor="white" stroked="t" o:allowincell="t" style="position:absolute;margin-left:6.45pt;margin-top:12.55pt;width:20.35pt;height:24.55pt;mso-wrap-style:none;v-text-anchor:middle;rotation:180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59385</wp:posOffset>
                      </wp:positionV>
                      <wp:extent cx="259080" cy="312420"/>
                      <wp:effectExtent l="19685" t="13335" r="19050" b="33655"/>
                      <wp:wrapNone/>
                      <wp:docPr id="49" name="Равнобедренный треуголь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59200" cy="312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40" fillcolor="white" stroked="t" o:allowincell="t" style="position:absolute;margin-left:34.65pt;margin-top:12.55pt;width:20.35pt;height:24.55pt;mso-wrap-style:none;v-text-anchor:middle;rotation:180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59385</wp:posOffset>
                      </wp:positionV>
                      <wp:extent cx="259080" cy="312420"/>
                      <wp:effectExtent l="19685" t="13335" r="19050" b="33655"/>
                      <wp:wrapNone/>
                      <wp:docPr id="50" name="Равнобедренный треугольник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59200" cy="312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41" fillcolor="white" stroked="t" o:allowincell="t" style="position:absolute;margin-left:62.85pt;margin-top:12.55pt;width:20.35pt;height:24.55pt;mso-wrap-style:none;v-text-anchor:middle;rotation:180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59385</wp:posOffset>
                      </wp:positionV>
                      <wp:extent cx="259080" cy="312420"/>
                      <wp:effectExtent l="19685" t="13335" r="19050" b="33655"/>
                      <wp:wrapNone/>
                      <wp:docPr id="51" name="Равнобедренный треугольник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59200" cy="312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42" fillcolor="white" stroked="t" o:allowincell="t" style="position:absolute;margin-left:91.05pt;margin-top:12.55pt;width:20.35pt;height:24.55pt;mso-wrap-style:none;v-text-anchor:middle;rotation:180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159385</wp:posOffset>
                      </wp:positionV>
                      <wp:extent cx="259080" cy="312420"/>
                      <wp:effectExtent l="19685" t="13335" r="19050" b="33655"/>
                      <wp:wrapNone/>
                      <wp:docPr id="52" name="Равнобедренный треугольник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59200" cy="312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43" fillcolor="white" stroked="t" o:allowincell="t" style="position:absolute;margin-left:114.45pt;margin-top:12.55pt;width:20.35pt;height:24.55pt;mso-wrap-style:none;v-text-anchor:middle;rotation:180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159385</wp:posOffset>
                      </wp:positionV>
                      <wp:extent cx="259080" cy="312420"/>
                      <wp:effectExtent l="19685" t="13335" r="19050" b="33655"/>
                      <wp:wrapNone/>
                      <wp:docPr id="53" name="Равнобедренный треугольник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59200" cy="312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44" fillcolor="white" stroked="t" o:allowincell="t" style="position:absolute;margin-left:142.05pt;margin-top:12.55pt;width:20.35pt;height:24.55pt;mso-wrap-style:none;v-text-anchor:middle;rotation:180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159385</wp:posOffset>
                      </wp:positionV>
                      <wp:extent cx="259080" cy="312420"/>
                      <wp:effectExtent l="19685" t="13335" r="19050" b="33655"/>
                      <wp:wrapNone/>
                      <wp:docPr id="54" name="Равнобедренный треугольник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59200" cy="312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45" fillcolor="white" stroked="t" o:allowincell="t" style="position:absolute;margin-left:167.25pt;margin-top:12.55pt;width:20.35pt;height:24.55pt;mso-wrap-style:none;v-text-anchor:middle;rotation:180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59385</wp:posOffset>
                      </wp:positionV>
                      <wp:extent cx="259080" cy="312420"/>
                      <wp:effectExtent l="19685" t="13335" r="19050" b="33655"/>
                      <wp:wrapNone/>
                      <wp:docPr id="55" name="Равнобедренный треугольник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59200" cy="312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46" fillcolor="white" stroked="t" o:allowincell="t" style="position:absolute;margin-left:193.05pt;margin-top:12.55pt;width:20.35pt;height:24.55pt;mso-wrap-style:none;v-text-anchor:middle;rotation:180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159385</wp:posOffset>
                      </wp:positionV>
                      <wp:extent cx="259080" cy="312420"/>
                      <wp:effectExtent l="19685" t="13335" r="19050" b="33655"/>
                      <wp:wrapNone/>
                      <wp:docPr id="56" name="Равнобедренный треугольник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59200" cy="312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47" fillcolor="white" stroked="t" o:allowincell="t" style="position:absolute;margin-left:221.25pt;margin-top:12.55pt;width:20.35pt;height:24.55pt;mso-wrap-style:none;v-text-anchor:middle;rotation:180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1032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32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19380</wp:posOffset>
                      </wp:positionV>
                      <wp:extent cx="358140" cy="335280"/>
                      <wp:effectExtent l="21590" t="27305" r="22225" b="13335"/>
                      <wp:wrapNone/>
                      <wp:docPr id="57" name="Равнобедренный треугольник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35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73" fillcolor="white" stroked="t" o:allowincell="t" style="position:absolute;margin-left:133pt;margin-top:9.4pt;width:28.15pt;height:26.35pt;mso-wrap-style:none;v-text-anchor:middle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11760</wp:posOffset>
                      </wp:positionV>
                      <wp:extent cx="358140" cy="335280"/>
                      <wp:effectExtent l="21590" t="27305" r="22225" b="13335"/>
                      <wp:wrapNone/>
                      <wp:docPr id="58" name="Равнобедренный треугольник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35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69" fillcolor="white" stroked="t" o:allowincell="t" style="position:absolute;margin-left:4pt;margin-top:8.8pt;width:28.15pt;height:26.35pt;mso-wrap-style:none;v-text-anchor:middle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11760</wp:posOffset>
                      </wp:positionV>
                      <wp:extent cx="358140" cy="335280"/>
                      <wp:effectExtent l="21590" t="27305" r="22225" b="13335"/>
                      <wp:wrapNone/>
                      <wp:docPr id="59" name="Равнобедренный треугольник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35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70" fillcolor="white" stroked="t" o:allowincell="t" style="position:absolute;margin-left:34.6pt;margin-top:8.8pt;width:28.15pt;height:26.35pt;mso-wrap-style:none;v-text-anchor:middle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111760</wp:posOffset>
                      </wp:positionV>
                      <wp:extent cx="358140" cy="335280"/>
                      <wp:effectExtent l="21590" t="27305" r="22225" b="13335"/>
                      <wp:wrapNone/>
                      <wp:docPr id="60" name="Равнобедренный треугольник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35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71" fillcolor="white" stroked="t" o:allowincell="t" style="position:absolute;margin-left:67.6pt;margin-top:8.8pt;width:28.15pt;height:26.35pt;mso-wrap-style:none;v-text-anchor:middle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19380</wp:posOffset>
                      </wp:positionV>
                      <wp:extent cx="358140" cy="335280"/>
                      <wp:effectExtent l="21590" t="27305" r="22225" b="13335"/>
                      <wp:wrapNone/>
                      <wp:docPr id="61" name="Равнобедренный треугольник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35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72" fillcolor="white" stroked="t" o:allowincell="t" style="position:absolute;margin-left:100.6pt;margin-top:9.4pt;width:28.15pt;height:26.35pt;mso-wrap-style:none;v-text-anchor:middle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1032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32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1032" w:leader="none"/>
        </w:tabs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48:00Z</dcterms:created>
  <dc:creator>Admin</dc:creator>
  <dc:description/>
  <dc:language>en-US</dc:language>
  <cp:lastModifiedBy>Admin</cp:lastModifiedBy>
  <dcterms:modified xsi:type="dcterms:W3CDTF">2013-10-17T16:48:00Z</dcterms:modified>
  <cp:revision>2</cp:revision>
  <dc:subject/>
  <dc:title/>
</cp:coreProperties>
</file>