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сихолого-педагогические основы реализации игровых методов обучения на уроках иностранного языка в старшей школе</w:t>
      </w:r>
    </w:p>
    <w:p>
      <w:pPr>
        <w:pStyle w:val="Style15"/>
        <w:spacing w:lineRule="auto" w:line="360"/>
        <w:jc w:val="both"/>
        <w:rPr/>
      </w:pPr>
      <w:r>
        <w:rPr/>
        <w:t>В истории человеческого общества игра переплеталась с магией, культовым поведением. Еще в древнем мире игра использовалась как одна из форм обучения. Однако возникшая в средневековье авторитарная система образования стала опираться исключительно на рациональную дидактику. Постепенно утвердилось мнение, что учение - это тяжкий труд, предполагающий принуждение. Игра в такой школе была редчайшим исключением. Термин «дидактическая игра», под которым понимались специально создаваемые для обучения игры, впервые ввели Ф.Фребель и М. Монтессори. Игры, которые они предлагали, были предназначены для детей дошкольного возраста. Постепенно дидактические игры стали проникать и в начальную школу, принимая форму игровых приемов в обучении. В России только в 1960-е годы - в период либерализации общественной жизни - начала распространяться формула «учение с увлечением», пропагандируемая С.Соловейчиком. Она раскрывала и другие стороны учения, которое есть труд, но труд по своей сути радостный. С середины ХХ века и вплоть до 1970-х годов на уроках иностранного языка господствовал грамматико-переводной метод обучения, целью которого было изучение грамматики, чтобы через нее научиться читать и понимать тексты на иностранном языке. Только с приходом коммуникативного метода игровые упражнения начинают заменять механически воспроизводящие. Психолого-педагогической основой игровых методов обучения является игровая деятельность.</w:t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  <w:t>1. Совместное решение игровых задач стимулирует межличностное общение и укрепляет отношения между учащимися (мотивы общения).</w:t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  <w:t>2. В игре учащиеся могут постоять за себя, свои знания, свое отношение к деятельности (моральные мотивы).</w:t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  <w:t>3. Каждая игра имеет близкий результат (окончание игры) и стимулирует учащегося к достижению цели (победе) и осознанию пути достижения цели. В игре учащиеся изначально равны, а результат зависит от самого игрока, его личностных качеств. Обезличенный процесс обучения в игре приобретает личностную значимость. Ситуация успеха создает благоприятный эмоциональный фон для развития познавательного интереса. В игре есть таинство - неполученный ответ, что активизирует мыслительную деятельность ученика, толкает на поиск ответа (познавательные мотивы).</w:t>
      </w:r>
    </w:p>
    <w:p>
      <w:pPr>
        <w:pStyle w:val="Style15"/>
        <w:spacing w:lineRule="auto" w:line="360"/>
        <w:jc w:val="both"/>
        <w:rPr/>
      </w:pPr>
      <w:r>
        <w:rPr/>
        <w:t>Цели игровых форм и приемов, применяемых, на уроке иностранного языка находятся за пределами игровых ситуаций, а результаты могут быть представлены в виде внешних предметов (проекты), продуктов художественного творчества, новых знаний. В играх происходит замена мотивов: учащиеся действуют из желания получить удовольствие, а результат может быть конструктивным. Игры, лежащие в основе игровых методов обучения выступают средством обучения, хотя источником ее активности являются задачи, добровольно взятые на себя личностью. В играх учащиеся достигают целей различных уровней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Методические материалы. Трифанова Т.Л. ГБОУ СОШ №90 Выборгского района Санкт-Петербург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44:00Z</dcterms:created>
  <dc:creator>tatiana.leonidovna</dc:creator>
  <dc:description/>
  <cp:keywords/>
  <dc:language>en-US</dc:language>
  <cp:lastModifiedBy>tatiana.leonidovna</cp:lastModifiedBy>
  <cp:lastPrinted>2013-10-17T12:13:00Z</cp:lastPrinted>
  <dcterms:modified xsi:type="dcterms:W3CDTF">2013-10-17T08:16:00Z</dcterms:modified>
  <cp:revision>4</cp:revision>
  <dc:subject/>
  <dc:title>Психолого-педагогические основы реализации игровых методов обучения на уроках иностранного языка в старшей школе</dc:title>
</cp:coreProperties>
</file>