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Й  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ТУЧКОВСКАЯ СРЕДНЯЯ  ОБЩЕОБРАЗОВАТЕЛЬНАЯ ШКОЛ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зского муниципального района Московской области</w:t>
      </w:r>
    </w:p>
    <w:p>
      <w:pPr>
        <w:pStyle w:val="Normal"/>
        <w:jc w:val="center"/>
        <w:rPr/>
      </w:pPr>
      <w:r>
        <w:rPr>
          <w:b/>
        </w:rPr>
        <w:t>за 2012-2013</w:t>
      </w:r>
      <w:r>
        <w:rPr>
          <w:b/>
          <w:vanish/>
        </w:rPr>
        <w:t>200807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</w:rPr>
        <w:t xml:space="preserve"> учебный год</w:t>
      </w:r>
    </w:p>
    <w:p>
      <w:pPr>
        <w:pStyle w:val="Normal"/>
        <w:jc w:val="center"/>
        <w:rPr/>
      </w:pPr>
      <w:r>
        <w:rPr>
          <w:b/>
        </w:rPr>
        <w:t>сентябрь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Общая характеристика шк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общеобразовательное учреждение «Тучковская средняя общеобразовательная школа № 1» была открыта  в 1918 году как железнодорожная начальная  школа, преобразованная в 1937 году в среднюю школу. Школа располагается по адресу: 143132 Московская область Рузский район поселок Тучково улица Лебеденко дом 32.</w:t>
      </w:r>
    </w:p>
    <w:p>
      <w:pPr>
        <w:pStyle w:val="Normal"/>
        <w:ind w:firstLine="708"/>
        <w:jc w:val="both"/>
        <w:rPr/>
      </w:pPr>
      <w:r>
        <w:rPr/>
        <w:t>МОУ ТСОШ №1 реализует целенаправленный процесс воспитания и обучения согласно государственным программам в соответствии с законом РФ «Об образовании», законодательством в области образования, требованиями «Типового положения общеобразовательном учреждении».</w:t>
      </w:r>
    </w:p>
    <w:p>
      <w:pPr>
        <w:pStyle w:val="Normal"/>
        <w:ind w:firstLine="708"/>
        <w:jc w:val="both"/>
        <w:rPr/>
      </w:pPr>
      <w:r>
        <w:rPr/>
        <w:t xml:space="preserve">Школа  имеет бессрочную лицензию на право преподавания, прошла повторные  аттестацию и аккредитацию в 2009 году, что подтверждается свидетельствами, выданными сроком на 5 лет в целях реализации права граждан на образование, гарантии общедоступности и бесплатности начального, общего, среднего (полного) общего образования. </w:t>
      </w:r>
    </w:p>
    <w:p>
      <w:pPr>
        <w:pStyle w:val="Normal"/>
        <w:ind w:firstLine="708"/>
        <w:jc w:val="both"/>
        <w:rPr/>
      </w:pPr>
      <w:r>
        <w:rPr/>
        <w:t xml:space="preserve">На образовательную ситуацию в школе большое влияние оказывает ее месторасположение в центре городского поселения Тучково, которое из железнодорожной станции Мухино за сто лет выросло в самый крупный промышленный центр Рузского муниципального района. Школа располагается в той части поселка, где находятся  Администрация городского поселения, крупный транспортный железнодорожный узел, автобусная станция, Дом Культуры, торговый центр, рынок, т.е. сосредоточие административной и социокультурной жизни поселка. Что изменилось за прошедший период (после последнего Публичного отчета школы в сентябре 2010 года) в социокультурной среде городского поселения? Как мы говорили в публичном отчете прошлого года, поселок стал краше, «благоустроеннее». Постепенно появляется свое «лицо» с культурно-развлекательным центром, аллея Славы, на которой находятся бюсты наших героических земляков: братьев Тучковых, Лебеденко, Солнцев, Гардаш, Захаров, на героических примерах жизни которых мы  воспитываем наших детей. Мы </w:t>
      </w:r>
    </w:p>
    <w:p>
      <w:pPr>
        <w:pStyle w:val="Normal"/>
        <w:jc w:val="both"/>
        <w:rPr/>
      </w:pPr>
      <w:r>
        <w:rPr/>
        <w:t>(администрация городского поселения Тучково, поселковая общественность, коллективы педагогов и учащихся Тучковских школ) теперь проводим праздники  (День труда, праздник  рождения  нашего поселка, 9 мая). А наша школа в Центре Культуры и Искусств городского поселения Тучково для всех участников образовательного процесса проводит праздники Первого звонка, Последнего звонка, Дня  учителя, КВН между учениками и учителями школы, выпускного вечера. Приходят все желающие. Мы открыты для общения!</w:t>
      </w:r>
    </w:p>
    <w:p>
      <w:pPr>
        <w:pStyle w:val="Normal"/>
        <w:ind w:firstLine="708"/>
        <w:jc w:val="both"/>
        <w:rPr/>
      </w:pPr>
      <w:r>
        <w:rPr/>
        <w:t>В школе обучалось в 2006-2007 учебном году 565 учащихся, 27 классов-комплектов, в 2007-2008 учебном году обучалось 549  учащихся, 24 класса-комплекта, 2008-2009 учебном году - 543 учащихся , 22 класса-комплекта. В этом учебном году - 600 учащихся, 24 класса. Как видите, мы сохранили количество учащихся,     прекратилось снижение   численности учащихся. В этом году мы открыли 2 первых класса.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Педагогический коллектив состоит из  40 человек. Численность персонала и вспомогательных, обслуживающих и эксплуатационных служб – 12 человек, 1 врач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Состав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исленность учащихся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2004-2005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05-2006 учебного года</w:t>
            </w:r>
          </w:p>
          <w:p>
            <w:pPr>
              <w:pStyle w:val="Normal"/>
              <w:rPr/>
            </w:pPr>
            <w:r>
              <w:rPr/>
              <w:t>Конец 2005-2006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 учащихся</w:t>
            </w:r>
          </w:p>
          <w:p>
            <w:pPr>
              <w:pStyle w:val="Normal"/>
              <w:rPr/>
            </w:pPr>
            <w:r>
              <w:rPr/>
              <w:t>560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06-2007 учебного года</w:t>
            </w:r>
          </w:p>
          <w:p>
            <w:pPr>
              <w:pStyle w:val="Normal"/>
              <w:rPr/>
            </w:pPr>
            <w:r>
              <w:rPr/>
              <w:t>Конец 2006-2007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 учащихся</w:t>
            </w:r>
          </w:p>
          <w:p>
            <w:pPr>
              <w:pStyle w:val="Normal"/>
              <w:rPr/>
            </w:pPr>
            <w:r>
              <w:rPr/>
              <w:t>560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2007 -2008 учебного года </w:t>
            </w:r>
          </w:p>
          <w:p>
            <w:pPr>
              <w:pStyle w:val="Normal"/>
              <w:rPr/>
            </w:pPr>
            <w:r>
              <w:rPr/>
              <w:t>Конец 2007-2008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 учащихся</w:t>
            </w:r>
          </w:p>
          <w:p>
            <w:pPr>
              <w:pStyle w:val="Normal"/>
              <w:rPr/>
            </w:pPr>
            <w:r>
              <w:rPr/>
              <w:t>542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08 – 2009 учебного года</w:t>
            </w:r>
          </w:p>
          <w:p>
            <w:pPr>
              <w:pStyle w:val="Normal"/>
              <w:rPr/>
            </w:pPr>
            <w:r>
              <w:rPr/>
              <w:t>Конец 2008 – 2009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 учащихся</w:t>
            </w:r>
          </w:p>
          <w:p>
            <w:pPr>
              <w:pStyle w:val="Normal"/>
              <w:rPr/>
            </w:pPr>
            <w:r>
              <w:rPr/>
              <w:t>536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09 – 2010 учебного года</w:t>
            </w:r>
          </w:p>
          <w:p>
            <w:pPr>
              <w:pStyle w:val="Normal"/>
              <w:rPr/>
            </w:pPr>
            <w:r>
              <w:rPr/>
              <w:t>Конец 2009-2010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 учащихся</w:t>
            </w:r>
          </w:p>
          <w:p>
            <w:pPr>
              <w:pStyle w:val="Normal"/>
              <w:rPr/>
            </w:pPr>
            <w:r>
              <w:rPr/>
              <w:t>529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10-2011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ц 2011-2012 учебного год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12-2013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6 учащихс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2013-2014 учебн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учащих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работаем со «своим» учеником, стремимся к сохранению контингента. Считаем неплохим показателем для периода демографической ямы – потеря за 5 лет всего 57 учащихся, т.е. 9,5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ределение учащихся по сменам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35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5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ме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 классов по смен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,1-б, 1-в, 4-а,4-б,,8-а,8-б,9-а,9-б,9-в,9-г,10-а,10-б,10-в,11-а,11-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,2-б,3-а,3-б,3-в,5-а,5-б,5-в,6-а,6-б,7-а,7-б,7-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ме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классов по смен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,1-б,4-а,4-б,4-в,8-а,8-б,8-в,9-а,9-б,9-в,10-а,10-б,10-в,11-а,11-б,11-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, 2-б, 3-а, 3-б, 5-а, 5-б, 6-а, 6-б, 6-в, 7-а, 7-б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ебный г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ме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классов по смен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,1-б,1-в,4-а,4-б,8-а, 8-б, 9-а, 9-б, 9-в, 10-а, 10-б, 11-а, 11-б, 11-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,2-б,3-а,3-б,5-а, 5-б, 5-в, 6-а, 6-б, 7-а, 7-б, 7-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мен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классов по смен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а,1-б,,4-а,4-б,8-а, 8-б, 8-в, 9-а, 9-б, 10-а, 11-а, 11-б,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,2-б,2-в,3-а,3-б,5-а, 5-б, 6-а, 6-б, 7-а, 7-б, 7-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мен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классов по смена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мен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а,1-б, 2-б, 4-а , 4-б, 5-а, 5-б, 8-а, 8-б, 9-а, 9-б, 9-в, 10,11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, 3-а, 3-б, 6-а, 6-б, 7-а, 7-б, 7-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мен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,1-б, 1-в, 2-б, 4-а , 4-б, 5-а, 5-б, 8-а, 8-б, 8-в, 9-а, 9-б, , 10,11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мен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, 3-а, 3-б, 6-а, 6-б, 7-а, 7-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0-2011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,1-б, 1-в, 2-а, 4-а , 4-б, 5-а, 5-б, 6-а, 6-б, 7а,б, 8-а, 8-б,  9-а, 9-б, 10,11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б, 2-в,  3-а, 3-б, 3-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мен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,1-б, 1-в, 4-а , 4-б, 5-а, 5-б, 6-а, 6-б, 7а,б, 8-а, 8-б,  9-а, 9-б, 10,11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, 2-б, 2-в,  3-а, 3-б, 3-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 учебный г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мен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,1-б,1-в, 4-а,4-б,4-в, 5-а,5-б, 6-а,6-б,7-а,7-б,8-а,8-б,9-а,10,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,2б,2в, 3-а,3-б,3-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обучающихся, окончивших данный класс и переведенных  </w:t>
      </w:r>
    </w:p>
    <w:p>
      <w:pPr>
        <w:pStyle w:val="Normal"/>
        <w:jc w:val="center"/>
        <w:rPr/>
      </w:pPr>
      <w:r>
        <w:rPr/>
        <w:t>в следующий класс 2012 год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</w:t>
            </w:r>
          </w:p>
        </w:tc>
      </w:tr>
      <w:tr>
        <w:trPr>
          <w:trHeight w:val="2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и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о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о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о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социального статуса семей учащихс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 детей, обучающихся в образовательном учреждении</w:t>
            </w:r>
          </w:p>
          <w:p>
            <w:pPr>
              <w:pStyle w:val="Normal"/>
              <w:jc w:val="center"/>
              <w:rPr/>
            </w:pPr>
            <w:r>
              <w:rPr/>
              <w:t>% учащихс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на конец 2012-2013 уч.года 585 учащихся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9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х детей под опе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 «группы рис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-инвали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их детей-сир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Условия осуществления образовательного процесса, в том числе финансовое обеспечение функционирования и разви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го педагогов в школе- 33 чел.</w:t>
      </w:r>
    </w:p>
    <w:p>
      <w:pPr>
        <w:pStyle w:val="Normal"/>
        <w:rPr/>
      </w:pPr>
      <w:r>
        <w:rPr/>
        <w:t xml:space="preserve"> </w:t>
      </w:r>
      <w:r>
        <w:rPr/>
        <w:t>по уровню образовани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   специали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педагогическое образ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конченное высшее образ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 образ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бразов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ой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2-3-ей ступени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стажу рабо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45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3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1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-2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-30 л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30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квалификационным категориям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с высшей категори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ервой квалификационной категори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второй квалификационной категори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0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личество работников, имеющих отлич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ик просвещ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еспеченность кадрами и возможность ваканс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не удокомплектована педкадрами.</w:t>
      </w:r>
    </w:p>
    <w:p>
      <w:pPr>
        <w:pStyle w:val="Normal"/>
        <w:rPr/>
      </w:pPr>
      <w:r>
        <w:rPr/>
        <w:t>Вакансии: учитель информатики, начальных классов, учитель ИЗО и черчения, учитель математики и русского, английского яз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школе работают следующие методические объединения учителей предметников:</w:t>
      </w:r>
    </w:p>
    <w:p>
      <w:pPr>
        <w:pStyle w:val="Normal"/>
        <w:rPr/>
      </w:pPr>
      <w:r>
        <w:rPr/>
        <w:t>- физико–математического цикла;</w:t>
      </w:r>
    </w:p>
    <w:p>
      <w:pPr>
        <w:pStyle w:val="Normal"/>
        <w:rPr/>
      </w:pPr>
      <w:r>
        <w:rPr/>
        <w:t>- химико-биологического цикла;</w:t>
      </w:r>
    </w:p>
    <w:p>
      <w:pPr>
        <w:pStyle w:val="Normal"/>
        <w:rPr/>
      </w:pPr>
      <w:r>
        <w:rPr/>
        <w:t>- иностранного языка;</w:t>
      </w:r>
    </w:p>
    <w:p>
      <w:pPr>
        <w:pStyle w:val="Normal"/>
        <w:rPr/>
      </w:pPr>
      <w:r>
        <w:rPr/>
        <w:t>- учителей начальной классов;</w:t>
      </w:r>
    </w:p>
    <w:p>
      <w:pPr>
        <w:pStyle w:val="Normal"/>
        <w:rPr/>
      </w:pPr>
      <w:r>
        <w:rPr/>
        <w:t>- фил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тояние материально-технической ба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282"/>
        <w:gridCol w:w="1042"/>
        <w:gridCol w:w="1617"/>
        <w:gridCol w:w="1467"/>
        <w:gridCol w:w="153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ы, кабинеты, мебель, оборудование, техн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ое</w:t>
            </w:r>
          </w:p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е состоя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ое</w:t>
            </w:r>
          </w:p>
          <w:p>
            <w:pPr>
              <w:pStyle w:val="Normal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 (столярные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абине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го язы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ого язы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х клас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ющего тру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оско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ро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дос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Учебный кабинет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учебный кабинет нач.классы по ФГОС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дание школы построено в 1959 году и не отвечает современным требованиям. Принято решение Правительством Московской области о начале строительства  здания  новой школы для 2 и 3 ступени образования на 1000 посадочных мест согласно современным нормативам в 2014 году. Но в настоящий момент в школе имеются все условия для осуществления образовательного процесса: школа подключена к сети Интернет через модем и спутниковую связь, оборудован современный компьютерный класс, приобретены интерактивные доски, учебные кабинеты физики и биологии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Библиотечный фонд школы составляет 16 838 книг (включая школьные учебники), брошюр и журналов, в том числе школьных учебников 6622 шт., что значительно ниже потребности школы, в школьной библиотеке имеется компьютер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бщественность в микрорайоне школы, включая родительскую, активно помогает в подготовке и осуществлении образовательного процес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 Структура управления школ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400080"/>
                          <a:chOff x="0" y="0"/>
                          <a:chExt cx="5828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2860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со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колы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43000"/>
                            <a:ext cx="1370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3000"/>
                            <a:ext cx="13723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143000"/>
                            <a:ext cx="1028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143000"/>
                            <a:ext cx="1370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едсо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17188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шко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1711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Проф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970360"/>
                            <a:ext cx="217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Зам. директора по УВ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54204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Зам.директора по 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1133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Зам. директора по безопас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6857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оциальный педаг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8287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Зам. директора по Х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970360"/>
                            <a:ext cx="2171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Учителя - предме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65688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етодическое объеди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45716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Классные руко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25708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кружков и спортивных секц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5943600"/>
                            <a:ext cx="2171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ехнические работ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3960"/>
                            <a:ext cx="342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71396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400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00480"/>
                            <a:ext cx="0" cy="36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05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799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343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6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086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1996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6880"/>
                            <a:ext cx="685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34340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799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47991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5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772080"/>
                            <a:ext cx="6850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03.95pt" coordorigin="0,0" coordsize="9179,10079">
                <v:rect id="shape_0" stroked="f" o:allowincell="f" style="position:absolute;left:0;top:0;width:91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360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со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колы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800;width:21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800;width:216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1800;width:16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о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800;width:21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едсов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420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Дирек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шк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41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Проф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678;width:34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Зам. директора по УВ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57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Зам.директора по В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47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Зам. директора по безопас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37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827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оциальный педаг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917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Зам. директора по Х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4678;width:34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Учителя - предме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5759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етодическое объеди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7019;width:34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Классные руко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8279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кружков и спортивных секц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9360;width:34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ехнические работ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260" to="2337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260" to="737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159" to="251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2159" to="68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699" to="251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699" to="5217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780" to="1978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780" to="179,9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9539" to="538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8639" to="538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7559" to="538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6840" to="538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759" to="538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039" to="538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860" to="5038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039" to="5038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759" to="5038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840" to="5038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559" to="5038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558" to="5038,86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9539" to="5038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940" to="5038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жим обуч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Школа работает в следующем режиме обучения: занятия осуществляются в режиме пятидневной учебной недели – начальная школа и в режиме шестидневной учебной недели – основная и средняя школа. Учащиеся обучаются в две смены (таблица приводилась выше). Горячее питание доступно всем учащимся школы.  Приобрести горячие обеды и завтраки могут все сотрудники и учащиеся школы, что они и делали. Можно говорить о 50% охвате горячим питанием учащихся школы. Компенсацию за питание получают следующие категории учащихся: многодетные (40)  и инвалиды (7), 8 учащихся обеспечены бесплатным питанием, семьи которых находятся в трудной жизненной ситуации. Серьезная трудность возникает при обеспечении безопасности образовательного процесса, точнее, проблемы сохранились по объективным обстоятельствам с прошлых лет,  поскольку  образовательный процесс осуществляется в трех зданиях в две смены, при этом территория школы не огорожена и не освещена. Удалось лишь частично провести уличное освещение спортзала и основного здания школы. Эти проблемы должно убрать строительство новой школы, которое предполагает и сооружение ограждения школы по периметру с освещением и с наружным постом охраны. Учебным заведением заключен договор с вневедомственной охраной на обслуживание кнопки тревожной сигнализации. В ночное время и в выходные дни в школе находятся сторожа. Ответственное лицо по данному вопросу – зам. директора  по безопасности </w:t>
      </w:r>
    </w:p>
    <w:p>
      <w:pPr>
        <w:pStyle w:val="Normal"/>
        <w:jc w:val="both"/>
        <w:rPr/>
      </w:pPr>
      <w:r>
        <w:rPr/>
        <w:t>Гвоздев А. И.</w:t>
      </w:r>
    </w:p>
    <w:p>
      <w:pPr>
        <w:pStyle w:val="Normal"/>
        <w:jc w:val="both"/>
        <w:rPr/>
      </w:pPr>
      <w:r>
        <w:rPr/>
        <w:tab/>
        <w:t>В школе создана антитеррористическая группа, заседания которой проходят 1 раз в месяц. Так же создана комиссия по охране труда. В наличии годовые планы работы антитеррористической защищённости, пожарной безопасности, по охране труда, утверждённых на педсовете 28.08.2013 года.. В сентябре 2013 года проведён инструктаж  с сотрудниками школы по антитеррористической защищённости, пожарной безопасности, охране труда и технике безопасности. В апреле 2012 года с работниками школы проведён внеплановый противопожарный инструктаж, с учащимися проведены согласно плану учебная эвакуация на случай пожара. Что изменилось за отчетный период в обеспеченности пожарной безопасности школы. Выполнены работы по установке системы Автоматической пожарной сигнализации со звуковым оповещением, проведены плановые работы по перезарядке огнетушителей, проведена работа по противопожарной пропитке чердачных помещений.</w:t>
      </w:r>
    </w:p>
    <w:p>
      <w:pPr>
        <w:pStyle w:val="Normal"/>
        <w:jc w:val="both"/>
        <w:rPr/>
      </w:pPr>
      <w:r>
        <w:rPr/>
        <w:tab/>
        <w:t>На каждом родительской собрании с привлечением администрации школы и работников правоохранительных органов до родителей  доводится информация по состоянию антитеррористической защищённости и пожарной безопасности. С учениками перед каждыми праздниками и перед каникулами проводятся классные часы по данному вопросу.</w:t>
      </w:r>
    </w:p>
    <w:p>
      <w:pPr>
        <w:pStyle w:val="Normal"/>
        <w:jc w:val="both"/>
        <w:rPr/>
      </w:pPr>
      <w:r>
        <w:rPr/>
        <w:tab/>
        <w:t>1 раз в четверть с работниками и учащимися школы проводятся учебные эвакуации.</w:t>
      </w:r>
    </w:p>
    <w:p>
      <w:pPr>
        <w:pStyle w:val="Normal"/>
        <w:jc w:val="both"/>
        <w:rPr/>
      </w:pPr>
      <w:r>
        <w:rPr/>
        <w:tab/>
        <w:t>В школе введён контрольно-пропускной режим. Разработаны и действуют графики дежурств администрации и сотрудников школы по дням учебной недели. Заместителем директора по безопасности совместно с работниками службы безопасности школы проводятся обследование здания школы и прилегающей территории.</w:t>
      </w:r>
    </w:p>
    <w:p>
      <w:pPr>
        <w:pStyle w:val="Normal"/>
        <w:jc w:val="both"/>
        <w:rPr/>
      </w:pPr>
      <w:r>
        <w:rPr/>
        <w:tab/>
        <w:t>Дважды в месяц проводятся комплексные обследования  подсобных, чердачных и подвальных помещений с составлением актов. В июне месяце проведена ревизия средств пожаротушения.</w:t>
      </w:r>
    </w:p>
    <w:p>
      <w:pPr>
        <w:pStyle w:val="Normal"/>
        <w:jc w:val="both"/>
        <w:rPr/>
      </w:pPr>
      <w:r>
        <w:rPr/>
        <w:tab/>
        <w:t>Периодически под руководством зам. директора по АХЧ проводится административный контроль за санитарным состоянием служебных помещений и пищеблока. То есть данные вопросы отработаны и проводятся комплексно и в системе по годовому плану работы школы</w:t>
      </w:r>
    </w:p>
    <w:p>
      <w:pPr>
        <w:pStyle w:val="Normal"/>
        <w:jc w:val="both"/>
        <w:rPr/>
      </w:pPr>
      <w:r>
        <w:rPr/>
        <w:tab/>
        <w:t xml:space="preserve">Ограждение школы по периметру отсутствует. Есть, но требует ремонта ограждение со стороны дороги Руза – Колюбакино. На этой дороге имеется светоф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Одним из условий ВР является совершенствование традиционных и внедрение новых форм ВР. В подготовке и проведении общешкольных традиционных дел наибольшую активность проявляли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-«Встреча первоклассников» линейка 1 сентября», ; классный руководитель Денисова А.А. , учащиеся Коршакова А., Горчакова П., ГудковаМ., Сазонова О. ; </w:t>
      </w:r>
    </w:p>
    <w:p>
      <w:pPr>
        <w:pStyle w:val="Normal"/>
        <w:jc w:val="both"/>
        <w:rPr/>
      </w:pPr>
      <w:r>
        <w:rPr/>
        <w:t xml:space="preserve">-«Новогодняя сказка» театрализованное представление, ; классный руководитель Денисова А.А. , учащиеся Коршакова А., Горчакова П., ГудковаМ., Сазонова О. ;  </w:t>
      </w:r>
    </w:p>
    <w:p>
      <w:pPr>
        <w:pStyle w:val="Normal"/>
        <w:jc w:val="both"/>
        <w:rPr/>
      </w:pPr>
      <w:r>
        <w:rPr/>
        <w:t xml:space="preserve">-«Праздник последнего звонка» 11 класс; классный руководитель Денисова А.А. , учащиеся Коршакова А., Горчакова П., ГудковаМ., Сазонова О. ; </w:t>
      </w:r>
    </w:p>
    <w:p>
      <w:pPr>
        <w:pStyle w:val="Normal"/>
        <w:jc w:val="both"/>
        <w:rPr/>
      </w:pPr>
      <w:r>
        <w:rPr/>
        <w:t xml:space="preserve">- «Прощание с начальной школой», 4а,4б,4в классы; классные руководители: Вишнякова Е.К., Алиева Е.А., Янова И.; </w:t>
      </w:r>
    </w:p>
    <w:p>
      <w:pPr>
        <w:pStyle w:val="Normal"/>
        <w:jc w:val="both"/>
        <w:rPr/>
      </w:pPr>
      <w:r>
        <w:rPr/>
        <w:t>-«Выпускной в 9 классах» 9а, 9б классы; классные руководители: Мухина Н.Н., Данилова З.Н. учащиеся Стерликов Д., Еременко А. Бегиева Д., Маричева 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зобновлена традиция проведения конкурса инсценированной военно-патриотической песни, в успешном проведении которого заслуга _Алекаевой Н.А., Акопджановой Н.А., Даниловой З.Н., Беляевой Т.С.</w:t>
      </w:r>
    </w:p>
    <w:p>
      <w:pPr>
        <w:pStyle w:val="Normal"/>
        <w:jc w:val="both"/>
        <w:rPr/>
      </w:pPr>
      <w:r>
        <w:rPr/>
        <w:t>Классные руководители  использовали в работе с уч-ся нетрадиционные формы воспитательных мероприятий: _тимуровское движение (Данилова З.Н.); проведение совместных мероприятий с поселковой библиотекой (Данилова З.Н., Беляева Т.С., Денисова А.А., Алекаева Н.А., Мухина Н.Н., Алиева Е.А).;</w:t>
      </w:r>
      <w:r>
        <w:rPr>
          <w:b/>
        </w:rPr>
        <w:t xml:space="preserve"> </w:t>
      </w:r>
      <w:r>
        <w:rPr/>
        <w:t>проектная работа (Данилова З.Н., Беляева Т.С., Лазарян Е.С., Денисова А.А.Доровская В.В.,Вишнякова Е.К.), анкетирование и тренинги (Данилова З.Н., Беляева Т.С., Лазарян Е.С., Денисова А.А. Волкова СН.) , работа отряда ЮИД (Серебрякова Р.И.).</w:t>
      </w:r>
    </w:p>
    <w:p>
      <w:pPr>
        <w:pStyle w:val="Normal"/>
        <w:jc w:val="both"/>
        <w:rPr/>
      </w:pPr>
      <w:r>
        <w:rPr/>
        <w:t>Курсы повышения квалификации классных руководителе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010"/>
        <w:gridCol w:w="1906"/>
        <w:gridCol w:w="1316"/>
        <w:gridCol w:w="1587"/>
        <w:gridCol w:w="129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Ф.И.О. кл.рук-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есто прохождения кур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т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Алиева Елена Анатольев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«Приемы конструктивных решений конфликтных ситуаций или конфликты в нашей жизни»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  <w:r>
              <w:rPr>
                <w:bCs/>
              </w:rPr>
              <w:t xml:space="preserve">«Первое сентября»                                 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2012 г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Администрацией школы в течение года было посещено 20 внеклассных мероприятий, наиболее интересными, содержательными и эффективными были:</w:t>
      </w:r>
    </w:p>
    <w:p>
      <w:pPr>
        <w:pStyle w:val="Normal"/>
        <w:jc w:val="both"/>
        <w:rPr/>
      </w:pPr>
      <w:r>
        <w:rPr/>
        <w:t>Открытый классный час: « По ком звонит колокол» 9б класс, классный руководитель Данилова З.Н.</w:t>
      </w:r>
    </w:p>
    <w:p>
      <w:pPr>
        <w:pStyle w:val="Normal"/>
        <w:jc w:val="both"/>
        <w:rPr/>
      </w:pPr>
      <w:r>
        <w:rPr/>
        <w:t>Классный час « За Волгой для нас земли нет!» 11 класс, классный руководитель Денисова А.А.</w:t>
      </w:r>
    </w:p>
    <w:p>
      <w:pPr>
        <w:pStyle w:val="Normal"/>
        <w:jc w:val="both"/>
        <w:rPr/>
      </w:pPr>
      <w:r>
        <w:rPr/>
        <w:t>Классный час « Безопасность дорожного движения» 5а класс, классный руководитель Беляева Т.С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Основным недостатком в подготовке и проведении воспитательных мероприятий в классах  иногда является формальный под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Аттестации за курс средней (полной) общей школы учащихся 11 класс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                                  </w:t>
      </w:r>
      <w:r>
        <w:rPr/>
        <w:t>МБОУ «Тучковская СОШ №1» в 2012-2013 учебном году.</w:t>
        <w:tab/>
        <w:tab/>
        <w:t xml:space="preserve">                                   На  конец  2012-2013 учебного года в 11 классе обучалось 24 человека. К итоговой аттестации решением педсовета от 23.05.2013г., протокол №6, были допущены все учащиеся. Выпускные экзамены  учащиеся сдавали в форме ЕГЭ. Два экзамена: по русскому языку и математике были обязательными, остальные – по выбору. Для сдачи экзаменов  по выбору учащиеся выбрали предметы: биология(4 чел ), химия( 2чел.), физика (8 чел.), обществознание ( 19 чел.), история ( 4 чел.), английский язык (3 чел.), информатика (1 чел.), литература (3 чел.).</w:t>
      </w:r>
    </w:p>
    <w:p>
      <w:pPr>
        <w:pStyle w:val="Normal"/>
        <w:ind w:right="1795" w:hanging="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769"/>
        <w:gridCol w:w="1908"/>
        <w:gridCol w:w="1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и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ава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от всех 11 клас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Т. С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ина Е.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%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а А.А.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зикова Г.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зикова Г.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анова В.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ова Н.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че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%</w:t>
            </w:r>
          </w:p>
        </w:tc>
      </w:tr>
    </w:tbl>
    <w:p>
      <w:pPr>
        <w:pStyle w:val="Normal"/>
        <w:jc w:val="both"/>
        <w:rPr/>
      </w:pPr>
      <w:r>
        <w:rPr/>
        <w:t xml:space="preserve">Экзамены оценивались по двум критериям: удовлетворительно,  неудовлетворительно.  По русскому языку экзамен в форме ЕГЭ сдавали 24 выпускника  средней школ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спешно сдали его 23 ученика. Минимальное количество баллов на  ЕГЭ по русскому языку, подтверждающее освоение выпускником основных общеобразовательных программ среднего </w:t>
      </w:r>
    </w:p>
    <w:p>
      <w:pPr>
        <w:pStyle w:val="Normal"/>
        <w:jc w:val="both"/>
        <w:rPr/>
      </w:pPr>
      <w:r>
        <w:rPr/>
        <w:t xml:space="preserve">( полного ) общего образования,  в 2012-2013 учебном году установлено в  количестве 36 баллов. Одна ученица Маринич Анастасия получила на ЕГЭ по русскому языку 32 балла, что ниже минимального. Она успешно его пересдала в дополнительный срок в июне 2013 года, набрав 52 балла . </w:t>
        <w:tab/>
      </w:r>
    </w:p>
    <w:p>
      <w:pPr>
        <w:pStyle w:val="Normal"/>
        <w:jc w:val="both"/>
        <w:rPr/>
      </w:pPr>
      <w:r>
        <w:rPr/>
        <w:t xml:space="preserve">Средний балл по школе по русскому языку составил 62,25, что на 5,55 выше  предыдущего года </w:t>
      </w:r>
    </w:p>
    <w:p>
      <w:pPr>
        <w:pStyle w:val="Normal"/>
        <w:rPr/>
      </w:pPr>
      <w:r>
        <w:rPr/>
        <w:t xml:space="preserve">     </w:t>
      </w:r>
      <w:r>
        <w:rPr/>
        <w:t xml:space="preserve">( с 56,7 до 62,25), с учётом пересдачи – 63,5 . </w:t>
        <w:tab/>
        <w:t xml:space="preserve">                             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Наименьший балл -32 (на 17 ниже предыдущего года, с 49 до 32), с учётом пересдачи – 43 балла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Наибольший балл-92 ( на 22 выше предыдущего года, с 70 до 92 ).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Более 80 баллов -        3чел.    12,5%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от 70 до 79 баллов  -  3 чел.,   12,5 %,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от 60 до 69 баллов  -  8 чел.,   33 %,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от 50 до 59 баллов  -   6 чел.,   25 %,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от 40 до 49 баллов  -  4 чел.,   17 %,</w:t>
      </w:r>
    </w:p>
    <w:p>
      <w:pPr>
        <w:pStyle w:val="Normal"/>
        <w:rPr/>
      </w:pPr>
      <w:r>
        <w:rPr/>
        <w:t xml:space="preserve">   </w:t>
      </w:r>
      <w:r>
        <w:rPr/>
        <w:t>от 36 до 39 баллов -  0 чел.,    0%,</w:t>
      </w:r>
    </w:p>
    <w:p>
      <w:pPr>
        <w:pStyle w:val="Normal"/>
        <w:rPr/>
      </w:pPr>
      <w:r>
        <w:rPr/>
        <w:t xml:space="preserve">   </w:t>
      </w:r>
      <w:r>
        <w:rPr/>
        <w:t>Менее 36 баллов  -    0 чел.,    0%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математике экзамен сдавали 24 ученика 11 класса. Минимальный  проходной балл 24.Пять обучающихся получили неудовлетворительные оценки, повторно сдавали  в дополнительный срок экзамен в июне 2013 года, сдали его положительно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ний балл по школе – 47,79, что на  5,79 выше 2011-2012 уч. г. (с 42 до 47,79), с учётом пересдачи  -  54,63 бал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ксимальный балл – 81, ( выше на 15, с 66 до 81)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Минимальный балл – 0, что ниже предыдущего учебного года на 20 (с 20 до 0), с учётом пересдачи  - 28.</w:t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 учётом пересдачи: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олее 80 баллов          -   1  чел.,   4 %,                - 1 чел., 4%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от 70 до 79 баллов     -   1  чел.,    4 %,</w:t>
        <w:tab/>
        <w:tab/>
        <w:t>- 1 чел., 4%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от 60 до 69 баллов       -    9чел.,    38 %,</w:t>
        <w:tab/>
        <w:tab/>
        <w:t>- 9 чел., 38%</w:t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от 50 до 59 баллов       -   5 чел.,    21 %, </w:t>
        <w:tab/>
        <w:t xml:space="preserve"> - 7 чел., 29%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от 40 до 49 баллов       -  0 чел.,     0%,</w:t>
        <w:tab/>
        <w:tab/>
        <w:t xml:space="preserve"> - 2 чел., 8%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от 30 до 39 баллов        - 1 чел.,     4 %,               - 1 чел., 4%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24 до 29 баллов     -   2  чел.,     8%,                - 3 чел., 13%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нее 24 баллов       -     5  чел.,    21%.               – 0 чел., 0%.</w:t>
      </w:r>
    </w:p>
    <w:p>
      <w:pPr>
        <w:pStyle w:val="Normal"/>
        <w:jc w:val="both"/>
        <w:rPr/>
      </w:pPr>
      <w:r>
        <w:rPr/>
        <w:t>Уровень обученности на ЕГЭ по математике составил 79%, что на 15% ниже, чем в 2011/13 уч.г. , с учётом пересдачи  -  100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тоги экзаменов  по выбору не влияют на получение аттестатов.</w:t>
        <w:tab/>
        <w:tab/>
        <w:tab/>
      </w:r>
    </w:p>
    <w:p>
      <w:pPr>
        <w:pStyle w:val="Normal"/>
        <w:jc w:val="both"/>
        <w:rPr/>
      </w:pPr>
      <w:r>
        <w:rPr/>
        <w:t>По биологии ( учитель Беляева Т. С. )  экзамен сдавали 4 чел., т.е. 17%. Минимальный проходной балл  -  36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По школе средний балл – 61,25, что на 4,75 выше предыдущего года (с 56,5 до 61,25);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нимальный балл – 42, ниже на 11 ( с 53 до 42),</w:t>
        <w:tab/>
        <w:tab/>
        <w:tab/>
        <w:tab/>
      </w:r>
    </w:p>
    <w:p>
      <w:pPr>
        <w:pStyle w:val="Normal"/>
        <w:jc w:val="both"/>
        <w:rPr/>
      </w:pPr>
      <w:r>
        <w:rPr/>
        <w:t>максимальный балл – 72, выше на 12 (с 60 до 72)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0 баллов и более   - 1 чел., 25%,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0 -69 баллов  -          2чел., 50%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50 -59 баллов -           0 чел., 0%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0-49 баллов -           1 чел., 25%.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химии, учитель Трубина Е. Г., экзамен сдавали   2 человека. При минимальном проходном балле  36, учащиеся получили 61 и 73  баллов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Средний балл по школе – 67 балл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что  выше предыдущего года на 5,67 баллов (с  61,33 до 67).</w:t>
      </w:r>
    </w:p>
    <w:p>
      <w:pPr>
        <w:pStyle w:val="Normal"/>
        <w:jc w:val="both"/>
        <w:rPr/>
      </w:pPr>
      <w:r>
        <w:rPr/>
        <w:t>Минимальный балл – 61 балл,</w:t>
      </w:r>
    </w:p>
    <w:p>
      <w:pPr>
        <w:pStyle w:val="Normal"/>
        <w:jc w:val="both"/>
        <w:rPr/>
      </w:pPr>
      <w:r>
        <w:rPr/>
        <w:t>Максимальный балл – 73балла.</w:t>
      </w:r>
    </w:p>
    <w:p>
      <w:pPr>
        <w:pStyle w:val="Normal"/>
        <w:jc w:val="both"/>
        <w:rPr/>
      </w:pPr>
      <w:r>
        <w:rPr/>
        <w:t>Более 70 баллов  -  1 человек, 50%   сдававших экзамен,</w:t>
      </w:r>
    </w:p>
    <w:p>
      <w:pPr>
        <w:pStyle w:val="Normal"/>
        <w:jc w:val="both"/>
        <w:rPr/>
      </w:pPr>
      <w:r>
        <w:rPr/>
        <w:t>60-69 баллов  -        1 человек, 50%  сдававших экзамен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английскому языку, учитель Иванова И.В., экзамен  сдавали 2  человека. </w:t>
      </w:r>
    </w:p>
    <w:p>
      <w:pPr>
        <w:pStyle w:val="Normal"/>
        <w:jc w:val="both"/>
        <w:rPr/>
      </w:pPr>
      <w:r>
        <w:rPr/>
        <w:t>Минимальный установленный положительный  балл – 20</w:t>
        <w:tab/>
        <w:tab/>
      </w:r>
    </w:p>
    <w:p>
      <w:pPr>
        <w:pStyle w:val="Normal"/>
        <w:jc w:val="both"/>
        <w:rPr/>
      </w:pPr>
      <w:r>
        <w:rPr/>
        <w:t>Средний балл по школе   -  96,  на 56 выше, чем в  2011-2012 уч.г. (с40 до 96).</w:t>
        <w:tab/>
        <w:tab/>
      </w:r>
    </w:p>
    <w:p>
      <w:pPr>
        <w:pStyle w:val="Normal"/>
        <w:jc w:val="both"/>
        <w:rPr/>
      </w:pPr>
      <w:r>
        <w:rPr/>
        <w:t>Минимальный балл – 94, на 72 выше, чем в 2011-2012 учебном году  (с 22 до 94).</w:t>
      </w:r>
    </w:p>
    <w:p>
      <w:pPr>
        <w:pStyle w:val="Normal"/>
        <w:jc w:val="both"/>
        <w:rPr/>
      </w:pPr>
      <w:r>
        <w:rPr/>
        <w:t>Максимальный балл – 98, на 45  выше предыдущего года, (с 53 до 98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се выпускники, сдававшие ЕГЭ по английскому языку, получили высокие баллы, более 90 баллов.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о обществознанию сдавали экзамен в форме ЕГЭ 24 человека.</w:t>
      </w:r>
    </w:p>
    <w:p>
      <w:pPr>
        <w:pStyle w:val="Normal"/>
        <w:jc w:val="both"/>
        <w:rPr/>
      </w:pPr>
      <w:r>
        <w:rPr/>
        <w:t>Учитель МомзиковаГ.И.</w:t>
      </w:r>
    </w:p>
    <w:p>
      <w:pPr>
        <w:pStyle w:val="Normal"/>
        <w:jc w:val="both"/>
        <w:rPr/>
      </w:pPr>
      <w:r>
        <w:rPr/>
        <w:t>Минимальный балл, установленный Рособрнадзором, составил 39 .</w:t>
      </w:r>
    </w:p>
    <w:p>
      <w:pPr>
        <w:pStyle w:val="Normal"/>
        <w:jc w:val="both"/>
        <w:rPr/>
      </w:pPr>
      <w:r>
        <w:rPr/>
        <w:t>Минимальный балл по школе       -  41,  что на 4 балла  ниже 2012 года, (с 45 до 41 ),</w:t>
        <w:tab/>
      </w:r>
    </w:p>
    <w:p>
      <w:pPr>
        <w:pStyle w:val="Normal"/>
        <w:jc w:val="both"/>
        <w:rPr/>
      </w:pPr>
      <w:r>
        <w:rPr/>
        <w:t xml:space="preserve">максимальный балл по школе       -  78, что на 15 выше 2012 года, (с 63 до 78), </w:t>
        <w:tab/>
      </w:r>
    </w:p>
    <w:p>
      <w:pPr>
        <w:pStyle w:val="Normal"/>
        <w:jc w:val="both"/>
        <w:rPr/>
      </w:pPr>
      <w:r>
        <w:rPr/>
        <w:t>средний балл по школе                  - 56,5  что на 4,5 выше 2012 года, (с 52 до 56,5),</w:t>
        <w:tab/>
        <w:tab/>
      </w:r>
    </w:p>
    <w:p>
      <w:pPr>
        <w:pStyle w:val="Normal"/>
        <w:jc w:val="both"/>
        <w:rPr/>
      </w:pPr>
      <w:r>
        <w:rPr/>
        <w:t>80 и более баллов             -  0   чел., 0 %,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70-79 баллов                      -  3  чел.,  17%,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60-69 баллов                       - 3  чел,  17%,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50-59 баллов                       - 7  чел., 39%,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40-49 баллов                       - 5  чел., 27%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Менее 39 баллов      -         0  чел., 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истории экзамен в форме ЕГЭ сдавали 4 человека. Учитель Момзикова Г.И.</w:t>
        <w:tab/>
      </w:r>
    </w:p>
    <w:p>
      <w:pPr>
        <w:pStyle w:val="Normal"/>
        <w:jc w:val="both"/>
        <w:rPr/>
      </w:pPr>
      <w:r>
        <w:rPr/>
        <w:t xml:space="preserve">Минимальный проходной балл – 32.   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Средний балл по школе – 58,5, что на 17,32 выше предыдущего года, ( с 41,18),</w:t>
        <w:tab/>
      </w:r>
    </w:p>
    <w:p>
      <w:pPr>
        <w:pStyle w:val="Normal"/>
        <w:jc w:val="both"/>
        <w:rPr/>
      </w:pPr>
      <w:r>
        <w:rPr/>
        <w:t>минимальный балл по школе – 35,</w:t>
        <w:tab/>
        <w:t>выше предыдущего года на 22,(с 23 до 35),</w:t>
        <w:tab/>
      </w:r>
    </w:p>
    <w:p>
      <w:pPr>
        <w:pStyle w:val="Normal"/>
        <w:jc w:val="both"/>
        <w:rPr/>
      </w:pPr>
      <w:r>
        <w:rPr/>
        <w:t>максимальный балл по школе – 91, выше предыдущего года на 42, (с 49 до 91).</w:t>
        <w:tab/>
        <w:tab/>
      </w:r>
    </w:p>
    <w:p>
      <w:pPr>
        <w:pStyle w:val="Normal"/>
        <w:jc w:val="both"/>
        <w:rPr/>
      </w:pPr>
      <w:r>
        <w:rPr/>
        <w:t>Получили:</w:t>
      </w:r>
    </w:p>
    <w:p>
      <w:pPr>
        <w:pStyle w:val="Normal"/>
        <w:jc w:val="both"/>
        <w:rPr/>
      </w:pPr>
      <w:r>
        <w:rPr/>
        <w:t>более 90 баллов   -   1 человек, 25%,</w:t>
      </w:r>
    </w:p>
    <w:p>
      <w:pPr>
        <w:pStyle w:val="Normal"/>
        <w:jc w:val="both"/>
        <w:rPr/>
      </w:pPr>
      <w:r>
        <w:rPr/>
        <w:t>80-89 баллов   -        0 человек, 0%,</w:t>
      </w:r>
    </w:p>
    <w:p>
      <w:pPr>
        <w:pStyle w:val="Normal"/>
        <w:jc w:val="both"/>
        <w:rPr/>
      </w:pPr>
      <w:r>
        <w:rPr/>
        <w:t>70-79 баллов   -        0 человек, 0%,</w:t>
      </w:r>
    </w:p>
    <w:p>
      <w:pPr>
        <w:pStyle w:val="Normal"/>
        <w:jc w:val="both"/>
        <w:rPr/>
      </w:pPr>
      <w:r>
        <w:rPr/>
        <w:t>60-69 баллов   -        1 человек, 25%,</w:t>
      </w:r>
    </w:p>
    <w:p>
      <w:pPr>
        <w:pStyle w:val="Normal"/>
        <w:jc w:val="both"/>
        <w:rPr/>
      </w:pPr>
      <w:r>
        <w:rPr/>
        <w:t>50-59 баллов   -        0 человек, 0%,</w:t>
      </w:r>
    </w:p>
    <w:p>
      <w:pPr>
        <w:pStyle w:val="Normal"/>
        <w:jc w:val="both"/>
        <w:rPr/>
      </w:pPr>
      <w:r>
        <w:rPr/>
        <w:t>40-49 баллов   -        1 человек, 25%,</w:t>
      </w:r>
    </w:p>
    <w:p>
      <w:pPr>
        <w:pStyle w:val="Normal"/>
        <w:jc w:val="both"/>
        <w:rPr/>
      </w:pPr>
      <w:r>
        <w:rPr/>
        <w:t>32-39 баллов   -        1 человек, 25%,</w:t>
      </w:r>
    </w:p>
    <w:p>
      <w:pPr>
        <w:pStyle w:val="Normal"/>
        <w:jc w:val="both"/>
        <w:rPr/>
      </w:pPr>
      <w:r>
        <w:rPr/>
        <w:t>Менее 32 баллов -   0 человек, 0%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физике экзамен сдавали   8    человек. Учитель Денисова А.А.</w:t>
        <w:tab/>
        <w:tab/>
        <w:tab/>
        <w:tab/>
        <w:t xml:space="preserve"> Минимальный проходной балл  -  36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Средний балл по школе   -              51,5 балла,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инимальный балл по школе   -  36 баллов,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аксимальный балл по школе  -  75 баллов. 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едний балл по школе выше предыдущего года на 4,5 (с 47 до 51,5), </w:t>
      </w:r>
    </w:p>
    <w:p>
      <w:pPr>
        <w:pStyle w:val="Normal"/>
        <w:jc w:val="both"/>
        <w:rPr/>
      </w:pPr>
      <w:r>
        <w:rPr/>
        <w:t xml:space="preserve">максимальный балл на уровне прошлого года, </w:t>
      </w:r>
    </w:p>
    <w:p>
      <w:pPr>
        <w:pStyle w:val="Normal"/>
        <w:jc w:val="both"/>
        <w:rPr/>
      </w:pPr>
      <w:r>
        <w:rPr/>
        <w:t>минимальный балл выше на 3(с 33 до 36).</w:t>
      </w:r>
    </w:p>
    <w:p>
      <w:pPr>
        <w:pStyle w:val="Normal"/>
        <w:jc w:val="both"/>
        <w:rPr/>
      </w:pPr>
      <w:r>
        <w:rPr/>
        <w:t>Более 70 баллов  -  1 человек, 12,5%,</w:t>
      </w:r>
    </w:p>
    <w:p>
      <w:pPr>
        <w:pStyle w:val="Normal"/>
        <w:jc w:val="both"/>
        <w:rPr/>
      </w:pPr>
      <w:r>
        <w:rPr/>
        <w:t>60-69 баллов      -    1 человек, 12,5%,</w:t>
      </w:r>
    </w:p>
    <w:p>
      <w:pPr>
        <w:pStyle w:val="Normal"/>
        <w:jc w:val="both"/>
        <w:rPr/>
      </w:pPr>
      <w:r>
        <w:rPr/>
        <w:t>50-59 баллов      -     2 человека, 25%,</w:t>
      </w:r>
    </w:p>
    <w:p>
      <w:pPr>
        <w:pStyle w:val="Normal"/>
        <w:jc w:val="both"/>
        <w:rPr/>
      </w:pPr>
      <w:r>
        <w:rPr/>
        <w:t>40-49 баллов      -     2 человека, 25%,</w:t>
      </w:r>
    </w:p>
    <w:p>
      <w:pPr>
        <w:pStyle w:val="Normal"/>
        <w:jc w:val="both"/>
        <w:rPr/>
      </w:pPr>
      <w:r>
        <w:rPr/>
        <w:t>36-39 баллов      -     2 человека, 2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нформатике ЕГЭ сдавал 1 выпускник. Учитель Камышанова В.Л.</w:t>
      </w:r>
    </w:p>
    <w:p>
      <w:pPr>
        <w:pStyle w:val="Normal"/>
        <w:jc w:val="both"/>
        <w:rPr/>
      </w:pPr>
      <w:r>
        <w:rPr/>
        <w:t>Он получил 55 баллов при минимальном проходном балле 40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литературе экзамен в форме ЕГЭ сдавал 1 обучающийся 11 класса. Учитель Дроздова Н.Г. Минимальное количество баллов, установленное Рособрнадзором    32 баллов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Итоги:</w:t>
      </w:r>
    </w:p>
    <w:p>
      <w:pPr>
        <w:pStyle w:val="Normal"/>
        <w:jc w:val="both"/>
        <w:rPr/>
      </w:pPr>
      <w:r>
        <w:rPr/>
        <w:t>Максимальный балл по школе  -  59   баллов,</w:t>
      </w:r>
    </w:p>
    <w:p>
      <w:pPr>
        <w:pStyle w:val="Normal"/>
        <w:jc w:val="both"/>
        <w:rPr/>
      </w:pPr>
      <w:r>
        <w:rPr/>
        <w:t>Минимальный балл по школе  -   59   баллов,</w:t>
      </w:r>
    </w:p>
    <w:p>
      <w:pPr>
        <w:pStyle w:val="Normal"/>
        <w:jc w:val="both"/>
        <w:rPr/>
      </w:pPr>
      <w:r>
        <w:rPr/>
        <w:t>Средний балл по школе  -             59   баллов.</w:t>
      </w:r>
    </w:p>
    <w:p>
      <w:pPr>
        <w:pStyle w:val="Normal"/>
        <w:jc w:val="both"/>
        <w:rPr/>
      </w:pPr>
      <w:r>
        <w:rPr/>
        <w:t>Более 80 баллов  -    0  человек, 0 %,</w:t>
      </w:r>
    </w:p>
    <w:p>
      <w:pPr>
        <w:pStyle w:val="Normal"/>
        <w:jc w:val="both"/>
        <w:rPr/>
      </w:pPr>
      <w:r>
        <w:rPr/>
        <w:t>70-79 баллов       -     0 человек, 0 %,</w:t>
      </w:r>
    </w:p>
    <w:p>
      <w:pPr>
        <w:pStyle w:val="Normal"/>
        <w:jc w:val="both"/>
        <w:rPr/>
      </w:pPr>
      <w:r>
        <w:rPr/>
        <w:t>60-69 баллов      -      0 человек, 0%,</w:t>
      </w:r>
    </w:p>
    <w:p>
      <w:pPr>
        <w:pStyle w:val="Normal"/>
        <w:jc w:val="both"/>
        <w:rPr/>
      </w:pPr>
      <w:r>
        <w:rPr/>
        <w:t>50-59 баллов      -      1  человек, 100%,</w:t>
      </w:r>
    </w:p>
    <w:p>
      <w:pPr>
        <w:pStyle w:val="Normal"/>
        <w:jc w:val="both"/>
        <w:rPr/>
      </w:pPr>
      <w:r>
        <w:rPr/>
        <w:t>40-49 баллов      -       0 человек,  0%,</w:t>
      </w:r>
    </w:p>
    <w:p>
      <w:pPr>
        <w:pStyle w:val="Normal"/>
        <w:jc w:val="both"/>
        <w:rPr/>
      </w:pPr>
      <w:r>
        <w:rPr/>
        <w:t>36-39 баллов      -       0 человек, 0 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пускные экзамены за курс средней (полной) общей школы показали, что выпускники овладели учебным материалом, предусмотренным государственными программами по предметам, на базовом уровне. Все выпускники средней школы получили аттестаты о среднем (полном) общем образовании, 3 выпускника получили золотые медали, один  – серебряную медаль, но в этом учебном году результаты значительно ниже, чем в 2011-2012 учебном году по математике (5 человек получили количество баллов ниже минимально допустимого), по русскому языку (один выпускник получил количество баллов ниже проходного). Поэтому необходимо в 2013-2014 учебном году при планировании работы учесть работу по повышению качества знаний в выпускном 11 классе по русскому языку и математике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ой аттестации за курс основной общей школы учащихся 9-х классов МБОУ «Тучковская СОШ№1» в 2012-2013 учебном году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2012-2013 учебном году в школе обучались учащиеся двух 9-х классов в количестве 40 человек. По итогам учебного года по всем предметам успевали 39 обучающихся. Одна ученица: Аляхова Алина не  успевала по итогам года  по алгебре. На основании</w:t>
      </w:r>
    </w:p>
    <w:p>
      <w:pPr>
        <w:pStyle w:val="Normal"/>
        <w:rPr/>
      </w:pPr>
      <w:r>
        <w:rPr/>
        <w:t>Положения об итоговой аттестации учащихся 9-х классов, она допущена к сдаче выпускных экзаменов (решение педсовета пр.№6 от 23.05.13г).</w:t>
      </w:r>
    </w:p>
    <w:p>
      <w:pPr>
        <w:pStyle w:val="Normal"/>
        <w:rPr/>
      </w:pPr>
      <w:r>
        <w:rPr/>
        <w:tab/>
        <w:t xml:space="preserve">Таким образом, к выпускным экзаменам за курс основной общей школы были допущены 40 человек, т.е. 100% всех девятиклассников. </w:t>
      </w:r>
    </w:p>
    <w:p>
      <w:pPr>
        <w:pStyle w:val="Normal"/>
        <w:ind w:firstLine="708"/>
        <w:rPr/>
      </w:pPr>
      <w:r>
        <w:rPr/>
        <w:t>Экзамены  по русскому языку,  математике, истории России, обществознанию, физике, химии, географии, биологии,  литературе  проводились в новой форме ( ГИА), экзамены по ОБЖ, информатике, иностранному языку, физической культуре  по выбору проводились в традиционной форме по билетам. Для сдачи экзаменов по выбору учащиеся выбрали предметы: биологию, , английский язык, физику, обществознание, географию, истории России, литературу, ОБЖ, информатику, физическую культуру.</w:t>
      </w:r>
    </w:p>
    <w:p>
      <w:pPr>
        <w:pStyle w:val="Normal"/>
        <w:ind w:firstLine="708"/>
        <w:rPr/>
      </w:pPr>
      <w:r>
        <w:rPr/>
        <w:t>Таблица распределения предметов в процентном отношении от всего числа учащихся, допущенных к сдаче экзаменов за курс основной общей школы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1"/>
        <w:gridCol w:w="2627"/>
        <w:gridCol w:w="1701"/>
        <w:gridCol w:w="18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бучающихся, сдававших экзамен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сдававщих от общего кол-ва выпуск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о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хин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анова В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З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ёва О.А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З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а Р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ышанова В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ая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%</w:t>
            </w:r>
          </w:p>
        </w:tc>
      </w:tr>
    </w:tbl>
    <w:p>
      <w:pPr>
        <w:pStyle w:val="Normal"/>
        <w:ind w:firstLine="708"/>
        <w:rPr/>
      </w:pPr>
      <w:r>
        <w:rPr/>
        <w:t>По сравнению с предыдущим учебным годом увеличилось количество предметов, выбранных для сдачи экзаменов.</w:t>
      </w:r>
    </w:p>
    <w:p>
      <w:pPr>
        <w:pStyle w:val="Normal"/>
        <w:ind w:firstLine="708"/>
        <w:rPr/>
      </w:pPr>
      <w:r>
        <w:rPr/>
        <w:t>Наибольшее  количество учащихся в этом году сдавали  обществознание  (учитель Данилова З.Н.), но по сравнению с предыдущим 2011-2012 учебным годом на 8,5% меньше предыдущего года (с 76% до 67,5%). Остаётся высоким процент учащихся, сдающих экзамен по биологии (учитель Беляева Т.С.). Впервые в этом учебном году учащиеся  выбрали для сдачи экзамена по физическую культуру  и  ОБЖ .Резко сократился процент учащихся, сдававших географию (с33% до 7,5%).  .</w:t>
      </w:r>
    </w:p>
    <w:p>
      <w:pPr>
        <w:pStyle w:val="Normal"/>
        <w:ind w:firstLine="708"/>
        <w:rPr/>
      </w:pPr>
      <w:r>
        <w:rPr/>
        <w:t xml:space="preserve">Письменный экзамен по математике в новой форме (ГИА) сдавали 40 человек. В этом учебном году структура работы, оценивание происходило по- новому. Тест состоял из трёх частей: алгебра, геометрия, реальная математика, Для получения положительного результата на экзамене по математике обучающиеся должны были набрать не менее 3 баллов по модулю «Алгебра», не менее 2 баллов по модулю «Геометрия», не менее 2 баллов по модулю «Реальная математика». Каждый модуль оценивался отдельно, выводилась итоговая оценка за экзамен. </w:t>
      </w:r>
    </w:p>
    <w:p>
      <w:pPr>
        <w:pStyle w:val="Normal"/>
        <w:rPr/>
      </w:pPr>
      <w:r>
        <w:rPr/>
        <w:t xml:space="preserve">     </w:t>
      </w:r>
      <w:r>
        <w:rPr/>
        <w:t>На  ЕГЭ по математике учащиеся показали  хорошие результаты. Все учащиеся сдали экзамен успешно. Аляхова А., имеющая годовую отметку «2» по алгебре, успешно сдала 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Общие итоги по экзамену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220"/>
        <w:gridCol w:w="3827"/>
      </w:tblGrid>
      <w:tr>
        <w:trPr>
          <w:trHeight w:val="43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 -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95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4,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7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  <w:r>
        <w:rPr/>
        <w:t>Наименьший балл на экзамене:  10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.Наибольший балл на экзамене:   30.</w:t>
      </w:r>
    </w:p>
    <w:p>
      <w:pPr>
        <w:pStyle w:val="Normal"/>
        <w:ind w:firstLine="708"/>
        <w:rPr/>
      </w:pPr>
      <w:r>
        <w:rPr/>
        <w:t xml:space="preserve">                              </w:t>
      </w:r>
      <w:r>
        <w:rPr/>
        <w:t>Средний балл на экзамене:          21,1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тоги по модулю «Алгебра»:</w:t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220"/>
        <w:gridCol w:w="3827"/>
      </w:tblGrid>
      <w:tr>
        <w:trPr>
          <w:trHeight w:val="43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 -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75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4,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6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высили итоговую оценку по сравнению с  годовой  в результате экзамена: 8 чел., 20% всех выпускников основной общей школы.</w:t>
      </w:r>
    </w:p>
    <w:p>
      <w:pPr>
        <w:pStyle w:val="Normal"/>
        <w:ind w:firstLine="708"/>
        <w:rPr/>
      </w:pPr>
      <w:r>
        <w:rPr/>
        <w:t>Понизили итоговую оценку по сравнению с  годовой  в результате экзамена: 1 чел., 2,5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: 31 чел., 77% 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выше годовой:   16 чел., 40%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ниже годовой:   2 чел., 5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 на экзамене: 22 чел., 55%  всех выпускников основной общей школы.</w:t>
      </w:r>
    </w:p>
    <w:p>
      <w:pPr>
        <w:pStyle w:val="Normal"/>
        <w:ind w:firstLine="708"/>
        <w:rPr/>
      </w:pPr>
      <w:r>
        <w:rPr/>
        <w:t>Самый высокий балл по школе по модулю «Алгебра»: 13баллов;</w:t>
      </w:r>
    </w:p>
    <w:p>
      <w:pPr>
        <w:pStyle w:val="Normal"/>
        <w:ind w:firstLine="708"/>
        <w:rPr/>
      </w:pPr>
      <w:r>
        <w:rPr/>
        <w:t>Самый низкий балл по школе по модулю «Алгебра»: 3баллов;</w:t>
      </w:r>
    </w:p>
    <w:p>
      <w:pPr>
        <w:pStyle w:val="Normal"/>
        <w:ind w:firstLine="708"/>
        <w:rPr/>
      </w:pPr>
      <w:r>
        <w:rPr/>
        <w:t>Средний балл: 9,25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ТОГИ ПО КЛАССАМ: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843"/>
        <w:gridCol w:w="1559"/>
        <w:gridCol w:w="1276"/>
        <w:gridCol w:w="1559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е Т.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е Т.М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ли итоговую отметку по сравнению с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зили итоговую отметку по сравнению с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дили итоговую отме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на экзамене отметку выше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на экзамене отметку ниже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дили годовую отме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тоги по модулю «Геометрия»:</w:t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220"/>
        <w:gridCol w:w="3827"/>
      </w:tblGrid>
      <w:tr>
        <w:trPr>
          <w:trHeight w:val="43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 -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8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3,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5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высили итоговую оценку по сравнению с  годовой  в результате экзамена: 13 чел., 32,5% всех выпускников основной общей школы.</w:t>
      </w:r>
    </w:p>
    <w:p>
      <w:pPr>
        <w:pStyle w:val="Normal"/>
        <w:ind w:firstLine="708"/>
        <w:rPr/>
      </w:pPr>
      <w:r>
        <w:rPr/>
        <w:t>Понизили итоговую оценку по сравнению с  годовой  в результате экзамена: 2 чел., 5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: 25 чел., 62,5% 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выше годовой:   15 чел., 37,5%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ниже годовой:   8 чел., 20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 на экзамене: 17 чел., 42,5%  всех выпускников основной общей школы.</w:t>
      </w:r>
    </w:p>
    <w:p>
      <w:pPr>
        <w:pStyle w:val="Normal"/>
        <w:ind w:firstLine="708"/>
        <w:rPr/>
      </w:pPr>
      <w:r>
        <w:rPr/>
        <w:t>Самый высокий балл по школе по модулю «Геометрия»: 7баллов;</w:t>
      </w:r>
    </w:p>
    <w:p>
      <w:pPr>
        <w:pStyle w:val="Normal"/>
        <w:ind w:firstLine="708"/>
        <w:rPr/>
      </w:pPr>
      <w:r>
        <w:rPr/>
        <w:t>Самый низкий балл по школе по модулю «Геометрия»: 3балла;</w:t>
      </w:r>
    </w:p>
    <w:p>
      <w:pPr>
        <w:pStyle w:val="Normal"/>
        <w:ind w:firstLine="708"/>
        <w:rPr/>
      </w:pPr>
      <w:r>
        <w:rPr/>
        <w:t>Средний балл: 5,55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ТОГИ ПО КЛАССАМ: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843"/>
        <w:gridCol w:w="1559"/>
        <w:gridCol w:w="1276"/>
        <w:gridCol w:w="1559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Б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е Т.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ее Т.М.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щихс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ли итоговую отметку по сравнению с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зили итоговую отметку по сравнению с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дили итоговую отме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на экзамене отметку выше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на экзамене отметку ниже год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дили годовую отме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Экзамен по русскому языку в форме ГИА сдавали 40 выпускников 9-х классов</w:t>
      </w:r>
    </w:p>
    <w:p>
      <w:pPr>
        <w:pStyle w:val="Normal"/>
        <w:rPr/>
      </w:pPr>
      <w:r>
        <w:rPr/>
        <w:t>. Все  девятиклассники успешно сдали его. Уровень обученности составил 100%,</w:t>
      </w:r>
    </w:p>
    <w:p>
      <w:pPr>
        <w:pStyle w:val="Normal"/>
        <w:rPr/>
      </w:pPr>
      <w:r>
        <w:rPr/>
        <w:t xml:space="preserve"> </w:t>
      </w:r>
      <w:r>
        <w:rPr/>
        <w:t xml:space="preserve">уровень качества составил 60%, что на 9% ниже предыдущего учебного года (с 69% до 60%).  </w:t>
      </w:r>
    </w:p>
    <w:p>
      <w:pPr>
        <w:pStyle w:val="Normal"/>
        <w:rPr/>
      </w:pPr>
      <w:r>
        <w:rPr/>
        <w:t>Минимальный балл по школе -    22, на уровне предыдущего года.</w:t>
      </w:r>
    </w:p>
    <w:p>
      <w:pPr>
        <w:pStyle w:val="Normal"/>
        <w:rPr/>
      </w:pPr>
      <w:r>
        <w:rPr/>
        <w:t>Максимальный балл по школе  -   41, на уровне предыдущего года.</w:t>
      </w:r>
    </w:p>
    <w:p>
      <w:pPr>
        <w:pStyle w:val="Normal"/>
        <w:rPr/>
      </w:pPr>
      <w:r>
        <w:rPr/>
        <w:t>Средний балл по школе -              32,8, на уровне предыдущего года</w:t>
      </w:r>
    </w:p>
    <w:p>
      <w:pPr>
        <w:pStyle w:val="Normal"/>
        <w:rPr/>
      </w:pPr>
      <w:r>
        <w:rPr/>
        <w:t xml:space="preserve">        </w:t>
      </w:r>
      <w:r>
        <w:rPr/>
        <w:t>Повысили итоговую оценку по сравнению с  годовой  в результате экзамена -  2 чел., 5% всех выпускников основной общей школы.</w:t>
      </w:r>
    </w:p>
    <w:p>
      <w:pPr>
        <w:pStyle w:val="Normal"/>
        <w:rPr/>
      </w:pPr>
      <w:r>
        <w:rPr/>
        <w:t xml:space="preserve">         </w:t>
      </w:r>
      <w:r>
        <w:rPr/>
        <w:t>Понизили итоговую оценку по сравнению с  годовой  в результате экзамена - 1 чел., 2,5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: 37 чел., 92,5% 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выше годовой:   19 чел., 47,5%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ниже годовой:   1 чел., 2,5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 на экзамене: 20 чел., 50%  всех выпускников основной общей школы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/>
        <w:t>ИТОГИ.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чества – 6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– 3,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 – 0,6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ИТОГИ ПО КЛАССАМ: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1080"/>
        <w:gridCol w:w="126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Б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Н.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Н.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сили итоговую отметку по сравнению с год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зили итоговую отметку по сравнению с год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дили итоговую отмет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на экзамене выше год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на экзамене  ниже год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твердили на экзамене годовую отметку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3%</w:t>
            </w:r>
          </w:p>
        </w:tc>
      </w:tr>
    </w:tbl>
    <w:p>
      <w:pPr>
        <w:pStyle w:val="Normal"/>
        <w:rPr/>
      </w:pPr>
      <w:r>
        <w:rPr/>
        <w:t>Итоги по русскому языку на ГИА в 9-х классах на уровне предыдущего года.</w:t>
      </w:r>
    </w:p>
    <w:p>
      <w:pPr>
        <w:pStyle w:val="Normal"/>
        <w:ind w:firstLine="708"/>
        <w:rPr/>
      </w:pPr>
      <w:r>
        <w:rPr/>
        <w:t xml:space="preserve">Экзамен по биологии (учитель Беляева Т.С.) сдавали 10 учащихся 9-х классов в форме ГИА, т.е. 25% от всех девятиклассников, допущенных к экзаменам. Все успешно сдали этот предмет. В результате экзамена оценку по сравнению с годовой  повысили  </w:t>
      </w:r>
    </w:p>
    <w:p>
      <w:pPr>
        <w:pStyle w:val="Normal"/>
        <w:rPr/>
      </w:pPr>
      <w:r>
        <w:rPr/>
        <w:t>2 ученика (20%), остальные 8 обучающихся подтвердили свои    годовые оценки (80%)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На экзамене получили  отметку выше годовой 4 выпускника, 40%, ниже годовой </w:t>
      </w:r>
    </w:p>
    <w:p>
      <w:pPr>
        <w:pStyle w:val="Normal"/>
        <w:rPr/>
      </w:pPr>
      <w:r>
        <w:rPr/>
        <w:t>2 человека, 20%, подтвердили годовую отметку на экзамене 4 человека, 40% сдававших биологию.</w:t>
      </w:r>
    </w:p>
    <w:p>
      <w:pPr>
        <w:pStyle w:val="Normal"/>
        <w:ind w:firstLine="708"/>
        <w:rPr/>
      </w:pPr>
      <w:r>
        <w:rPr/>
        <w:t>Максимальный балл на ГИА по биологии по школе – 38 баллов;</w:t>
      </w:r>
    </w:p>
    <w:p>
      <w:pPr>
        <w:pStyle w:val="Normal"/>
        <w:ind w:firstLine="708"/>
        <w:rPr/>
      </w:pPr>
      <w:r>
        <w:rPr/>
        <w:t>минимальный балл на ГИА по биологии по школе – 19 баллов;</w:t>
      </w:r>
    </w:p>
    <w:p>
      <w:pPr>
        <w:pStyle w:val="Normal"/>
        <w:ind w:firstLine="708"/>
        <w:rPr/>
      </w:pPr>
      <w:r>
        <w:rPr/>
        <w:t>средний балл на ГИА по биологии по школе – 32 бал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9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4,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68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Уровень качества на экзамене по биологии в этом учебном году по сравнению с предыдущим вырос на 34% (с 56% до 90%), средний балл на 0,2 (с 3,9 до 4,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Экзамен по английскому языку (учитель Мухина Н.Н.)  сдавали в традиционной форме 3 выпускника 9-х классов, т. е.7,5%, что на уровне предыдущего учебного года.</w:t>
      </w:r>
    </w:p>
    <w:p>
      <w:pPr>
        <w:pStyle w:val="Normal"/>
        <w:rPr/>
      </w:pPr>
      <w:r>
        <w:rPr/>
        <w:t>В последние годы значительно уменьшилось количество учащихся, выбирающих</w:t>
      </w:r>
    </w:p>
    <w:p>
      <w:pPr>
        <w:pStyle w:val="Normal"/>
        <w:rPr/>
      </w:pPr>
      <w:r>
        <w:rPr/>
        <w:t>для сдачи экзамена иностранный язык. Необходимо на ШМО при составлении плана на</w:t>
      </w:r>
    </w:p>
    <w:p>
      <w:pPr>
        <w:pStyle w:val="Normal"/>
        <w:rPr/>
      </w:pPr>
      <w:r>
        <w:rPr/>
        <w:t>2012-2013 учебный год спланировать работу по повышению интереса к изучаемому предмету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качества – 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– 5,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– 1,0</w:t>
            </w:r>
          </w:p>
        </w:tc>
      </w:tr>
    </w:tbl>
    <w:p>
      <w:pPr>
        <w:pStyle w:val="Normal"/>
        <w:ind w:firstLine="708"/>
        <w:rPr/>
      </w:pPr>
      <w:r>
        <w:rPr/>
        <w:t>Все обучающиеся подтвердили свои знания по предмету, полученные в год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 физике (учитель Камышанова В.Л.) в форме ГИА сдавали экзамен 3 учащихся, т.е. 7,5%, что на 2,5% меньше предыдущего года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4,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88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>Уровень качества выше на 25% (с 75% до 100%).</w:t>
      </w:r>
    </w:p>
    <w:p>
      <w:pPr>
        <w:pStyle w:val="Normal"/>
        <w:rPr/>
      </w:pPr>
      <w:r>
        <w:rPr/>
        <w:t xml:space="preserve"> </w:t>
      </w:r>
      <w:r>
        <w:rPr/>
        <w:t xml:space="preserve">Повысил  итоговую оценку по сравнению с  годовой 1  человек,  33% сдававших ГИА по физике, остальные 2 выпускника подтвердили свои годовые оценки. </w:t>
      </w:r>
    </w:p>
    <w:p>
      <w:pPr>
        <w:pStyle w:val="Normal"/>
        <w:rPr/>
      </w:pPr>
      <w:r>
        <w:rPr/>
        <w:t xml:space="preserve">                      </w:t>
      </w:r>
      <w:r>
        <w:rPr/>
        <w:t>На экзамене получили отметку  выше годовой 2 человека, 67%, подтвердили 1 человек, 33%.</w:t>
      </w:r>
    </w:p>
    <w:p>
      <w:pPr>
        <w:pStyle w:val="Normal"/>
        <w:ind w:firstLine="708"/>
        <w:rPr/>
      </w:pPr>
      <w:r>
        <w:rPr/>
        <w:t>Максимальный балл по школе  -  35 баллов.</w:t>
      </w:r>
    </w:p>
    <w:p>
      <w:pPr>
        <w:pStyle w:val="Normal"/>
        <w:ind w:firstLine="708"/>
        <w:rPr/>
      </w:pPr>
      <w:r>
        <w:rPr/>
        <w:t>Минимальный балл по школе  -  28 баллов.</w:t>
      </w:r>
    </w:p>
    <w:p>
      <w:pPr>
        <w:pStyle w:val="Normal"/>
        <w:ind w:firstLine="708"/>
        <w:rPr/>
      </w:pPr>
      <w:r>
        <w:rPr/>
        <w:t>Средний балл на ГИА по физике по школе – 32 бал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обществознанию (учитель Данилова З.Н...), экзамен в форме ГИА  сдавали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7 человек, т.е. 67,5% всех выпускников.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>ИТОГИ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чества – 67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– 3,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 – 0,64</w:t>
            </w:r>
          </w:p>
        </w:tc>
      </w:tr>
    </w:tbl>
    <w:p>
      <w:pPr>
        <w:pStyle w:val="Normal"/>
        <w:ind w:firstLine="708"/>
        <w:rPr/>
      </w:pPr>
      <w:r>
        <w:rPr/>
        <w:t>По сравнению с предыдущим годом этот предмет выбрали на 8,5% учащихся  меньше (с 76% до 67,5%), уровень качества в этом году понизился на 4% (с 71% до 67%), средний балл остался на том же уровне ( 3,9).</w:t>
      </w:r>
    </w:p>
    <w:p>
      <w:pPr>
        <w:pStyle w:val="Normal"/>
        <w:ind w:firstLine="708"/>
        <w:rPr/>
      </w:pPr>
      <w:r>
        <w:rPr/>
        <w:t>Повысили итоговую отметку по сравнению с годовой1человек, т. е. 4%уч-ся.</w:t>
      </w:r>
    </w:p>
    <w:p>
      <w:pPr>
        <w:pStyle w:val="Normal"/>
        <w:ind w:firstLine="708"/>
        <w:rPr/>
      </w:pPr>
      <w:r>
        <w:rPr/>
        <w:t>Понизили итоговую отметку 3 учащихся, 11% сдававших ГИА по обществознанию.</w:t>
      </w:r>
    </w:p>
    <w:p>
      <w:pPr>
        <w:pStyle w:val="Normal"/>
        <w:ind w:firstLine="708"/>
        <w:rPr/>
      </w:pPr>
      <w:r>
        <w:rPr/>
        <w:t>Подтвердили годовую отметку  23 человека, 85%.</w:t>
      </w:r>
    </w:p>
    <w:p>
      <w:pPr>
        <w:pStyle w:val="Normal"/>
        <w:ind w:left="708" w:hanging="0"/>
        <w:rPr/>
      </w:pPr>
      <w:r>
        <w:rPr/>
        <w:t>Получили  на экзамене отметку выше годовой 5 человек, 18,5% от всех выпускников, сдававших обществознание.</w:t>
      </w:r>
    </w:p>
    <w:p>
      <w:pPr>
        <w:pStyle w:val="Normal"/>
        <w:ind w:firstLine="708"/>
        <w:jc w:val="both"/>
        <w:rPr/>
      </w:pPr>
      <w:r>
        <w:rPr/>
        <w:t>Получили оценку на экзамене ниже годовой 7 человек, 30% учащихся.</w:t>
      </w:r>
    </w:p>
    <w:p>
      <w:pPr>
        <w:pStyle w:val="Normal"/>
        <w:ind w:firstLine="708"/>
        <w:jc w:val="both"/>
        <w:rPr/>
      </w:pPr>
      <w:r>
        <w:rPr/>
        <w:t>Подтвердили на экзамене годовую оценку 15 человек, 51,5% учащихся.</w:t>
      </w:r>
    </w:p>
    <w:p>
      <w:pPr>
        <w:pStyle w:val="Normal"/>
        <w:ind w:firstLine="708"/>
        <w:jc w:val="both"/>
        <w:rPr/>
      </w:pPr>
      <w:r>
        <w:rPr/>
        <w:t>Максимальный балл по школе  -  39 баллов.</w:t>
      </w:r>
    </w:p>
    <w:p>
      <w:pPr>
        <w:pStyle w:val="Normal"/>
        <w:ind w:firstLine="708"/>
        <w:jc w:val="both"/>
        <w:rPr/>
      </w:pPr>
      <w:r>
        <w:rPr/>
        <w:t>Минимальный балл по школе  -  18 баллов.</w:t>
      </w:r>
    </w:p>
    <w:p>
      <w:pPr>
        <w:pStyle w:val="Normal"/>
        <w:ind w:firstLine="708"/>
        <w:jc w:val="both"/>
        <w:rPr/>
      </w:pPr>
      <w:r>
        <w:rPr/>
        <w:t>Средний балл по школе  -  28,6 балл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о истории России сдавали выпускной экзамен  в форме ГИА 6 девятиклассников       Учитель Данилова З.Н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качества – 83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 – 4,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 – 0,8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 сравнению с 2011-2012 учебным годом итоги экзамена по истории России выше. Уровень качества повысился на 33% (с 50% до 83%), средний балл выше на 0,5 </w:t>
      </w:r>
    </w:p>
    <w:p>
      <w:pPr>
        <w:pStyle w:val="Normal"/>
        <w:rPr/>
      </w:pPr>
      <w:r>
        <w:rPr/>
        <w:t>(с 4,0 до 4,5).</w:t>
      </w:r>
    </w:p>
    <w:p>
      <w:pPr>
        <w:pStyle w:val="Normal"/>
        <w:rPr/>
      </w:pPr>
      <w:r>
        <w:rPr/>
        <w:t>Повысили итоговую оценку по сравнению с годовой 2 человека, 33% сдававших этот экзамен, остальные учащиеся подтвердили свои годовые оценки (4 человека, 67%).</w:t>
      </w:r>
    </w:p>
    <w:p>
      <w:pPr>
        <w:pStyle w:val="Normal"/>
        <w:rPr/>
      </w:pPr>
      <w:r>
        <w:rPr/>
        <w:t>На экзамене получили отметку выше годовой 3 выпускника основной школы, 50%,</w:t>
      </w:r>
    </w:p>
    <w:p>
      <w:pPr>
        <w:pStyle w:val="Normal"/>
        <w:rPr/>
      </w:pPr>
      <w:r>
        <w:rPr/>
        <w:t>Ниже годовой – 2 человека, 50%, подтвердили   на   экзамене   годовую   оценку                 1 человек, 17%.</w:t>
      </w:r>
    </w:p>
    <w:p>
      <w:pPr>
        <w:pStyle w:val="Normal"/>
        <w:rPr/>
      </w:pPr>
      <w:r>
        <w:rPr/>
        <w:t>Максимальный балл по школе – 42 балла.</w:t>
      </w:r>
    </w:p>
    <w:p>
      <w:pPr>
        <w:pStyle w:val="Normal"/>
        <w:rPr/>
      </w:pPr>
      <w:r>
        <w:rPr/>
        <w:t>Минимальный балл по школе  -  18 баллов.</w:t>
      </w:r>
    </w:p>
    <w:p>
      <w:pPr>
        <w:pStyle w:val="Normal"/>
        <w:rPr/>
      </w:pPr>
      <w:r>
        <w:rPr/>
        <w:t>Средний балл по школе  -  34,33.</w:t>
      </w:r>
    </w:p>
    <w:p>
      <w:pPr>
        <w:pStyle w:val="Normal"/>
        <w:rPr/>
      </w:pPr>
      <w:r>
        <w:rPr/>
        <w:t xml:space="preserve">            </w:t>
      </w:r>
      <w:r>
        <w:rPr/>
        <w:t>По географии  (учитель Сычёва О.А.) сдавали  экзамен  в форме ГИА  3  человека, т.е.7,5% от всех выпускников, что на 31,5%  меньше предыдущего учебного года.</w:t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качества – 67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– 3,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 – 0,55</w:t>
            </w:r>
          </w:p>
        </w:tc>
      </w:tr>
    </w:tbl>
    <w:p>
      <w:pPr>
        <w:pStyle w:val="Normal"/>
        <w:rPr/>
      </w:pPr>
      <w:r>
        <w:rPr/>
        <w:t>Максимальный балл по школе  -  21 балл.</w:t>
      </w:r>
    </w:p>
    <w:p>
      <w:pPr>
        <w:pStyle w:val="Normal"/>
        <w:rPr/>
      </w:pPr>
      <w:r>
        <w:rPr/>
        <w:t>Минимальный балл по школе  -  16 баллов.</w:t>
      </w:r>
    </w:p>
    <w:p>
      <w:pPr>
        <w:pStyle w:val="Normal"/>
        <w:rPr/>
      </w:pPr>
      <w:r>
        <w:rPr/>
        <w:t>Средний балл по школе           -    19 баллов.</w:t>
      </w:r>
    </w:p>
    <w:p>
      <w:pPr>
        <w:pStyle w:val="Normal"/>
        <w:rPr/>
      </w:pPr>
      <w:r>
        <w:rPr/>
        <w:t>Все учащиеся подтвердили на экзамене по географии свои годовые оценки.</w:t>
      </w:r>
    </w:p>
    <w:p>
      <w:pPr>
        <w:pStyle w:val="Normal"/>
        <w:rPr/>
      </w:pPr>
      <w:r>
        <w:rPr/>
        <w:t xml:space="preserve">Уровень качества в этом учебном году по сравнению с предыдущим вырос на 36% (с 31% до 67%), средний балл на уровне прошлого года, СОУ выше на 0,08 (с0,47 до 0,55)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Экзамен по ОБЖ (учитель Серебрякова Р.И.)  проходил в традиционной форме. Обучающиеся отвечали по билетам. В билеты включены два теоретических вопроса и один -  практическое задание. Выпускники впервые выбрали этот предмет для итоговой аттестации.  Все выпускники  в количестве 17 человек успешно сдали экзамен по ОБЖ.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ТОГИ.</w:t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220"/>
        <w:gridCol w:w="3827"/>
      </w:tblGrid>
      <w:tr>
        <w:trPr>
          <w:trHeight w:val="43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 -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53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3,7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5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высили итоговую оценку по сравнению с  годовой  в результате экзамена: 0 чел., 0% всех выпускников основной общей школы.</w:t>
      </w:r>
    </w:p>
    <w:p>
      <w:pPr>
        <w:pStyle w:val="Normal"/>
        <w:ind w:firstLine="708"/>
        <w:rPr/>
      </w:pPr>
      <w:r>
        <w:rPr/>
        <w:t>Понизили итоговую оценку по сравнению с  годовой  в результате экзамена: 3 чел., 18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: 14чел., 82% 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выше годовой:   4 чел., 24% всех выпускников основной общей школы.</w:t>
      </w:r>
    </w:p>
    <w:p>
      <w:pPr>
        <w:pStyle w:val="Normal"/>
        <w:ind w:firstLine="708"/>
        <w:rPr/>
      </w:pPr>
      <w:r>
        <w:rPr/>
        <w:t>На экзамене получили оценку ниже годовой:   5 чел., 29% всех выпускников основной общей школы.</w:t>
      </w:r>
    </w:p>
    <w:p>
      <w:pPr>
        <w:pStyle w:val="Normal"/>
        <w:ind w:firstLine="708"/>
        <w:rPr/>
      </w:pPr>
      <w:r>
        <w:rPr/>
        <w:t>Подтвердили годовую отметку на экзамене: 8 чел., 47%  всех выпускников основной общей шко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 информатике экзамен проходил в традиционной форме. Сдавали экзамен </w:t>
      </w:r>
    </w:p>
    <w:p>
      <w:pPr>
        <w:pStyle w:val="Normal"/>
        <w:ind w:firstLine="708"/>
        <w:rPr/>
      </w:pPr>
      <w:r>
        <w:rPr/>
        <w:t>4 выпускника 9-х классов, т.е. 10% от всех обучающихся 9-х классов .</w:t>
      </w:r>
    </w:p>
    <w:p>
      <w:pPr>
        <w:pStyle w:val="Normal"/>
        <w:ind w:firstLine="708"/>
        <w:rPr/>
      </w:pPr>
      <w:r>
        <w:rPr/>
        <w:t xml:space="preserve">. Учитель Камышанова В.Л. </w:t>
      </w:r>
    </w:p>
    <w:p>
      <w:pPr>
        <w:pStyle w:val="Normal"/>
        <w:ind w:firstLine="708"/>
        <w:jc w:val="center"/>
        <w:rPr/>
      </w:pPr>
      <w:r>
        <w:rPr/>
        <w:t>ИТОГИ.</w:t>
      </w:r>
    </w:p>
    <w:p>
      <w:pPr>
        <w:pStyle w:val="Normal"/>
        <w:ind w:firstLine="708"/>
        <w:rPr/>
      </w:pPr>
      <w:r>
        <w:rPr/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71,5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4,2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7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чащиеся подтвердили знания по предмету, полученные в году.  Один ученик на экзамене получил отметку выше годовой. Остальные обучающиеся подтвердили годовые отметк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первые учащиеся выбрали для итоговой аттестации предмет «Физическая культура». Экзамен проходил в традиционной форме.  Его сдавали 5 человек.</w:t>
      </w:r>
    </w:p>
    <w:p>
      <w:pPr>
        <w:pStyle w:val="Normal"/>
        <w:ind w:firstLine="708"/>
        <w:rPr/>
      </w:pPr>
      <w:r>
        <w:rPr/>
        <w:t>Учитель Галицкая М.Г.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8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4,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0,80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  <w:r>
        <w:rPr/>
        <w:t xml:space="preserve">Учащиеся подтвердили знания по предмету, полученные в году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этом учебном году два обучающихся девятиклассника выбрали для сдачи в форме ГИА литературу. Учитель Долгих-Костикова И.С.</w:t>
      </w:r>
    </w:p>
    <w:p>
      <w:pPr>
        <w:pStyle w:val="Normal"/>
        <w:ind w:firstLine="708"/>
        <w:rPr/>
      </w:pPr>
      <w:r>
        <w:rPr/>
        <w:t xml:space="preserve">                                                          </w:t>
      </w:r>
      <w:r>
        <w:rPr/>
        <w:t>ИТОГИ: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16"/>
        <w:gridCol w:w="1080"/>
        <w:gridCol w:w="306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ученности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качества – 100%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– 5.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У – 1</w:t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/>
        <w:t>Учащиеся подтвердили свои годовые оценки. На экзамене получили оценки выше    годовых.</w:t>
      </w:r>
    </w:p>
    <w:p>
      <w:pPr>
        <w:pStyle w:val="Normal"/>
        <w:ind w:firstLine="708"/>
        <w:rPr/>
      </w:pPr>
      <w:r>
        <w:rPr/>
        <w:t>Максимальный балл по школе  -  20 баллов.</w:t>
      </w:r>
    </w:p>
    <w:p>
      <w:pPr>
        <w:pStyle w:val="Normal"/>
        <w:ind w:firstLine="708"/>
        <w:rPr/>
      </w:pPr>
      <w:r>
        <w:rPr/>
        <w:t>Минимальный балл по школе  -  19.</w:t>
      </w:r>
    </w:p>
    <w:p>
      <w:pPr>
        <w:pStyle w:val="Normal"/>
        <w:ind w:firstLine="708"/>
        <w:rPr/>
      </w:pPr>
      <w:r>
        <w:rPr/>
        <w:t>Средний балл по школе            -  19,5.</w:t>
      </w:r>
    </w:p>
    <w:p>
      <w:pPr>
        <w:pStyle w:val="Normal"/>
        <w:rPr/>
      </w:pPr>
      <w:r>
        <w:rPr/>
        <w:t xml:space="preserve">                 </w:t>
      </w:r>
      <w:r>
        <w:rPr/>
        <w:t>Итоговая аттестация в 2012-2013 учебном году за курс основной общей школы показала, что учащимися усвоена программа по учебным предметам на базисном уровне в полном объёме. Они овладели навыками, предусмотренными государственными стандартами по предметам основной школы.</w:t>
      </w:r>
    </w:p>
    <w:p>
      <w:pPr>
        <w:pStyle w:val="Normal"/>
        <w:ind w:firstLine="708"/>
        <w:rPr/>
      </w:pPr>
      <w:r>
        <w:rPr/>
        <w:t>Нарушений инструкций не наблюдалось. Организованно были проведены экзамены по русскому языку,  математике, литературе, географии, истории России, обществознанию, физике, биологии  в новой форме (ГИА). Результаты этих экзаменов подтвердили положительную подготовку учащихся по предметам. Вся документация была оформлена без нарушений. Итоги экзаменов были вовремя доведены до сведения учащихся и их родителей. Общие результаты выпускных экзаменов за курс основной общей школы выше, чем в 2011-2012 учебном году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 статистики по кружкам, секциям в школе и вне школы.</w:t>
      </w:r>
      <w:r>
        <w:rPr>
          <w:lang w:val="en-US" w:eastAsia="en-US"/>
        </w:rPr>
        <w:drawing>
          <wp:inline distT="0" distB="0" distL="0" distR="0">
            <wp:extent cx="6436360" cy="5067935"/>
            <wp:effectExtent l="0" t="0" r="0" b="0"/>
            <wp:docPr id="2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9" t="-3301" r="-1403" b="-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431280" cy="2810510"/>
            <wp:effectExtent l="0" t="0" r="0" b="0"/>
            <wp:wrapSquare wrapText="bothSides"/>
            <wp:docPr id="3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007735" cy="5256530"/>
            <wp:effectExtent l="0" t="0" r="0" b="0"/>
            <wp:docPr id="4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107" t="-4081" r="-4171" b="-42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709160"/>
            <wp:effectExtent l="0" t="0" r="0" b="0"/>
            <wp:docPr id="5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8" t="-3347" r="-1359" b="-14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878705"/>
            <wp:effectExtent l="0" t="0" r="0" b="0"/>
            <wp:docPr id="6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11" t="-3254" r="-1375" b="-1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Активное участие в школьных праздниках принимали такие кружки, секции: </w:t>
      </w:r>
    </w:p>
    <w:p>
      <w:pPr>
        <w:pStyle w:val="Normal"/>
        <w:jc w:val="both"/>
        <w:rPr/>
      </w:pPr>
      <w:r>
        <w:rPr/>
        <w:t>-Хор «Веселые нотки», руководитель Акопджанова Н.А.</w:t>
      </w:r>
    </w:p>
    <w:p>
      <w:pPr>
        <w:pStyle w:val="Normal"/>
        <w:jc w:val="both"/>
        <w:rPr/>
      </w:pPr>
      <w:r>
        <w:rPr/>
        <w:t>-ЮИД, руководитель Серебрякова Р.И.</w:t>
      </w:r>
    </w:p>
    <w:p>
      <w:pPr>
        <w:pStyle w:val="Normal"/>
        <w:jc w:val="both"/>
        <w:rPr/>
      </w:pPr>
      <w:r>
        <w:rPr/>
        <w:t>- Спортивные игры, руководитель Галицкая М.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rFonts w:ascii="Pragmatica;Times New Roman" w:hAnsi="Pragmatica;Times New Roman" w:cs="Pragmatica;Times New Roman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07:00Z</dcterms:created>
  <dc:creator>Секретарь</dc:creator>
  <dc:description/>
  <cp:keywords/>
  <dc:language>en-US</dc:language>
  <cp:lastModifiedBy>Tichers</cp:lastModifiedBy>
  <dcterms:modified xsi:type="dcterms:W3CDTF">2013-09-24T12:13:00Z</dcterms:modified>
  <cp:revision>12</cp:revision>
  <dc:subject/>
  <dc:title>ПУБЛИЧНЫЙ  ДОКЛАД</dc:title>
</cp:coreProperties>
</file>