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Шульга Е.Ю., зам директора </w:t>
      </w:r>
    </w:p>
    <w:p>
      <w:pPr>
        <w:pStyle w:val="Style15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методической работе МБОУ ДОД «ЦДОД»</w:t>
      </w:r>
    </w:p>
    <w:p>
      <w:pPr>
        <w:pStyle w:val="Style15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Мариинска Кемеровской области</w:t>
      </w:r>
    </w:p>
    <w:p>
      <w:pPr>
        <w:pStyle w:val="Style15"/>
        <w:jc w:val="center"/>
        <w:rPr>
          <w:b/>
          <w:b/>
        </w:rPr>
      </w:pPr>
      <w:r>
        <w:rPr>
          <w:b/>
        </w:rPr>
        <w:t>Организация профессиональной ориентации школьников в условиях учреждений дополнительного образования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/>
        <w:t>Система дополнительного образования детей возникла в Москве в 1992 году. Она явилась преемником внеклассной и внешкольной работы, внешкольного воспитания. Это тот базис, на котором выстраивается система, получившая в законодательстве название — дополнительное образование детей. Главное принципиальное отличие его от своего предшественника в том, что это образование ведется так же, как другие типы и виды образования, — по конкретным образовательным программам.</w:t>
      </w:r>
    </w:p>
    <w:p>
      <w:pPr>
        <w:pStyle w:val="Style15"/>
        <w:rPr/>
      </w:pPr>
      <w:r>
        <w:rPr/>
        <w:t>Дополнительное образование детей – необходимое звено в воспитании многогранной личности, в ее образовании, в ранней профессиональной ориентации. Дополнительное образование детей многообразно, разно направлено, наиболее вариативно.</w:t>
      </w:r>
    </w:p>
    <w:p>
      <w:pPr>
        <w:pStyle w:val="Style15"/>
        <w:rPr/>
      </w:pPr>
      <w:r>
        <w:rPr/>
        <w:t>Ценность дополнительного образования детей в том, что оно усиливает вариативную составляющую общего образования и помогает ребятам в профессиональном самоопределении, способствует реализации их сил, знаний, полученных в базовом компоненте.</w:t>
      </w:r>
    </w:p>
    <w:p>
      <w:pPr>
        <w:pStyle w:val="Style15"/>
        <w:rPr/>
      </w:pPr>
      <w:r>
        <w:rPr/>
        <w:t>Дополнительное образование детей создает юному человеку условия, чтобы полноценно прожить пору детства. Ведь если ребенок полноценно живет, реализуя себя, решая задачи социально значимые, выходит даже в профессиональное поле деятельности, то у него будет гораздо больше возможностей достичь в зрелом возрасте больших результатов, сделать безошибочный выбор.</w:t>
      </w:r>
    </w:p>
    <w:p>
      <w:pPr>
        <w:pStyle w:val="Style15"/>
        <w:rPr/>
      </w:pPr>
      <w:r>
        <w:rPr/>
        <w:t>Основное содержание дополнительного образования детей — практико-ориентированное, деятельность: здесь ребенок действует сам в ситуации поиска, получает знания из взаимодействия с объектами труда, природы, с культурными памятниками и т. д.; создаются ситуации, когда ребенку нужно самому извлечь знания из окружающего мира. Дополнительное образование детей — исключительно творческое, потому что побуждает ребенка находить свой собственный путь.</w:t>
      </w:r>
    </w:p>
    <w:p>
      <w:pPr>
        <w:pStyle w:val="Style15"/>
        <w:rPr/>
      </w:pPr>
      <w:r>
        <w:rPr/>
        <w:t>Ребенок в дополнительном образовании постигает самую главную в жизни вещь ищет смысл жизни и возможность быть. И, конечно, с открытием каждого нового образовательного учреждения дополнительного образования детей расширяется (увеличивается экологическое пространство жизнедеятельности детей) пространство детского благополучия. Современным детям уже не требуется объяснять, что изменились представления о монополии школы на формирование личности ребенка; растет престиж учреждений дополнительного образования детей, расширяется их образовательный потенциал; появляются новые экологические ниши, в которых находят себя «неудобные» (нестандартные) дети.</w:t>
      </w:r>
    </w:p>
    <w:p>
      <w:pPr>
        <w:pStyle w:val="Style15"/>
        <w:rPr/>
      </w:pPr>
      <w:r>
        <w:rPr/>
        <w:t>Профессиональная ориентация школьников в условиях учреждений дополнительного образования включает в себя следующие направления: информационно-просветительское, диагностическое, консультационное и обучающее.</w:t>
      </w:r>
    </w:p>
    <w:p>
      <w:pPr>
        <w:pStyle w:val="Style15"/>
        <w:rPr/>
      </w:pPr>
      <w:r>
        <w:rPr/>
        <w:t>Информационно-просветительское направление. Реализуя это направление, учреждения дополнительного образования готовят серию занятий, рассказывающих о различных сторонах той или иной профессии, представляет профессиональный мир в конкретно-наглядной форме. Они привлекают внимание обучающихся к тематическим выставкам, по их запросам подбирает необходимую литературу, учитывая возрастные и психологические особенности, занимается формированием специального раздела фонда.</w:t>
      </w:r>
    </w:p>
    <w:p>
      <w:pPr>
        <w:pStyle w:val="Style15"/>
        <w:rPr/>
      </w:pPr>
      <w:r>
        <w:rPr/>
        <w:t>Цель этого направления – создать у обучающихся максимально четкий и конкретный образ основных типов профессий. Это поможет в будущем сделать наиболее осознанный и осмысленный выбор.</w:t>
      </w:r>
    </w:p>
    <w:p>
      <w:pPr>
        <w:pStyle w:val="Style15"/>
        <w:rPr/>
      </w:pPr>
      <w:r>
        <w:rPr/>
        <w:t>Исследования показывают, что реальный выбор профессионального пути даже у школьников из таких мегаполисов как Москва и Санкт-Петербург не так уж велик и основан на несущественных сведениях. Одна выпускница гимназии даже после прохождения подготовительных курсов в университет на экономический факультет очень приблизительно представляла себе содержание будущей профессии. Для нее решающим фактором был пример мамы, финансового аналитика, а именно – маминой заработной платы. Общительная, с трудом осваивающая математические дисциплины и не терпящая интровертированной (связанной с анализом, размышлением) работы девушка с ужасом восприняла известие о том, что в будущем ей придется большую часть времени работать с документами, расчетами, электронными таблицами. И даже если она изберет профессию брокера или специалиста по инвестициям, ей не «уйти» от постоянных расчетов и анализа. Целенаправленное информирование о реальном содержании профессий, о времени профессионального становления, разном для каждой профессии, позволит обучающимся принять осмысленное решение, которое, в свою очередь, будет способствовать развитию их личности.</w:t>
      </w:r>
    </w:p>
    <w:p>
      <w:pPr>
        <w:pStyle w:val="Style15"/>
        <w:rPr/>
      </w:pPr>
      <w:r>
        <w:rPr/>
        <w:t>Диагностическое направление. Это направление реализуется в двух планах: самопознание, исследование школьником своих качеств в контексте определенной профессии; оценка своих возможностей, определение степени выраженности тех или иных профессионально важных качеств и прочих ресурсов, обусловливающих профессиональный выбор.</w:t>
      </w:r>
    </w:p>
    <w:p>
      <w:pPr>
        <w:pStyle w:val="Style15"/>
        <w:rPr/>
      </w:pPr>
      <w:r>
        <w:rPr/>
        <w:t>В развитии данного направления учреждениям дополнительного образования было бы полезно использовать различные сборники тестов и анкет, помогающих определить уровень развития каких-то профессионально важных качеств. Грамотно провести тестирование по ним и дать компетентную рекомендацию может только специалист, но ничего плохого не будет, если школьник в целях самопознания сам заполнит какую-нибудь анкету.</w:t>
      </w:r>
    </w:p>
    <w:p>
      <w:pPr>
        <w:pStyle w:val="Style15"/>
        <w:rPr/>
      </w:pPr>
      <w:r>
        <w:rPr/>
        <w:t>Если позволяет материально-техническая база, то в школе может быть установлена одна из многочисленных компьютерных программ для определения возможного профессионального пути. Сразу же скажем, что эти программы и большинство существующих тестов предназначены для ситуации, когда у школьника есть какой-то определенный вариант выбора и он может более или менее адекватно оценить свои качества. А поскольку большая часть обучающихся старших классов, – не говоря уж о более младших школьниках – психологически не готовы к профессиональному выбору и не могут адекватно соотнести свои качества с той или иной профессией, то и использование тестов для них представляет не более чем простую забаву.</w:t>
      </w:r>
    </w:p>
    <w:p>
      <w:pPr>
        <w:pStyle w:val="Style15"/>
        <w:rPr/>
      </w:pPr>
      <w:r>
        <w:rPr/>
        <w:t>Консультационное направление подразумевает содействие выбору оптанта (человека, стоящего перед необходимостью профессионального выбора). Это содействие основывается на учете мотивов человека, его интересов, склонностей, личностных проблем или особенностей мировоззрения. Оно может включать в себя диагностический или информационный аспект, но может и не включать. Учреждения дополнительного образованяи, осуществляющие консультацию по профессиональному выбору, воспринимают саму ситуацию как точку экзистенциального выбора, как событие, направляющее жизнь человека в определенном русле. Поэтому он призван учитывать личность школьника во всей ее целостности. В школьной практике консультация по профессиональной ориентации подразумевает непременно наличие запроса школьника или его родителей и осуществляется усилиями педагога-психолога или сотрудника центра профориентации. Учреждение дополнительного образования, в рамках консультационного направления, может лишь предоставить учащемуся материалы по интересующей профессии: профессиограмму, данные об учебных заведениях, где готовят по данной профессии и периодические издания, в которых говорится о востребованности профессии на рынке труда.</w:t>
      </w:r>
    </w:p>
    <w:p>
      <w:pPr>
        <w:pStyle w:val="Style15"/>
        <w:rPr/>
      </w:pPr>
      <w:r>
        <w:rPr/>
        <w:t>Обучающее (или формирующее). В русле этого направления школьник воспринимается как носитель определенных компетенций, к числу которых относятся и следующие умения: анализировать мир профессий; анализировать свои возможности и ограничения в ситуации профессионального выбора; владение стратегиями поиска работы и поиска путей профессиональной самореализации. То есть, на специально организованных занятиях педагог дополнительного образования обучает школьников компетенции в области профессионального выбора как общей социальной компетенции. В рамках этого направления педагог дополнительного образования может проводить специальные личностно ориентированные занятия, как с классом, так и с кружком, направленные на активизацию личности школьника в области профессионального самоопределения, а также строить традиционную библиотечную работу с учетом знаний о психологических особенностях обучающихся, полученных в этом курсе.</w:t>
      </w:r>
    </w:p>
    <w:p>
      <w:pPr>
        <w:pStyle w:val="Style15"/>
        <w:rPr/>
      </w:pPr>
      <w:r>
        <w:rPr/>
        <w:t>Основными направлениями в деятельности учреждений дополнительного образования в области профессиональной ориентации школьников являются: знакомство с содержанием и перспективами рынка профессий; формами и условиями их освоения, требованиями предъявляемыми профессиями к человеку, возможностями профессионально-квалифицированного роста; распространение профессиографических материалов; информирование школьников о состоянии рынка труда, потребности экономики в квалифицированных кадрах; ознакомление школьников с современными видами производства; проводят работу по профессиональной ориентации обучающихся, формированию у них интересов к профессиям данного производства в процессе их трудового обучения; осуществляют меры по профессиональной, производственной и социальной адаптации школьников.</w:t>
      </w:r>
    </w:p>
    <w:p>
      <w:pPr>
        <w:pStyle w:val="Style15"/>
        <w:rPr/>
      </w:pPr>
      <w:r>
        <w:rPr/>
        <w:t>Таким образом, профессиональная ориентация школьников в условиях учреждений дополнительного образования включает в себя следующие направления: информационно-просветительское, диагностическое, консультационное и обучающее. Цель первого – создать у обучающихся максимально четкий и конкретный образ основных типов профессий. Второе реализуется как самопознание, исследование школьником своих качеств в контексте определенной профессии и оценка своих возможностей, определение степени выраженности тех или иных профессионально важных качеств и прочих ресурсов, обусловливающих профессиональный выбор.</w:t>
      </w:r>
    </w:p>
    <w:p>
      <w:pPr>
        <w:pStyle w:val="Style15"/>
        <w:rPr/>
      </w:pPr>
      <w:r>
        <w:rPr/>
      </w:r>
    </w:p>
    <w:p>
      <w:pPr>
        <w:pStyle w:val="Style15"/>
        <w:ind w:hanging="0"/>
        <w:jc w:val="center"/>
        <w:rPr>
          <w:b/>
          <w:b/>
        </w:rPr>
      </w:pPr>
      <w:r>
        <w:rPr>
          <w:b/>
        </w:rPr>
        <w:t>Список литературы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/>
        <w:t>1. Белова, Т. В. Справочник начинающего профконсультанта [Текст]: справочное пособие/ Белова, Т. В., Волошина И. А., Солнцева В. А. – М.: Нива России, 2008.- 183 с.</w:t>
      </w:r>
    </w:p>
    <w:p>
      <w:pPr>
        <w:pStyle w:val="Style15"/>
        <w:rPr/>
      </w:pPr>
      <w:r>
        <w:rPr/>
        <w:t>2. Бендюков, М. А. Азбука профориентации. Как молодому человеку преуспеть на рынке труда? Изд. 2-е, доп. и дораб. [Текст]/ М. А. Бендюков, И. Л. Соломин, М. И. Ткачев. СПб.: ЗАО «Литера плюс», 2007.- 240 с.</w:t>
      </w:r>
    </w:p>
    <w:p>
      <w:pPr>
        <w:pStyle w:val="Style15"/>
        <w:rPr/>
      </w:pPr>
      <w:r>
        <w:rPr/>
        <w:t>3. Ботякова,  Л.В Учебно-методический кабинет профессиональной ориентации [Текст]: Книга для учителя” / Ботякова Л.В., Голомшток А.Е. , Гриншпун С.С.- М.: Просвещение, 2006.- 410 с.</w:t>
      </w:r>
    </w:p>
    <w:p>
      <w:pPr>
        <w:pStyle w:val="Style15"/>
        <w:rPr/>
      </w:pPr>
      <w:r>
        <w:rPr/>
        <w:t>4. Гусев, Н. Г.Профессиональная ориентация молодежи и организация приема в высшие учебные заведения [Текст]/ Гусев Н. Г., Калашников Н.П., Качанов А. В.  – М.: Высшая школа, 2002.- 128 с.</w:t>
      </w:r>
    </w:p>
    <w:p>
      <w:pPr>
        <w:pStyle w:val="Style15"/>
        <w:rPr/>
      </w:pPr>
      <w:r>
        <w:rPr/>
        <w:t>5. Захаров, Н.Н. Профессиональная ориентация школьников [Текст]: учебное пособие для студентов/ Захаров Н.Н.  – М.: Просвещение, 2008.- 272 с.</w:t>
      </w:r>
    </w:p>
    <w:p>
      <w:pPr>
        <w:pStyle w:val="Style15"/>
        <w:rPr/>
      </w:pPr>
      <w:r>
        <w:rPr/>
        <w:t>6. Климов, Е. А. Как выбирать профессию. Изд. 2-е, доп. и дораб. [Текст]: книга для учащихся старших классов средней школы/  Климов Е.А. -М.: «Просвещение», 2000.- 199 с.</w:t>
      </w:r>
    </w:p>
    <w:p>
      <w:pPr>
        <w:pStyle w:val="Style15"/>
        <w:rPr/>
      </w:pPr>
      <w:r>
        <w:rPr/>
        <w:t>7. Мартынова ,С.С. Профессиональная ориентация школьников [Текст]: методические рекомендации / Мартынова С.С.- Омск: Омский пед. ин-т, 2006.- 196 с.</w:t>
      </w:r>
    </w:p>
    <w:p>
      <w:pPr>
        <w:pStyle w:val="Style15"/>
        <w:rPr/>
      </w:pPr>
      <w:r>
        <w:rPr/>
        <w:t>8. Поляков, В. А. Профессиональное самоопределение молодежи [Текст]/ Поляков В. А., Чистякова С. Н.// Педагогика. – 2003. – № 5. – С. 34-52.</w:t>
      </w:r>
    </w:p>
    <w:p>
      <w:pPr>
        <w:pStyle w:val="Style15"/>
        <w:rPr/>
      </w:pPr>
      <w:r>
        <w:rPr/>
        <w:t>9. Поляков, В. А. Профессиональная ориентация старших школьников в процессе трудового обучения [Текст]/  Поляков В. А. -М.: Просвещение, 2002.- 160 с.</w:t>
      </w:r>
    </w:p>
    <w:p>
      <w:pPr>
        <w:pStyle w:val="Style15"/>
        <w:rPr/>
      </w:pPr>
      <w:r>
        <w:rPr/>
        <w:t>10. Пряжников, Н.С. Методы активизации профессионального и личностного самоопределения [Текст]: методическое пособие/ Пряжников Н.С-  Воронеж: Издательство НПО «Модэк», 2002.- 400 с.</w:t>
      </w:r>
    </w:p>
    <w:p>
      <w:pPr>
        <w:pStyle w:val="Style15"/>
        <w:rPr/>
      </w:pPr>
      <w:r>
        <w:rPr/>
        <w:t>11. Пряжников, Н. С. Карточные профконсультационные методики [Текст] : учебное пособие / Пряжников Н. С. - М.: Ассоциация «Профцентр», 2003.- 328 с.</w:t>
      </w:r>
    </w:p>
    <w:p>
      <w:pPr>
        <w:pStyle w:val="Style15"/>
        <w:rPr/>
      </w:pPr>
      <w:r>
        <w:rPr/>
        <w:t>12.  Сазонов, А. Д.  Профессиональная ориентация молодежи [Текст]/ Сазонов А. Д., Калугин Н. И., Меньшиков А. П. – М.: Высшая школа, 2003.- 272 с.</w:t>
      </w:r>
    </w:p>
    <w:p>
      <w:pPr>
        <w:pStyle w:val="Style15"/>
        <w:rPr/>
      </w:pPr>
      <w:r>
        <w:rPr/>
        <w:t>13. Сазонов, А.Д. Профессиональная ориентация учащихся [Текст]: учебное пособие для студентов пед. ин-тов”/ СазоновА.Д.- М.: Просвещение, 2005.-334 с.</w:t>
      </w:r>
    </w:p>
    <w:p>
      <w:pPr>
        <w:pStyle w:val="Style15"/>
        <w:rPr/>
      </w:pPr>
      <w:r>
        <w:rPr/>
        <w:t>14. Сластенин, В.А. Педагогика [Текст]: Учеб. пособие для студ. высш. пед. учеб. заведений Сластенин / В. А., Исаев И. Ф., Шиянов Е. Н. - М.: Издательский центр "Академия", 2002. - 576 с.</w:t>
      </w:r>
    </w:p>
    <w:p>
      <w:pPr>
        <w:pStyle w:val="Style15"/>
        <w:rPr/>
      </w:pPr>
      <w:r>
        <w:rPr/>
        <w:t>15. Чернявская, А. П. Психологическое консультирование по профессиональной ориентации [Текст]/  Чернявская А. П. – М.: ВЛАДОС-ПРЕСС, 2001.- 96 с.</w:t>
      </w:r>
    </w:p>
    <w:p>
      <w:pPr>
        <w:pStyle w:val="Style15"/>
        <w:rPr/>
      </w:pPr>
      <w:r>
        <w:rPr/>
        <w:t>16. Чистякова  С.Н. Школа и выбор профессии [Текст]/ Чистякова  С.Н.,. Поляков В.А, Аганова Г.Г.  - М.: Педагогика, 2007.- 114 с.</w:t>
      </w:r>
    </w:p>
    <w:p>
      <w:pPr>
        <w:pStyle w:val="Style15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2:46:00Z</dcterms:created>
  <dc:creator>Преподаватель</dc:creator>
  <dc:description/>
  <cp:keywords/>
  <dc:language>en-US</dc:language>
  <cp:lastModifiedBy>Преподаватель</cp:lastModifiedBy>
  <dcterms:modified xsi:type="dcterms:W3CDTF">2013-10-17T02:58:00Z</dcterms:modified>
  <cp:revision>1</cp:revision>
  <dc:subject/>
  <dc:title/>
</cp:coreProperties>
</file>