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8"/>
        </w:rPr>
        <w:t xml:space="preserve">НЕГОСУДАРСТВЕННОЕ  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РЕДНЯЯ ОБЩЕОБРАЗОВАТЕЛЬНАЯ ШКОЛА «БИЗНЕС-ГИМНАЗИЯ»</w:t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en-US"/>
        </w:rPr>
      </w:pPr>
      <w:r>
        <w:rPr>
          <w:szCs w:val="28"/>
        </w:rPr>
        <w:t>ДЗЕРЖИНСКОГО РАЙОНА ГОРОДА ВОЛГОГРАДА</w:t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Секция: медицинская биология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и здоровый образ жизни.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Учебно-исследовательская работа на тему: </w:t>
      </w:r>
    </w:p>
    <w:p>
      <w:pPr>
        <w:pStyle w:val="Heading"/>
        <w:numPr>
          <w:ilvl w:val="0"/>
          <w:numId w:val="0"/>
        </w:numPr>
        <w:outlineLvl w:val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Heading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«Комплексная оценка состояния здоровья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обучающихся 8 «А» и 8 «Б» классов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40"/>
          <w:szCs w:val="40"/>
          <w:lang w:val="en-US"/>
        </w:rPr>
      </w:pPr>
      <w:r>
        <w:rPr>
          <w:rFonts w:eastAsia="Arial" w:cs="Arial" w:ascii="Arial" w:hAnsi="Arial"/>
          <w:i/>
          <w:sz w:val="40"/>
          <w:szCs w:val="40"/>
        </w:rPr>
        <w:t xml:space="preserve"> </w:t>
      </w:r>
      <w:r>
        <w:rPr>
          <w:rFonts w:cs="Arial" w:ascii="Arial" w:hAnsi="Arial"/>
          <w:i/>
          <w:sz w:val="40"/>
          <w:szCs w:val="40"/>
        </w:rPr>
        <w:t>НОУ СОШ «Бизнес-гимназия».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40"/>
          <w:szCs w:val="40"/>
          <w:lang w:val="en-US"/>
        </w:rPr>
      </w:pPr>
      <w:r>
        <w:rPr>
          <w:rFonts w:cs="Arial" w:ascii="Arial" w:hAnsi="Arial"/>
          <w:i/>
          <w:sz w:val="40"/>
          <w:szCs w:val="40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40"/>
          <w:szCs w:val="40"/>
          <w:lang w:val="en-US"/>
        </w:rPr>
      </w:pPr>
      <w:r>
        <w:rPr>
          <w:rFonts w:cs="Arial" w:ascii="Arial" w:hAnsi="Arial"/>
          <w:i/>
          <w:sz w:val="40"/>
          <w:szCs w:val="40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40"/>
          <w:szCs w:val="28"/>
          <w:lang w:val="en-US"/>
        </w:rPr>
      </w:pPr>
      <w:r>
        <w:rPr>
          <w:rFonts w:cs="Arial" w:ascii="Arial" w:hAnsi="Arial"/>
          <w:i/>
          <w:sz w:val="40"/>
          <w:szCs w:val="28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Cs w:val="28"/>
          <w:lang w:val="en-US"/>
        </w:rPr>
      </w:pPr>
      <w:r>
        <w:rPr>
          <w:rFonts w:cs="Arial" w:ascii="Arial" w:hAnsi="Arial"/>
          <w:i/>
          <w:szCs w:val="28"/>
          <w:lang w:val="en-US"/>
        </w:rPr>
      </w:r>
    </w:p>
    <w:p>
      <w:pPr>
        <w:pStyle w:val="Heading"/>
        <w:jc w:val="right"/>
        <w:rPr>
          <w:rFonts w:ascii="Arial" w:hAnsi="Arial" w:cs="Arial"/>
          <w:i/>
          <w:i/>
          <w:szCs w:val="28"/>
          <w:lang w:val="en-US"/>
        </w:rPr>
      </w:pPr>
      <w:r>
        <w:rPr>
          <w:rFonts w:cs="Arial" w:ascii="Arial" w:hAnsi="Arial"/>
          <w:i/>
          <w:szCs w:val="28"/>
          <w:lang w:val="en-US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Выполнил:</w:t>
      </w:r>
    </w:p>
    <w:p>
      <w:pPr>
        <w:pStyle w:val="Heading"/>
        <w:jc w:val="right"/>
        <w:rPr/>
      </w:pPr>
      <w:r>
        <w:rPr>
          <w:b w:val="false"/>
          <w:szCs w:val="28"/>
        </w:rPr>
        <w:t>Удодова Марина,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8 «б» класс</w:t>
      </w:r>
    </w:p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szCs w:val="28"/>
        </w:rPr>
        <w:t>Научный руководитель:</w:t>
      </w:r>
    </w:p>
    <w:p>
      <w:pPr>
        <w:pStyle w:val="Heading"/>
        <w:jc w:val="right"/>
        <w:rPr/>
      </w:pPr>
      <w:r>
        <w:rPr>
          <w:b w:val="false"/>
          <w:szCs w:val="28"/>
        </w:rPr>
        <w:t>Виханская Алла Владимировна.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учитель биологии высшей категории.</w:t>
      </w:r>
    </w:p>
    <w:p>
      <w:pPr>
        <w:pStyle w:val="Heading"/>
        <w:jc w:val="right"/>
        <w:rPr>
          <w:szCs w:val="28"/>
          <w:lang w:val="en-US"/>
        </w:rPr>
      </w:pPr>
      <w:r>
        <w:rPr>
          <w:szCs w:val="28"/>
        </w:rPr>
        <w:t>Рецензент: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Ладаускас Сергей Викторович.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андидат философских наук,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доцент  НОУ ВПО ВИБ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Волгоград, 2009 </w:t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Содержа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1"/>
        <w:gridCol w:w="149"/>
        <w:gridCol w:w="90"/>
        <w:gridCol w:w="192"/>
      </w:tblGrid>
      <w:tr>
        <w:trPr>
          <w:trHeight w:val="603" w:hRule="atLeast"/>
        </w:trPr>
        <w:tc>
          <w:tcPr>
            <w:tcW w:w="887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Введение </w:t>
            </w:r>
            <w:r>
              <w:rPr>
                <w:szCs w:val="24"/>
              </w:rPr>
              <w:t>………………………………………………………………3-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63" w:hRule="atLeast"/>
        </w:trPr>
        <w:tc>
          <w:tcPr>
            <w:tcW w:w="902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Глава </w:t>
            </w: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 Современные медико-физиологические подходы к оценке состояния здоровья школьников</w:t>
            </w:r>
            <w:r>
              <w:rPr>
                <w:szCs w:val="24"/>
              </w:rPr>
              <w:t>……………………………………6-7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szCs w:val="24"/>
              </w:rPr>
            </w:pPr>
            <w:r>
              <w:rPr>
                <w:szCs w:val="24"/>
              </w:rPr>
              <w:t>Здоровье школьника: критерии и показатели…………………  8-1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>
                <w:szCs w:val="24"/>
              </w:rPr>
              <w:t xml:space="preserve">Методика комплексной оценки показателей здоровья: 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  <w:t>а) уровни физического развития………………………………20-21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  <w:t>б) показатели физического состояния…………………………22-23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  <w:t>в) показатели физической подготовленности…………………23-28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rPr>
                <w:szCs w:val="24"/>
              </w:rPr>
            </w:pPr>
            <w:r>
              <w:rPr>
                <w:szCs w:val="24"/>
              </w:rPr>
              <w:t xml:space="preserve">Выводы по главе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………………………………………………29-3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27" w:hRule="atLeast"/>
        </w:trPr>
        <w:tc>
          <w:tcPr>
            <w:tcW w:w="887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Глава </w:t>
            </w: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09" w:hanging="709"/>
              <w:rPr>
                <w:szCs w:val="24"/>
              </w:rPr>
            </w:pPr>
            <w:r>
              <w:rPr>
                <w:szCs w:val="24"/>
              </w:rPr>
              <w:t>2.1.    Показатели состояния здоровья обучающихся 8 «а» и 8 «б» классов НОУ СОШ «Бизнес- гимназия»…………………………..32-4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а) показатели физического развит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б) функциональные показатели физического состоя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в) показатели физической подготовленн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2.    Выводы по главе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………………………………………………42-4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87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Заключение</w:t>
            </w:r>
            <w:r>
              <w:rPr>
                <w:szCs w:val="24"/>
              </w:rPr>
              <w:t>……………………………………………………………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887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Литература</w:t>
            </w:r>
            <w:r>
              <w:rPr>
                <w:szCs w:val="24"/>
              </w:rPr>
              <w:t>……………………………………………………………4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87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риложения</w:t>
            </w:r>
            <w:r>
              <w:rPr>
                <w:szCs w:val="24"/>
              </w:rPr>
              <w:t>…………………………………………………………………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b/>
          <w:szCs w:val="24"/>
        </w:rPr>
        <w:t>Введени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Здоровье нации – категория экономическая, политическая, определяющая социальную стабильность. От него зависит все в жизни. Только здоровые люди могут позволить материальные блага, успешно учиться и стать работоспособными специалистами. Без них невозможен ни научно-технический прогресс, ни успехи в экономике и других отраслях хозяйствования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За годы реформирования государственной системы, демографическая ситуация в России заметно ухудшилась. Растет смертность и заболеваемость, снижается рождаемость и работоспособный возраст. Продолжается в Российской Федерации регресс состояния здоровья детей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Только один школьник из трех приходит в школу здоровым. За время обучения в школе возрастает заболеваемость органов зрения, опорно-двигательного аппарата, функциональные нарушения сердечно-сосудистой системы. Особенно обеспокоенность вызывает ухудшение физического состояния в возрастной группе 14-17 лет, где 40% молодежи подвержено различным заболеваниям. Лечение становится дорогим, поэтому укрепление и восстановление здоровья физическими упражнениями, использованием оздоровительных сил природной среды с помощью гигиенических факторов, гораздо дешевле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 xml:space="preserve">Здоровье по определению ВОЗ (Всемирная организация здравоохранения), это состояние полного физического, социального и психологического благополучия. Здоровье – это не просто отсутствие болезни в данный момент. Здоровье – это совокупность ряда признаков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нормальное функционирование всех органов и систем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хорошая работоспособность,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малая утомляемость,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легкость перехода к активности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быстрое восстановление сил после нагрузки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высокий уровень защитных свойств организма,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хорошее самочувствие,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соответствие телосложения возрасту и росту. </w:t>
      </w:r>
    </w:p>
    <w:p>
      <w:pPr>
        <w:pStyle w:val="Normal"/>
        <w:ind w:firstLine="709"/>
        <w:jc w:val="both"/>
        <w:rPr/>
      </w:pPr>
      <w:r>
        <w:rPr>
          <w:szCs w:val="24"/>
        </w:rPr>
        <w:t>Отсутствие хотя бы одного из признаков служит сигналом о нарушении физического здоровья.</w:t>
      </w:r>
    </w:p>
    <w:p>
      <w:pPr>
        <w:pStyle w:val="21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Формирование приоритета здоровья, по сравнению с болезнью, должно стать задачей общества, в котором мы живем. А сегодня основная масса материальных ресурсов тратится на лечение в клинике, хотя современные научные данные свидетельствуют, что здоровье нации не находится в прямой зависимости от величины расходов на здравоохранение: в 50% случаев на здоровье человека оказывает влияние образ жизни, в 20% наследственность, в 20% - состояние окружающей среды и только 8,5% эксперты международной организации труда оценивают вклад здравоохранения в общую сумму факторов, определяющих здоровье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Умение и навыки в оценке собственного здоровья по простым тестам и результатам самоконтроля имеют личностную ценность для каждого человека. Ученые убеждены и единодушны во мнении, что секрет качества жизни в регулярных занятиях физической культурой, спортом и туризмом, которые могу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медлить ухудшение физического состояния вследствие старения и физической пассивнос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меньшить склонность к полно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улучшить функции сердца и дыхательных органов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В оценке показателей здоровья желательно начать с учета наследственности. Затем перейти к получению исходных данных путем фактических измерений, выполнение проб и тестов, характеризующих, в том числе, и адаптацию организма к физической нагрузке, и уровень физического состояния испытуемого, перейти к расчетам должных значений различных показателей, их качественной и количественной оценке. Измерения, тесты и пробы должны быть разнообразными и систематическими, что будет способствовать поддержанию и повышению интереса занимающихся к оценке собственного здоровья и слежению за динамикой его показателей. Оптимальной может считаться оздоровительная программа, в которой предусмотрены режим и массаж, дыхательная гимнастика и двигательная нагрузка, закаливание и аутотренинг, а также упражнения на развитие гибкости, мышечной силы и выносливости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Физическую полноценность человека характеризуют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гармоничность развит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ормальное функционирование сердечно-сосудистой, дыхательной, опорно-двигательной и других систем организма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Оценка показателей физического развития, физического состояния и физической подготовленности поможет в профилактике заболеваемости средствами физической культуры, спорта, туризма и закаливания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Таким представляется одно из направлений в решении проблемы оздоровления н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В работе поставлены задач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Освоить методику замеров, расчетов и тестиров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Оценить и проанализировать полученные результаты показателей здоровья обучающихся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Составить рекомендации.</w:t>
      </w:r>
    </w:p>
    <w:p>
      <w:pPr>
        <w:pStyle w:val="Normal"/>
        <w:ind w:left="709" w:hanging="709"/>
        <w:rPr>
          <w:szCs w:val="24"/>
        </w:rPr>
      </w:pPr>
      <w:r>
        <w:rPr>
          <w:b/>
          <w:szCs w:val="24"/>
        </w:rPr>
        <w:t>Цель работы:</w:t>
      </w:r>
      <w:r>
        <w:rPr>
          <w:szCs w:val="24"/>
        </w:rPr>
        <w:t xml:space="preserve"> оценить показатели, дать оценку показателей физического развития, физического состояния и физической подготовленности,  обучающихся 8 «а» и 8 «б» классов НОУ СОШ «Бизнес- гимназия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b/>
          <w:szCs w:val="24"/>
        </w:rPr>
        <w:t xml:space="preserve">Объект исследования. 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Обучающиеся которые интересуются своим здоровьем. Исходная информация характеризует контингент, участвующий в оценке показателей здоровья, его пол, возраст, формы занятий двигательной активностью, ФК, интенсивность физкультурно-оздоровительных и спортивных занятий, наличие вредных привычек. 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b/>
          <w:szCs w:val="24"/>
        </w:rPr>
        <w:t xml:space="preserve">Глава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Современные медико-физиологические подходы к оценке состояния здоровья школьников.</w:t>
      </w:r>
    </w:p>
    <w:p>
      <w:pPr>
        <w:pStyle w:val="Normal"/>
        <w:ind w:firstLine="709"/>
        <w:jc w:val="both"/>
        <w:rPr/>
      </w:pPr>
      <w:r>
        <w:rPr>
          <w:szCs w:val="24"/>
        </w:rPr>
        <w:t>Здоровье… Издавна люди связывали с ним благополучие, счастье, возможность полноценно жить и трудиться. На всех этапах развития человеческого общества специалисты разных областей знаний (медики, философы, просветители, экономисты, психологи, статисты) формировали представление о здоровь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дин из современных специалистов так раскрывает понятие о здоровье: «Здоровым может считаться человек, который отличается гармоничным физическим и умственным развитием и хорошо адаптирован к окружающей его физической и социальной среде он полностью реализует свои физические и умственные способности, может приспосабливаться к изменениям среды, если они не выходят за пределы нормы, и выносят посильный вклад в благополучие общества, соразмеренный с его способностями. Здоровье, поэтому, не означает просто отсутствие болезней: это нечто положительное, это жизнерадостное и охотное выполнение обязанностей, которые жизнь возлагает на человека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ледует отметить двоякую сущность понятия «здоровье»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здоровье конкретного человека, которое всегда индивидуально формируется в условиях общества на основе наследственных задатков и неповторимого образа жизни, который ведет отдельный человек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здоровье населения – понятие статистическое, характеризующееся комплексом показателей, в перечень которых обычно включают: рождаемость, смертность, в том числе младенческая, продолжительность жизни, заболеваемость, физическое развитие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именительно к детям характеристика здоровья более сложная и включает уровень их физического, умственного, функционального развития в различные возрастные периоды, состояния адаптационно-приспособительных реакций в процессе роста, заболеваемость, состояние неспецифической резистентности и иммунной защиты. Профессор Воронцов И.М. определяет индивидуальное здоровье ребенка как совокупность свойств организма, семьи, окружения и воспитания, которые обеспечивают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>отсутствие хронических заболеваний и значимых аномалий развития;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относительную редкость и легкость течения острых заболеваний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>отсутствие донозологических синдромов, реакций, состояния рис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>адекватность психологической поддержки и мер стимуляции развит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>элиминацию или коррекцию факторов риска для последующих периодов жизни;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 xml:space="preserve">оптимальный темп онтогенез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5"/>
        </w:numPr>
        <w:rPr/>
      </w:pPr>
      <w:r>
        <w:rPr>
          <w:b/>
          <w:szCs w:val="24"/>
        </w:rPr>
        <w:t>Здоровье школьника: критерии и показатели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омплексная оценка состояния здоровья детей и подрост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К </w:t>
      </w:r>
      <w:r>
        <w:rPr>
          <w:szCs w:val="24"/>
          <w:lang w:val="en-US"/>
        </w:rPr>
        <w:t>I</w:t>
      </w:r>
      <w:r>
        <w:rPr>
          <w:szCs w:val="24"/>
        </w:rPr>
        <w:t xml:space="preserve"> группе относятся здоровые дети с нормальным физическим и психическим развитием, не имеющие уродства, увечья и функциональных отклонений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Ко </w:t>
      </w:r>
      <w:r>
        <w:rPr>
          <w:szCs w:val="24"/>
          <w:lang w:val="en-US"/>
        </w:rPr>
        <w:t>II</w:t>
      </w:r>
      <w:r>
        <w:rPr>
          <w:szCs w:val="24"/>
        </w:rPr>
        <w:t xml:space="preserve"> группе относятся дети и подростки, у которых отсутствуют хронические заболевания, но имеются некоторые функциональные и морфологические изменения. К этой группе следует относить рекованлесцентов, особенно перенесших инфекционные заболевания, и детей с общей задержкой физического развития без эндокринной патологии и со значительным дефицитом массы тела, а также часто (4 раза и более в год) болеющих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Больного ребенка или подростка к </w:t>
      </w:r>
      <w:r>
        <w:rPr>
          <w:szCs w:val="24"/>
          <w:lang w:val="en-US"/>
        </w:rPr>
        <w:t>III</w:t>
      </w:r>
      <w:r>
        <w:rPr>
          <w:szCs w:val="24"/>
        </w:rPr>
        <w:t xml:space="preserve"> или </w:t>
      </w:r>
      <w:r>
        <w:rPr>
          <w:szCs w:val="24"/>
          <w:lang w:val="en-US"/>
        </w:rPr>
        <w:t>IV</w:t>
      </w:r>
      <w:r>
        <w:rPr>
          <w:szCs w:val="24"/>
        </w:rPr>
        <w:t xml:space="preserve"> группе здоровья необходимо относить в зависимости от степени выраженности патологического процесса с учетом функциональных возможностей организма.</w:t>
      </w:r>
    </w:p>
    <w:p>
      <w:pPr>
        <w:pStyle w:val="Normal"/>
        <w:ind w:firstLine="720"/>
        <w:jc w:val="both"/>
        <w:rPr/>
      </w:pPr>
      <w:r>
        <w:rPr>
          <w:szCs w:val="24"/>
        </w:rPr>
        <w:t>В истории развития записывается полный диагноз и ставится группа здоровья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определения группы здоровья при массовых врачебных осмотрах в зависимости от характера и степени выраженности некоторых распространенных отклонений в состоянии здоровь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094"/>
        <w:gridCol w:w="4697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ппа здоровь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е критерии</w:t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чно-сосудистая систем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альный шум в сердц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Юношеская гипертрофия сердца, митральная форма сердца; малое (висячее) сердце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ахи-, брадикардия, синусовая аритмия, экстрасистолия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отсутствии заболеваний сердц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ение А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снижении систолического АД у детей 8 – 12 лет до 80 – 85 мм рт. ст.; 13 – 16 лет до 90 – 95 мм рт. ст.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егето-сосудистая дистония по гипотоническому типу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нижение систолического АД у детей 8 – 12 лет ниже 80 – 85 мм рт. ст.; 13 – 16 лет ниже 90 – 95 мм рт. ст, при наличии повышенной утомляемости, головных болей, лабильности пульса, потливости и д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егето-сосудистая дистония по гипертоническому типу (гипертоническая болезнь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А стадии по А.Л.Мясникову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анзиторные подъемы систолического АД до 135 – 140 мм рт. ст (редко до 150) при наличии вегетативной дисфункции потливости, тахикардии, субфебрилитета и отсутствии изменений в сосудах глазного дна и на ЭКГ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ипертоническая болезнь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адии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Б стадия по А.Л.Мясникову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должительные подъемы систолического АД до 150 – 160 мм рт. ст, уровень лабильный; диастолическое АД иногда повышается до 85 – 90 мм рт. ст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окардит неревматической этиолог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полной клинической ремиссии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; при неполной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из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з порока сердца или с пороком без признаков недостаточности кровообращения, при отсутствии признаков активности ревматического процесса о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года до 5 лет после атаки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з порока сердца или с пороком без признаков недостаточности кровообращения в период стихания активности ревматического процесса (от 6 месяцев до 1 года)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пороком сердца и признаками недостаточности кровообращ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. при отсутствии признаков активности ревматического процесса (от 1 года и более после атаки)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рожденный порок сердц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крытый боталлов проток, дефект межжелудочковой перегородки, без признаков нарушения кровообращения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с недостаточностью кровообращ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.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дыха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ический бронхи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отсутствии клинических и функциональных изменений со стороны органов дыхания и других систем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при наличии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роническая пневмо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отсутствии клинических и функциональных изменений со стороны органов дыхания и других систем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при наличии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хиальная астм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межприступном периоде при отсутствии функциональных нарушений различных систем, органов физического развития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при их наличии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рительная система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зуб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 – II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риес средней активности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., высокой активности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малия прикус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 – II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ые формы аномалии прикуса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., значительно выраженные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скинезия желчевыводящих пут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– III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тадии стойкой ремиссии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., кратковременные, схваткообразные боли в правом подреберье или в области пупка, возникающие после еды или не связанные с приемом пищи при мало нарушенном общем состоянии и слабовыраженных объективных данных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ронический холецисти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– IV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тадии стойкой ремиссии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при наличии клинических признаков субкомпенсации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ический гастри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тадии полной ремиссии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неполной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ронический гастродуоденит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тадии полной ремиссии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неполной (незначительные боли в эпигастральной и пупочной областях, голодные или спустя 2 часа и более после приема пищи) при наличии болезненной пальпации пилородуоденальной области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Язвенная болезнь желудка и 12-ти перстной киш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стойкой ремиссии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боли в подложечной области (голодные и ночные) отрыжки кислым, изжога, рвота, при локальной болезненности в подложечной и пилородуоденальной областях, напряжение мышц эпигастральной области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ронический колит, энтероколит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тадии ремиссии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при неопределенных болях по всему животу, снижении аппетита, общей слабости, быстрой утомляемости, похудании, спастически сокращенном кишечнике, его вздутии и урчании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минтоз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 – II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з признаков интоксикации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., при их наличии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половая систем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брокачественная протеинурия при отсутствии заболевания почек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елонефрит хрониче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полной ремиссии и сохраненной функции почек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при неполной ремиссии и частично нарушенной функции почек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пторхиз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менструального цикла в периоде становления менструальной функ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менорея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кринная система и обмен вещест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пертрофия вилочковой желез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величение щитовидной железы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щупывается перешеек щитовидной железы и слабо определяются боковые доли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ь), железа заметна на глаз при глотании, легко прощупываются боковые доли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ь) до пре- и пубертатного периода, без нарушения функций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величение щитовидной железы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тепени и более, без нарушений функции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ффузный токсический зо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легкой форме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при среднетяжелой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быточная масса тела (за счет жироотложени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вышение массы тела до 20%, в связи с избыточным жироотложением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жирение (экзогенноконституционное)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вышение массы тела на 20 – 29% за счет жироотложения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ь), на 30 – 49%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ь)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на 50% и более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тепень)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лергические реак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торяющиеся кожно-аллергические реакции на пищевые вещества, лекарства и д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судативно-катаральный диатез без явлений экземы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зема, дерматит, нейродерми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ограниченной локализации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при распространенных кожных изменения с явлениями общей интоксикации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крови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анемическое состояние (анемизаци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гемоглобина 11,5 – 11,1% или 115 – 111 г/л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емия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держание гемоглобина 11,0 – 10,8 г % или 110 – 108 г/л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10,7 – 8,0 г % или 107 – 80 г/л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ная систем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стенические прояв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ие астенические проявления (утомляемость, головные боли, раздражительность, обидчивость, плаксивость, поверхностный сон и др.), исчезающие после непродолжительного отдыха и нормализации режима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тологические привыч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ызть ногти, ручки, воротнички, дергать волосы, кусать и облизывать губы и др., не понижающие функциональные возможности организма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чевые нарушения (косноязычие)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егетативная (вегето-сосудистая) лабильность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матовегетативные и вегетососудистые нарушения (повышенная потливость, акроцианоз, красный дермографизм, склонность к тахикардии, непереносимость жары и холода, игра вазомоторов), характерные для пре- и пубертатного периодов и не нарушающие работоспособности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гетативная (вегето-сосудистая) дисфункц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ротические и неврозоподобные расстройства, выражающиеся перманентными или кризоподобными вегетативными или соматовегетативными нарушения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слабо выраженной симптоматике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, при выраженных клинических проявлениях и снижении работоспособности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ропатия (врожденная детская нервность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стройства сна (трудности засыпания, ночные страхи, прерывистый сон), аппетита, эмоциональная неустойчивость, психомоторная расторможенность.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стеноневротический и церебрастенический синдр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дражительность, головные боли, нарушение сна и аппетита. При умеренных клинических проявлениях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при выраженных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 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роз (астенический, истерический, навязчивых состояний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кратковременных проявлениях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при длительных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огоневроз, энурез, тики, моторная навязчивость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умеренных проявлениях, не снижающих социальную адаптацию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при более выраженных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тологическое развитие личности, психопатоподобный синдром, невротическое развитие лич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авильные формы поведения, квалифицированные детским психоневрологом; группа здоровья – в зависимости от выраженности клинических проявлений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ледствия органического заболевания центральной нервной системы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вигательные, чувствительные и координационные нарушения, без снижения функциональных возможностей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при их снижении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ипертензионный гидроцефальный синдром (врожденный или приобретенный)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тадии устойчивости компенсации и отсутствия клинических проявлений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при их наличии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пилепсия, эпилептиформный синдром на фоне резидуальных органических поражений головного мозга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ержка психического развит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ственная отсталость (легкая степень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зре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иопия слабой степени, астигматиз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опическая рефракция от 0,5 до 3,0 Д или гиперметропическая рефракция от 3,25 до 6,0 Д в меридиане наивысшей аметропии на лучшем глазу при остроте зрения с коррекцией не менее 1,0 на каждый глаз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иопия средней и высокой степени, астигматиз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иопическая рефракция от 3,25 до 6,0 Д в меридиане наивысшей аметропии при остроте зрения с коррекцией от 0,5 до 0,9 на лучшем глазу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 Миопическая рефракция от 6,25 и выше на лучшем глазу в меридиане наивысшей аметропии при остроте зрения с коррекцией на лучшем глазу не менее 0,5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иперметропия высокой степени, астигматиз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перметропическая рефракция от 6,25 Д и выше в меридиане наивысшей аметропии при остроте зрения от 0,5 до 0,9 на лучшем глазу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комодационное косоглаз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 амблиопии при остроте зрения с коррекцией на оба глаза не менее 1,0 без нарушения бинокулярного зрения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аккомодационное косоглазие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учетом степени аномалии рефракции.</w:t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-органы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еноидные вегет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– III – IV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большие аденоидные вегетации, слегка прикрывающие верхний край хоан и не препятствующие носовому дыханию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., аденоиды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и (хоаны прикрыты наполовину)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аденоиды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тепени (хоаны прикрыты полностью)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еноидит хронический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трудненное носовое дыхание, постоянный насморк, слизистые выделения по задней стенке глотки, длительный субфебрилитет, частые простудные заболевания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ипетрофия небных миндалин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 – II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далины заполняют 2/3 пространства между небными дужками и язычком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ь)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., миндалины соприкасаются между собой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тепень)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кривление носовой перегород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 – II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отсутствии нарушения носового дыхания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., при нарушении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рингит хрониче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и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I – IV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ружный и средний отит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гнойный эпимезотимпанит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онзиллит хронический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пенсированная форма (местные изменения небных миндалин и ангины или частые респираторные заболевания в анамнезе без общих патологических проявлений, вне обострений)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декомпенсированная или токсикоаллергическая форма (местные изменения в миндалинах сопровождаются субфебрилититетом, тонзилокардиальным синдромом и др.)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арингит хронический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гоухость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 – 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дносторонняя и двустороння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 (восприятие шепотной речи от 1 до 5 м)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., односторонняя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и (восприятие шепотной речи до 1 м) и односторонняя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тепени (шепотная речь не воспринимается), а также двусторонняя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и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, двусторонняя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тепени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леарный неври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руппа здоровья в зависимости от степени нарушения слуха (см. Тугоухость) </w:t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ое развитие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задержка физического развит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ина тела меньше, чем М-2о, отстаивание в уровне возрастного развития по количеству постоянных зубов, степени эссификации скелета кисти, выраженности вторичных половых признаков (по сравнению с региональными стандартами) при отсутствии эндокринной патологии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чительный дефицит массы те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са тела меньше, чем М-2ор, по региональным стандартам (таблицам регрессии), без хронической патологии.</w:t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о-двигательный аппарат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осан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ссиметрия плеч, боковые искривления позвоночника: сутуловатая, лордотическая, кифотическая, выпрямленная осанка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ио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 – 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колиоз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и (реберное выбухание или мышечный валик, угол искривления основной дуги позвоночника до 1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ь; до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ь)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грессирующий сколиоз, а также сколиоз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степени (мышечный валик, реберный горб и угол искривления от 30 до 5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тепень и более 5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степень)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уппа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щение сто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рушение опорной поверхности: перешеек стопы, соединяющий область пяточной кости с передней частью стопы значительно расширен (до 2/3 общего поперечника стопы), на его внутренней стороне пальпаторно обычно определяется компенсаторный мышечный валик; линия наружного края стопы несколько выпукла. Выраженность нарушения уточняется плантограммой.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скостопие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опорной поверхности стопы: перешеек, соединяющий область пяточной кости с передней частью стопы, занимает почти всю ширину стопы.</w:t>
            </w:r>
          </w:p>
        </w:tc>
      </w:tr>
    </w:tbl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общепринятыми рекомендациями института гигиены детей и подростков выделяют пять групп детей по показателям здоровья:</w:t>
      </w:r>
    </w:p>
    <w:p>
      <w:pPr>
        <w:pStyle w:val="Normal"/>
        <w:ind w:left="1701" w:hanging="1701"/>
        <w:jc w:val="both"/>
        <w:rPr/>
      </w:pPr>
      <w:r>
        <w:rPr>
          <w:szCs w:val="24"/>
          <w:lang w:val="en-US"/>
        </w:rPr>
        <w:t>I</w:t>
      </w:r>
      <w:r>
        <w:rPr>
          <w:szCs w:val="24"/>
        </w:rPr>
        <w:t xml:space="preserve"> группа – </w:t>
        <w:tab/>
        <w:t>здоровые дети с нормальным физическим и психическим развитием и нормальным уровнем функций.</w:t>
      </w:r>
    </w:p>
    <w:p>
      <w:pPr>
        <w:pStyle w:val="Normal"/>
        <w:ind w:left="1701" w:hanging="1701"/>
        <w:jc w:val="both"/>
        <w:rPr/>
      </w:pPr>
      <w:r>
        <w:rPr>
          <w:szCs w:val="24"/>
          <w:lang w:val="en-US"/>
        </w:rPr>
        <w:t>II</w:t>
      </w:r>
      <w:r>
        <w:rPr>
          <w:szCs w:val="24"/>
        </w:rPr>
        <w:t xml:space="preserve"> группа – </w:t>
        <w:tab/>
        <w:t>дети и подростки, у которых отсутствуют хронические заболевания, но имеются некоторые морфологические и функциональные отклонения, а также сниженную сопротивляемость к острым и хроническим заболеваниям.</w:t>
      </w:r>
    </w:p>
    <w:p>
      <w:pPr>
        <w:pStyle w:val="Normal"/>
        <w:ind w:left="1701" w:hanging="1701"/>
        <w:jc w:val="both"/>
        <w:rPr/>
      </w:pPr>
      <w:r>
        <w:rPr>
          <w:szCs w:val="24"/>
          <w:lang w:val="en-US"/>
        </w:rPr>
        <w:t>III</w:t>
      </w:r>
      <w:r>
        <w:rPr>
          <w:szCs w:val="24"/>
        </w:rPr>
        <w:t xml:space="preserve"> группа – </w:t>
        <w:tab/>
        <w:t>дети, больные хроническими заболеваниями в состоянии компенсации, с сохраненными функциональными возможностями.</w:t>
      </w:r>
    </w:p>
    <w:p>
      <w:pPr>
        <w:pStyle w:val="Normal"/>
        <w:ind w:left="1701" w:hanging="1701"/>
        <w:jc w:val="both"/>
        <w:rPr/>
      </w:pPr>
      <w:r>
        <w:rPr>
          <w:szCs w:val="24"/>
          <w:lang w:val="en-US"/>
        </w:rPr>
        <w:t>IV</w:t>
      </w:r>
      <w:r>
        <w:rPr>
          <w:szCs w:val="24"/>
        </w:rPr>
        <w:t xml:space="preserve"> группа – </w:t>
        <w:tab/>
        <w:t>дети, больные хроническими заболеваниями в состоянии субкомпенсации, со сниженными функциональными возможностями.</w:t>
      </w:r>
    </w:p>
    <w:p>
      <w:pPr>
        <w:pStyle w:val="Normal"/>
        <w:ind w:left="1701" w:hanging="1701"/>
        <w:jc w:val="both"/>
        <w:rPr>
          <w:szCs w:val="24"/>
          <w:lang w:val="en-US"/>
        </w:rPr>
      </w:pPr>
      <w:r>
        <w:rPr>
          <w:szCs w:val="24"/>
          <w:lang w:val="en-US"/>
        </w:rPr>
        <w:t>V</w:t>
      </w:r>
      <w:r>
        <w:rPr>
          <w:szCs w:val="24"/>
        </w:rPr>
        <w:t xml:space="preserve"> группа – </w:t>
        <w:tab/>
        <w:t>дети, больные хроническими заболеваниями в состоянии декомпенсации со значительно сниженными функциональными возможностями организма.</w:t>
      </w:r>
    </w:p>
    <w:p>
      <w:pPr>
        <w:pStyle w:val="Normal"/>
        <w:ind w:left="1701" w:hanging="170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</w:rPr>
        <w:t>При наличии нескольких заболеваний окончательная оценка состояния здоровья проводится по наиболее тяжелому из них. Качественным выражением комплексной оценки является отнесение ребенка к одной из четырех групп здоровья.</w:t>
      </w:r>
    </w:p>
    <w:p>
      <w:pPr>
        <w:pStyle w:val="Normal"/>
        <w:ind w:left="709" w:hanging="709"/>
        <w:jc w:val="center"/>
        <w:rPr>
          <w:b/>
          <w:b/>
          <w:szCs w:val="24"/>
        </w:rPr>
      </w:pPr>
      <w:r>
        <w:rPr>
          <w:b/>
          <w:szCs w:val="24"/>
        </w:rPr>
        <w:t>Распределение учащихся 8 «а» класса НОУ СОШ</w:t>
      </w:r>
    </w:p>
    <w:p>
      <w:pPr>
        <w:pStyle w:val="Normal"/>
        <w:ind w:left="709" w:hanging="709"/>
        <w:jc w:val="center"/>
        <w:rPr/>
      </w:pPr>
      <w:r>
        <w:rPr>
          <w:b/>
          <w:szCs w:val="24"/>
        </w:rPr>
        <w:t xml:space="preserve">«Бизнес- гимназия» </w:t>
      </w:r>
      <w:r>
        <w:rPr/>
        <w:t>по группам здоровья.</w:t>
      </w:r>
    </w:p>
    <w:tbl>
      <w:tblPr>
        <w:tblW w:w="9781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336"/>
      </w:tblGrid>
      <w:tr>
        <w:trPr/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уппа здоровья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еловек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группа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группа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групп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--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челове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человек</w:t>
            </w:r>
          </w:p>
        </w:tc>
      </w:tr>
    </w:tbl>
    <w:p>
      <w:pPr>
        <w:pStyle w:val="Normal"/>
        <w:jc w:val="center"/>
        <w:rPr/>
      </w:pPr>
      <w:r>
        <w:rPr>
          <w:b/>
          <w:szCs w:val="24"/>
        </w:rPr>
        <w:t>Распределение учащихся 8 «б» класса  НОУ СОШ</w:t>
      </w:r>
    </w:p>
    <w:p>
      <w:pPr>
        <w:pStyle w:val="Normal"/>
        <w:ind w:left="709" w:hanging="709"/>
        <w:jc w:val="center"/>
        <w:rPr/>
      </w:pPr>
      <w:r>
        <w:rPr>
          <w:b/>
          <w:szCs w:val="24"/>
        </w:rPr>
        <w:t>«Бизнес- гимна</w:t>
      </w:r>
      <w:r>
        <w:rPr/>
        <w:t>зия» по группам здоровья.</w:t>
      </w:r>
    </w:p>
    <w:tbl>
      <w:tblPr>
        <w:tblW w:w="9781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336"/>
      </w:tblGrid>
      <w:tr>
        <w:trPr/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уппа здоровья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еловек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группа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группа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групп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челове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человек</w:t>
            </w:r>
          </w:p>
        </w:tc>
      </w:tr>
    </w:tbl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Cs w:val="24"/>
        </w:rPr>
        <w:t>1.2. Методика комплексной оценки показателей здоровья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В начале своей работы я познакомила группу тестируемых с методами и параметрами, характеризующими физическое развитие, физическое состояние и физическую подготовленность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Объяснила выполнение проб и тестов, работу с используемыми приборами и инструментами. Подробно разъяснила расчетные формулы и оценочные критерии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Для выполнения работы по комплексной оценке показателей здоровья я использовала: уроки физкультуры, занятия в спортивных секциях и группах здоровья.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К исследованиям по комплексной оценке показателей здоровья были привлечены: учитель физкультуры Чеботарев П.И., фельдшер Ягельская Е.В., учитель биологии Виханская  А.В., обучающиеся 8 «а» и 8 «б» класс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Фактические измерени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Измеряемые на первом этапе показатели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физическое развитие (Ф.Р.)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физическое состояние (Ф.С.)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физическая подготовленность (Ф.П.) см. таблиц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Физическое развитие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Ф.Р. – процесс изменения естественных морфофункциональных свойств организма в течение индивидуальной жизни, важнейший индикатор здоровья детей и взрослых. Размеры тела, их пропорции определяют телосложение и являются показателями Ф.Р. Пот ним можно судить о дефиците массы тела или избыточном весе и их динамике, развитии грудной клетки по разнице размеров ее окружности на вдохе и выдохе и соответствии этих показателей возрасту испытуемого. На качество Ф.Р. влияют гиподинамия, интенсификация процессов обучения, недостаточное питание.</w:t>
      </w:r>
    </w:p>
    <w:p>
      <w:pPr>
        <w:pStyle w:val="2"/>
        <w:ind w:left="0" w:firstLine="709"/>
        <w:jc w:val="both"/>
        <w:rPr/>
      </w:pPr>
      <w:r>
        <w:rPr>
          <w:sz w:val="24"/>
          <w:szCs w:val="24"/>
        </w:rPr>
        <w:t>Рост измеряют при помощи деревянного ростомера или складного металлического антропометра. Человек стоит спиной к цифровым обозначениям и межлопаточной областью, ягодицами, пятками прикасаясь к вертикальной стойке ростомера. Голова его в положении, при котором нижний край глазницы и верхний край … уха расположены на одном уровне. Затылком к ростомеру не прикасаться. Подвижную планку ростомера опускают на голову испытуемого (без надавливания)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Металлический антропометр ставится строго вертикально. Горизонтальная линейка антропометра выдвигается на 15-20 см и располагается на самой высокой точке головы. Положение головы такое же, как и при измерении ростомером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Массу тела определяют путем взвешивания на медицинских весах. Перед работой весы нужно проверить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Окружность грудной клетки измеряется в покое сантиметровой лентой, которая накладывается горизонтально спереди под сосками у женщин, по соскам у мужчин, а сзади под углом лопатки. Замеры проводятся в покое (пауза между вдохом и выдохом) на вдохе и выдохе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Окружность талии (живота) измеряется в самом узком месте (обычно на уровне пупка) при спокойном дыхании. Окружность кисти измеряется в запястье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Сила кисти правой и левой руки измеряется динамометром ДРП-120. Прямая рука отведена в сторону до уровня плеча, динамометр в кисти шкалой внутрь с максимальным усилием сжать без рывка. Рука к туловищу не прикасается. Это измерение повторить с интервалом 30с. три раза, наибольшая величина соответствует силе кисти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ЖЕЛ измеряется в положении стоя прибором спирометром ССП. Перед замером рекомендуется отдых 3-5 мин. После максимального вдоха следует зажать нос пальцами, обхватить губами мундштук и делать равномерный, глубокий максимальный выдох в спирометр, стараясь держаться прямо, не сутулясь. Из 2-х 3-х измерений с паузами 15-20 с. фиксируют наибольший результа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Физическое состояние.</w:t>
      </w:r>
    </w:p>
    <w:p>
      <w:pPr>
        <w:pStyle w:val="3"/>
        <w:ind w:left="0" w:firstLine="709"/>
        <w:jc w:val="both"/>
        <w:rPr/>
      </w:pPr>
      <w:r>
        <w:rPr>
          <w:sz w:val="24"/>
          <w:szCs w:val="24"/>
        </w:rPr>
        <w:t>Ф.С. – характеризует функциональную готовность основных систем организма обеспечивать его работоспособность. К наиболее информативным величинам, исследование которых предоставляет наименьшие трудности, относятся ЧСС, АД, ЧД, время задержки дыхания, за динамикой которых можно проследить в процессе занятий. С их помощью осуществляется контроль функционального состояния по нагрузочной и ортостатической пробе, пробе Штанге и другим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ЧСС измеряете за 15с и результат умножается на 4. ЧСС в покое измеряете после 5-7 мин. отдыха лежа на спине – ЧСС</w:t>
      </w:r>
      <w:r>
        <w:rPr>
          <w:szCs w:val="24"/>
          <w:vertAlign w:val="subscript"/>
        </w:rPr>
        <w:t xml:space="preserve">1 </w:t>
      </w:r>
      <w:r>
        <w:rPr>
          <w:szCs w:val="24"/>
        </w:rPr>
        <w:t>, сидя ЧСС</w:t>
      </w:r>
      <w:r>
        <w:rPr>
          <w:szCs w:val="24"/>
          <w:vertAlign w:val="subscript"/>
        </w:rPr>
        <w:t xml:space="preserve">2 </w:t>
      </w:r>
      <w:r>
        <w:rPr>
          <w:szCs w:val="24"/>
        </w:rPr>
        <w:t>, стоя ЧСС</w:t>
      </w:r>
      <w:r>
        <w:rPr>
          <w:szCs w:val="24"/>
          <w:vertAlign w:val="subscript"/>
        </w:rPr>
        <w:t xml:space="preserve">3 </w:t>
      </w:r>
      <w:r>
        <w:rPr>
          <w:szCs w:val="24"/>
        </w:rPr>
        <w:t>(опереться спиной о стену, чтобы ноги были на расстоянии ступни от стены, до замера постоять 1-2 минуты), ЧСС</w:t>
      </w:r>
      <w:r>
        <w:rPr>
          <w:szCs w:val="24"/>
          <w:vertAlign w:val="subscript"/>
        </w:rPr>
        <w:t xml:space="preserve">4 </w:t>
      </w:r>
      <w:r>
        <w:rPr>
          <w:szCs w:val="24"/>
        </w:rPr>
        <w:t xml:space="preserve"> после 30 приседаний за 30с измеряете в положении стоя сразу после нагрузки. После этого сесть, полностью расслабиться, стараться восстановить дыхание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Замер ЧСС</w:t>
      </w:r>
      <w:r>
        <w:rPr>
          <w:szCs w:val="24"/>
          <w:vertAlign w:val="subscript"/>
        </w:rPr>
        <w:t xml:space="preserve">6 </w:t>
      </w:r>
      <w:r>
        <w:rPr>
          <w:szCs w:val="24"/>
        </w:rPr>
        <w:t>выполняется после 1 мин восстановления. ЧСС</w:t>
      </w:r>
      <w:r>
        <w:rPr>
          <w:szCs w:val="24"/>
          <w:vertAlign w:val="subscript"/>
        </w:rPr>
        <w:t xml:space="preserve">6  </w:t>
      </w:r>
      <w:r>
        <w:rPr>
          <w:szCs w:val="24"/>
        </w:rPr>
        <w:t>замерить в положении сидя, сразу после задержки дыхания на вдохе.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ab/>
        <w:t>АД измеряется тонометром по методу Короткова Н.С. на правой руке в положении сидя после 5-10 минутного отдыха. Манжетку накладывают на середину обнаженного плеча на 1-2 см выше локтевого сгиба. Рука обследуемого должна быть удобно расположена на столе и повернута ладонью вверх. Момент появления тонов соответствует систалическому давлению, а исчезновение их – диастолическому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ЧД подсчитывается за 1 мин в состоянии покоя сидя. При этом дыхание должно быть естественным, обычным, без задержек и учащения. Для подсчета ИД ладонь положить на нижнюю часть грудной клетки и верхнюю часть живота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Время задержки дыхания на вдохе (проба Штанге) измеряют после 3-5 минутного отдыха. Тестируемый делает три глубоких вдоха и на неполном 4-м вдохе задерживает дыхание, зажав нос пальцами. По секундомеру определяют время задержки дыхания. Для определения времени задержки дыхания на вдохе технология замера аналогична. Интервал между замерами времени задержки дыхания на вдохе и выдохе не менее 5-7 мину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Физическая подготовленность.</w:t>
      </w:r>
    </w:p>
    <w:p>
      <w:pPr>
        <w:pStyle w:val="Normal"/>
        <w:ind w:firstLine="720"/>
        <w:jc w:val="both"/>
        <w:rPr/>
      </w:pPr>
      <w:r>
        <w:rPr>
          <w:szCs w:val="24"/>
        </w:rPr>
        <w:t>Ф.П. – включает следующие основные качества, которые находятся в сложной и неоднозначной связи между собой: сила, выносливость, гибкость, быстрота и ловкость. Степень развития этих качеств определяется Ф.П. человека. Обычно используют четыре обязательных простейших теста, определяющих уровень развития самых жизненно необходимых физических качеств: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Скоростно-силовая выносливость (бег 30 или 100 м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>Силовая подготовленность ключевых групп мышц (прыжок в длину с места, подтягивание, отжимание, подъем туловища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>Выносливость (бег 2000 м для женщин, 3000 м мужчин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>Гибкость характеризует функциональные возможности опорно-двигательного аппарата, степень подвижности его звеньев и определяется максимальной амплитудой движений при наклоне вперед (ноги прямые), путем замера линейкой положение кончиков пальцев опущенных вниз. Если они ниже опоры, гибкость положительная (+), если выше опоры – отрицательная (-). Различают гибкость активную, когда движение выполняется за счет мышечных сокращений, и пассивную, когда движения выполняются с помощью отягощений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Методики оценивания физической подготовленности учащихся.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b/>
          <w:i/>
          <w:szCs w:val="24"/>
        </w:rPr>
        <w:t>Тест 1. Сгибание и разгибание рук в упоре лежа (отжимание)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 xml:space="preserve">Исходное положение: упор лежа, голова – туловище – ноги составляют прямую линию. Сгибание рук выполняется до касания грудью пола, не нарушая прямой линии тела, а разгибание – до полного выпрямления рук, при сохранении прямой линии голова – туловище – ноги. 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Дается одна попытка, фиксируется количество отжиманий от пола при условии правильного выполнения теста в произвольном темп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Формула для вычисления:   </w:t>
      </w:r>
    </w:p>
    <w:p>
      <w:pPr>
        <w:pStyle w:val="Normal"/>
        <w:jc w:val="both"/>
        <w:rPr/>
      </w:pPr>
      <w:r>
        <w:rPr>
          <w:szCs w:val="24"/>
        </w:rPr>
        <w:t xml:space="preserve">О = (Р - НВП) : НВП, </w:t>
        <w:tab/>
        <w:t xml:space="preserve">где </w:t>
        <w:tab/>
        <w:t>Р – результат,</w:t>
      </w:r>
    </w:p>
    <w:p>
      <w:pPr>
        <w:pStyle w:val="Normal"/>
        <w:ind w:left="2880" w:firstLine="720"/>
        <w:jc w:val="both"/>
        <w:rPr>
          <w:szCs w:val="24"/>
        </w:rPr>
      </w:pPr>
      <w:r>
        <w:rPr>
          <w:szCs w:val="24"/>
        </w:rPr>
        <w:t>НВП – норматив из таблиц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Cs w:val="24"/>
        </w:rPr>
        <w:t>Тест 2. Прыжок в длину с места на гимнастический мат.</w:t>
      </w:r>
      <w:r>
        <w:rPr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Исходное положение: стать носками к стартовой черте, приготовьтесь к прыжку. Выполняется двумя ногами с махом руками. Длина прыжка с трех попыток измеряется в сантиметрах от стартовой линии до ближнего к стартовой линии касания мата ногами испытуемого.</w:t>
      </w:r>
    </w:p>
    <w:p>
      <w:pPr>
        <w:pStyle w:val="Normal"/>
        <w:rPr>
          <w:szCs w:val="24"/>
        </w:rPr>
      </w:pPr>
      <w:r>
        <w:rPr>
          <w:szCs w:val="24"/>
        </w:rPr>
        <w:t>Формула:    П=(Р-НВП):НВП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b/>
          <w:i/>
          <w:szCs w:val="24"/>
        </w:rPr>
        <w:t>Тест 3. Поднимание туловища из положения лежа на спине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Исходное положение: руки за головой, ноги согнуты в коленях, ступни закреплены. Фиксируется количество выполняемых упражнений в одной попытке за 30 секунд.</w:t>
      </w:r>
    </w:p>
    <w:p>
      <w:pPr>
        <w:pStyle w:val="Normal"/>
        <w:rPr>
          <w:szCs w:val="24"/>
        </w:rPr>
      </w:pPr>
      <w:r>
        <w:rPr>
          <w:szCs w:val="24"/>
        </w:rPr>
        <w:t>Формула:    С=(Р-НВП):НВП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b/>
          <w:i/>
          <w:szCs w:val="24"/>
        </w:rPr>
        <w:t>Тест 4: Удержание тела в висе на перекладине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Тестируемый принимает положение виса так, чтобы его подбородок находился над перекладиной. После этого включается секундомер. Когда под влиянием утомления руки начнут разгибаться и глаза окажутся на уровне перекладины, выполнение теста прекращается.</w:t>
      </w:r>
    </w:p>
    <w:p>
      <w:pPr>
        <w:pStyle w:val="Normal"/>
        <w:rPr>
          <w:szCs w:val="24"/>
          <w:lang w:val="en-US"/>
        </w:rPr>
      </w:pPr>
      <w:r>
        <w:rPr>
          <w:szCs w:val="24"/>
        </w:rPr>
        <w:t>Формула =  В(Р-НВП):НВП</w:t>
      </w:r>
    </w:p>
    <w:p>
      <w:pPr>
        <w:pStyle w:val="Normal"/>
        <w:rPr/>
      </w:pPr>
      <w:r>
        <w:rPr>
          <w:szCs w:val="24"/>
        </w:rPr>
        <w:t>Итоговая формула:Общий уровень физической подготовки  ОУФП=(О+П+С+В+Н+Б):6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b/>
          <w:szCs w:val="24"/>
        </w:rPr>
        <w:t>Приборы и оборудование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При проведении исследования были использованы следующие приборы и оборуд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Секундомер – для замирения ЧСС, ЧД, задержки дыхания, времени выполнения проб тестов и физических упражнений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Тонометр медицинский – для замера АД (СД/ДД)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Спирометр СПП – для замера Ж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Кистевой динамометр ДРП-120 – для замера силы кисти правой и левой руки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Ростомер – для измерения роста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Сантиметр – для измерения ОГК, талии, кисти, длины прыжка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Метрическая линейка – для замера гибкости, выполнение теста на быстроту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Весы – для определения массы тела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Маты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Скамейка гимнастическа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Перекладина – для выполнения упражнений характеризующих физическую подготовленность;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Брусья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Расчетный этап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едставлен расчетными формулами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</w:rPr>
        <w:t xml:space="preserve">     </w:t>
      </w:r>
      <w:r>
        <w:rPr>
          <w:szCs w:val="24"/>
        </w:rPr>
        <w:tab/>
        <w:t xml:space="preserve">Выполненные расчеты позволят перейти к </w:t>
      </w:r>
      <w:r>
        <w:rPr>
          <w:szCs w:val="24"/>
          <w:lang w:val="en-US"/>
        </w:rPr>
        <w:t>III</w:t>
      </w:r>
      <w:r>
        <w:rPr>
          <w:szCs w:val="24"/>
        </w:rPr>
        <w:t xml:space="preserve"> этапу – оценка показателей здоровья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Cs w:val="24"/>
        </w:rPr>
        <w:t>Масса тела в зависимости от роста (формула Брока)</w:t>
      </w:r>
    </w:p>
    <w:p>
      <w:pPr>
        <w:pStyle w:val="Normal"/>
        <w:rPr/>
      </w:pPr>
      <w:r>
        <w:rPr>
          <w:szCs w:val="24"/>
        </w:rPr>
        <w:t>Р</w:t>
      </w:r>
      <w:r>
        <w:rPr>
          <w:szCs w:val="24"/>
          <w:vertAlign w:val="subscript"/>
        </w:rPr>
        <w:t xml:space="preserve">расч1  </w:t>
      </w:r>
      <w:r>
        <w:rPr>
          <w:szCs w:val="24"/>
        </w:rPr>
        <w:t xml:space="preserve">= </w:t>
      </w:r>
      <w:r>
        <w:rPr>
          <w:szCs w:val="24"/>
          <w:lang w:val="en-US"/>
        </w:rPr>
        <w:t>L</w:t>
      </w:r>
      <w:r>
        <w:rPr>
          <w:szCs w:val="24"/>
        </w:rPr>
        <w:t xml:space="preserve"> * 100 (для роста 150-165 см)</w:t>
      </w:r>
    </w:p>
    <w:p>
      <w:pPr>
        <w:pStyle w:val="Normal"/>
        <w:rPr/>
      </w:pPr>
      <w:r>
        <w:rPr>
          <w:szCs w:val="24"/>
        </w:rPr>
        <w:t>Р</w:t>
      </w:r>
      <w:r>
        <w:rPr>
          <w:szCs w:val="24"/>
          <w:vertAlign w:val="subscript"/>
        </w:rPr>
        <w:t xml:space="preserve">расч1  </w:t>
      </w:r>
      <w:r>
        <w:rPr>
          <w:szCs w:val="24"/>
        </w:rPr>
        <w:t xml:space="preserve">= </w:t>
      </w:r>
      <w:r>
        <w:rPr>
          <w:szCs w:val="24"/>
          <w:lang w:val="en-US"/>
        </w:rPr>
        <w:t>L</w:t>
      </w:r>
      <w:r>
        <w:rPr>
          <w:szCs w:val="24"/>
        </w:rPr>
        <w:t xml:space="preserve"> * 105 (для роста 165-175 см)</w:t>
      </w:r>
    </w:p>
    <w:p>
      <w:pPr>
        <w:pStyle w:val="Normal"/>
        <w:rPr/>
      </w:pPr>
      <w:r>
        <w:rPr>
          <w:szCs w:val="24"/>
        </w:rPr>
        <w:t>Р</w:t>
      </w:r>
      <w:r>
        <w:rPr>
          <w:szCs w:val="24"/>
          <w:vertAlign w:val="subscript"/>
        </w:rPr>
        <w:t xml:space="preserve">расч1  </w:t>
      </w:r>
      <w:r>
        <w:rPr>
          <w:szCs w:val="24"/>
        </w:rPr>
        <w:t xml:space="preserve">= </w:t>
      </w:r>
      <w:r>
        <w:rPr>
          <w:szCs w:val="24"/>
          <w:lang w:val="en-US"/>
        </w:rPr>
        <w:t>L</w:t>
      </w:r>
      <w:r>
        <w:rPr>
          <w:szCs w:val="24"/>
        </w:rPr>
        <w:t xml:space="preserve"> * 110 (для роста 175-185 см)</w:t>
      </w:r>
    </w:p>
    <w:p>
      <w:pPr>
        <w:pStyle w:val="Normal"/>
        <w:rPr>
          <w:szCs w:val="24"/>
        </w:rPr>
      </w:pPr>
      <w:r>
        <w:rPr>
          <w:szCs w:val="24"/>
        </w:rPr>
        <w:t>где:  Р – масса тела, кг</w:t>
      </w:r>
    </w:p>
    <w:p>
      <w:pPr>
        <w:pStyle w:val="Normal"/>
        <w:rPr/>
      </w:pPr>
      <w:r>
        <w:rPr>
          <w:szCs w:val="24"/>
        </w:rPr>
        <w:t xml:space="preserve">        </w:t>
      </w:r>
      <w:r>
        <w:rPr>
          <w:szCs w:val="24"/>
          <w:lang w:val="en-US"/>
        </w:rPr>
        <w:t>L</w:t>
      </w:r>
      <w:r>
        <w:rPr>
          <w:szCs w:val="24"/>
        </w:rPr>
        <w:t xml:space="preserve"> – рост, с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Cs w:val="24"/>
        </w:rPr>
        <w:t>Масса тела в зависимости от роста возраста и пола.</w:t>
      </w:r>
    </w:p>
    <w:p>
      <w:pPr>
        <w:pStyle w:val="Normal"/>
        <w:rPr/>
      </w:pPr>
      <w:r>
        <w:rPr>
          <w:szCs w:val="24"/>
        </w:rPr>
        <w:t>Р</w:t>
      </w:r>
      <w:r>
        <w:rPr>
          <w:szCs w:val="24"/>
          <w:vertAlign w:val="subscript"/>
        </w:rPr>
        <w:t xml:space="preserve">расч2  </w:t>
      </w:r>
      <w:r>
        <w:rPr>
          <w:szCs w:val="24"/>
        </w:rPr>
        <w:t>= 50 + 0,75(</w:t>
      </w:r>
      <w:r>
        <w:rPr>
          <w:szCs w:val="24"/>
          <w:lang w:val="en-US"/>
        </w:rPr>
        <w:t>L</w:t>
      </w:r>
      <w:r>
        <w:rPr>
          <w:szCs w:val="24"/>
        </w:rPr>
        <w:t>-150)+0,25(</w:t>
      </w:r>
      <w:r>
        <w:rPr>
          <w:szCs w:val="24"/>
          <w:lang w:val="en-US"/>
        </w:rPr>
        <w:t>W</w:t>
      </w:r>
      <w:r>
        <w:rPr>
          <w:szCs w:val="24"/>
        </w:rPr>
        <w:t>-21) для мужчин</w:t>
      </w:r>
    </w:p>
    <w:p>
      <w:pPr>
        <w:pStyle w:val="Normal"/>
        <w:rPr/>
      </w:pPr>
      <w:r>
        <w:rPr>
          <w:szCs w:val="24"/>
        </w:rPr>
        <w:t>Р</w:t>
      </w:r>
      <w:r>
        <w:rPr>
          <w:szCs w:val="24"/>
          <w:vertAlign w:val="subscript"/>
        </w:rPr>
        <w:t xml:space="preserve">расч2  </w:t>
      </w:r>
      <w:r>
        <w:rPr>
          <w:szCs w:val="24"/>
        </w:rPr>
        <w:t>= 50 + 0,34(</w:t>
      </w:r>
      <w:r>
        <w:rPr>
          <w:szCs w:val="24"/>
          <w:lang w:val="en-US"/>
        </w:rPr>
        <w:t>L</w:t>
      </w:r>
      <w:r>
        <w:rPr>
          <w:szCs w:val="24"/>
        </w:rPr>
        <w:t>-150)+0,2(</w:t>
      </w:r>
      <w:r>
        <w:rPr>
          <w:szCs w:val="24"/>
          <w:lang w:val="en-US"/>
        </w:rPr>
        <w:t>W</w:t>
      </w:r>
      <w:r>
        <w:rPr>
          <w:szCs w:val="24"/>
        </w:rPr>
        <w:t xml:space="preserve">-21) для женщин 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Cs w:val="24"/>
        </w:rPr>
      </w:pPr>
      <w:r>
        <w:rPr>
          <w:b/>
          <w:i/>
          <w:szCs w:val="24"/>
        </w:rPr>
        <w:t>Масса тела в зависимости от строения грудной клетки, роста и пола.</w:t>
      </w:r>
    </w:p>
    <w:p>
      <w:pPr>
        <w:pStyle w:val="Normal"/>
        <w:rPr/>
      </w:pPr>
      <w:r>
        <w:rPr>
          <w:szCs w:val="24"/>
        </w:rPr>
        <w:t>Р</w:t>
      </w:r>
      <w:r>
        <w:rPr>
          <w:szCs w:val="24"/>
          <w:vertAlign w:val="subscript"/>
        </w:rPr>
        <w:t xml:space="preserve">расч3  </w:t>
      </w:r>
      <w:r>
        <w:rPr>
          <w:szCs w:val="24"/>
        </w:rPr>
        <w:t>= 0,74</w:t>
      </w:r>
      <w:r>
        <w:rPr>
          <w:szCs w:val="24"/>
          <w:lang w:val="en-US"/>
        </w:rPr>
        <w:t>L</w:t>
      </w:r>
      <w:r>
        <w:rPr>
          <w:szCs w:val="24"/>
        </w:rPr>
        <w:t>-60 муж (норм. груд. клетка)</w:t>
      </w:r>
    </w:p>
    <w:p>
      <w:pPr>
        <w:pStyle w:val="Normal"/>
        <w:rPr/>
      </w:pPr>
      <w:r>
        <w:rPr>
          <w:szCs w:val="24"/>
        </w:rPr>
        <w:t>Р</w:t>
      </w:r>
      <w:r>
        <w:rPr>
          <w:szCs w:val="24"/>
          <w:vertAlign w:val="subscript"/>
        </w:rPr>
        <w:t xml:space="preserve">расч3  </w:t>
      </w:r>
      <w:r>
        <w:rPr>
          <w:szCs w:val="24"/>
        </w:rPr>
        <w:t>= 0,73</w:t>
      </w:r>
      <w:r>
        <w:rPr>
          <w:szCs w:val="24"/>
          <w:lang w:val="en-US"/>
        </w:rPr>
        <w:t>L</w:t>
      </w:r>
      <w:r>
        <w:rPr>
          <w:szCs w:val="24"/>
        </w:rPr>
        <w:t>-62 жен (норм. груд. клетка)</w:t>
      </w:r>
    </w:p>
    <w:p>
      <w:pPr>
        <w:pStyle w:val="Normal"/>
        <w:rPr/>
      </w:pPr>
      <w:r>
        <w:rPr>
          <w:szCs w:val="24"/>
        </w:rPr>
        <w:t>Р</w:t>
      </w:r>
      <w:r>
        <w:rPr>
          <w:szCs w:val="24"/>
          <w:vertAlign w:val="subscript"/>
        </w:rPr>
        <w:t xml:space="preserve">расч3  </w:t>
      </w:r>
      <w:r>
        <w:rPr>
          <w:szCs w:val="24"/>
        </w:rPr>
        <w:t>= 0,83</w:t>
      </w:r>
      <w:r>
        <w:rPr>
          <w:szCs w:val="24"/>
          <w:lang w:val="en-US"/>
        </w:rPr>
        <w:t>L</w:t>
      </w:r>
      <w:r>
        <w:rPr>
          <w:szCs w:val="24"/>
        </w:rPr>
        <w:t>-80 муж (узкая груд. клетка)</w:t>
      </w:r>
    </w:p>
    <w:p>
      <w:pPr>
        <w:pStyle w:val="Normal"/>
        <w:rPr/>
      </w:pPr>
      <w:r>
        <w:rPr>
          <w:szCs w:val="24"/>
        </w:rPr>
        <w:t>Р</w:t>
      </w:r>
      <w:r>
        <w:rPr>
          <w:szCs w:val="24"/>
          <w:vertAlign w:val="subscript"/>
        </w:rPr>
        <w:t xml:space="preserve">расч3  </w:t>
      </w:r>
      <w:r>
        <w:rPr>
          <w:szCs w:val="24"/>
        </w:rPr>
        <w:t>= 0,72</w:t>
      </w:r>
      <w:r>
        <w:rPr>
          <w:szCs w:val="24"/>
          <w:lang w:val="en-US"/>
        </w:rPr>
        <w:t>L</w:t>
      </w:r>
      <w:r>
        <w:rPr>
          <w:szCs w:val="24"/>
        </w:rPr>
        <w:t>-65 жен (узкая груд. клетка)</w:t>
      </w:r>
    </w:p>
    <w:p>
      <w:pPr>
        <w:pStyle w:val="Normal"/>
        <w:rPr>
          <w:szCs w:val="24"/>
        </w:rPr>
      </w:pPr>
      <w:r>
        <w:rPr>
          <w:szCs w:val="24"/>
        </w:rPr>
        <w:t>Р</w:t>
      </w:r>
      <w:r>
        <w:rPr>
          <w:szCs w:val="24"/>
          <w:vertAlign w:val="subscript"/>
        </w:rPr>
        <w:t xml:space="preserve">расч3  </w:t>
      </w:r>
      <w:r>
        <w:rPr>
          <w:szCs w:val="24"/>
        </w:rPr>
        <w:t>= 0,89</w:t>
      </w:r>
      <w:r>
        <w:rPr>
          <w:szCs w:val="24"/>
          <w:lang w:val="en-US"/>
        </w:rPr>
        <w:t>L</w:t>
      </w:r>
      <w:r>
        <w:rPr>
          <w:szCs w:val="24"/>
        </w:rPr>
        <w:t>-75 муж (широкая груд. клетка)</w:t>
      </w:r>
    </w:p>
    <w:p>
      <w:pPr>
        <w:pStyle w:val="Normal"/>
        <w:rPr/>
      </w:pPr>
      <w:r>
        <w:rPr>
          <w:szCs w:val="24"/>
        </w:rPr>
        <w:t>Р</w:t>
      </w:r>
      <w:r>
        <w:rPr>
          <w:szCs w:val="24"/>
          <w:vertAlign w:val="subscript"/>
        </w:rPr>
        <w:t xml:space="preserve">расч3  </w:t>
      </w:r>
      <w:r>
        <w:rPr>
          <w:szCs w:val="24"/>
        </w:rPr>
        <w:t>= 0,69</w:t>
      </w:r>
      <w:r>
        <w:rPr>
          <w:szCs w:val="24"/>
          <w:lang w:val="en-US"/>
        </w:rPr>
        <w:t>L</w:t>
      </w:r>
      <w:r>
        <w:rPr>
          <w:szCs w:val="24"/>
        </w:rPr>
        <w:t>-48 жен (широкая груд. клетка)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ула идеального веса, учитывающая рост и телосложение</w:t>
      </w:r>
    </w:p>
    <w:p>
      <w:pPr>
        <w:pStyle w:val="Normal"/>
        <w:rPr/>
      </w:pPr>
      <w:r>
        <w:rPr>
          <w:szCs w:val="24"/>
        </w:rPr>
        <w:t>Р</w:t>
      </w:r>
      <w:r>
        <w:rPr>
          <w:szCs w:val="24"/>
          <w:vertAlign w:val="subscript"/>
        </w:rPr>
        <w:t xml:space="preserve">расч4 </w:t>
      </w:r>
      <w:r>
        <w:rPr>
          <w:szCs w:val="24"/>
        </w:rPr>
        <w:t xml:space="preserve">(ОГКсм </w:t>
      </w:r>
      <w:r>
        <w:rPr>
          <w:szCs w:val="24"/>
          <w:lang w:val="en-US"/>
        </w:rPr>
        <w:t>L</w:t>
      </w:r>
      <w:r>
        <w:rPr>
          <w:szCs w:val="24"/>
        </w:rPr>
        <w:t>см)/240,           где ОГК – окружность грудной клетки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Cs w:val="24"/>
        </w:rPr>
      </w:pPr>
      <w:r>
        <w:rPr>
          <w:b/>
          <w:i/>
          <w:szCs w:val="24"/>
        </w:rPr>
        <w:t>расчет должной жизненной емкости легких (ДЖЕЛ)</w:t>
      </w:r>
    </w:p>
    <w:p>
      <w:pPr>
        <w:pStyle w:val="Normal"/>
        <w:rPr>
          <w:szCs w:val="24"/>
        </w:rPr>
      </w:pPr>
      <w:r>
        <w:rPr>
          <w:szCs w:val="24"/>
        </w:rPr>
        <w:t>ДЖЕЛ в зависимости от роста, массы тела и пола.</w:t>
      </w:r>
    </w:p>
    <w:p>
      <w:pPr>
        <w:pStyle w:val="Normal"/>
        <w:rPr/>
      </w:pPr>
      <w:r>
        <w:rPr>
          <w:szCs w:val="24"/>
        </w:rPr>
        <w:t>ДЖЕЛ</w:t>
      </w:r>
      <w:r>
        <w:rPr>
          <w:szCs w:val="24"/>
          <w:vertAlign w:val="subscript"/>
        </w:rPr>
        <w:t xml:space="preserve">расч1  </w:t>
      </w:r>
      <w:r>
        <w:rPr>
          <w:szCs w:val="24"/>
        </w:rPr>
        <w:t xml:space="preserve">  40</w:t>
      </w:r>
      <w:r>
        <w:rPr>
          <w:szCs w:val="24"/>
          <w:lang w:val="en-US"/>
        </w:rPr>
        <w:t>L</w:t>
      </w:r>
      <w:r>
        <w:rPr>
          <w:szCs w:val="24"/>
        </w:rPr>
        <w:t xml:space="preserve"> + 30Р – 4400 (муж)</w:t>
      </w:r>
    </w:p>
    <w:p>
      <w:pPr>
        <w:pStyle w:val="Normal"/>
        <w:rPr/>
      </w:pPr>
      <w:r>
        <w:rPr>
          <w:szCs w:val="24"/>
        </w:rPr>
        <w:t>ДЖЕЛ</w:t>
      </w:r>
      <w:r>
        <w:rPr>
          <w:szCs w:val="24"/>
          <w:vertAlign w:val="subscript"/>
        </w:rPr>
        <w:t xml:space="preserve">расч1 </w:t>
      </w:r>
      <w:r>
        <w:rPr>
          <w:szCs w:val="24"/>
        </w:rPr>
        <w:t xml:space="preserve">  40</w:t>
      </w:r>
      <w:r>
        <w:rPr>
          <w:szCs w:val="24"/>
          <w:lang w:val="en-US"/>
        </w:rPr>
        <w:t>L</w:t>
      </w:r>
      <w:r>
        <w:rPr>
          <w:szCs w:val="24"/>
        </w:rPr>
        <w:t xml:space="preserve"> + 10Р – 3800 (жен)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Cs w:val="24"/>
        </w:rPr>
      </w:pPr>
      <w:r>
        <w:rPr>
          <w:b/>
          <w:i/>
          <w:szCs w:val="24"/>
        </w:rPr>
        <w:t>ДЖЕЛ в зависимости от роста, возраста и пола</w:t>
      </w:r>
    </w:p>
    <w:p>
      <w:pPr>
        <w:pStyle w:val="Normal"/>
        <w:rPr/>
      </w:pPr>
      <w:r>
        <w:rPr>
          <w:szCs w:val="24"/>
        </w:rPr>
        <w:t>ДЖЕЛ</w:t>
      </w:r>
      <w:r>
        <w:rPr>
          <w:szCs w:val="24"/>
          <w:vertAlign w:val="subscript"/>
        </w:rPr>
        <w:t xml:space="preserve">расч2 </w:t>
      </w:r>
      <w:r>
        <w:rPr>
          <w:szCs w:val="24"/>
        </w:rPr>
        <w:t xml:space="preserve">  (27,63 – 0,122</w:t>
      </w:r>
      <w:r>
        <w:rPr>
          <w:szCs w:val="24"/>
          <w:lang w:val="en-US"/>
        </w:rPr>
        <w:t>W</w:t>
      </w:r>
      <w:r>
        <w:rPr>
          <w:szCs w:val="24"/>
        </w:rPr>
        <w:t>)</w:t>
      </w:r>
      <w:r>
        <w:rPr>
          <w:szCs w:val="24"/>
          <w:lang w:val="en-US"/>
        </w:rPr>
        <w:t>L</w:t>
      </w:r>
      <w:r>
        <w:rPr>
          <w:szCs w:val="24"/>
        </w:rPr>
        <w:t xml:space="preserve">  (муж)</w:t>
      </w:r>
    </w:p>
    <w:p>
      <w:pPr>
        <w:pStyle w:val="Normal"/>
        <w:rPr/>
      </w:pPr>
      <w:r>
        <w:rPr>
          <w:szCs w:val="24"/>
        </w:rPr>
        <w:t>ДЖЕЛ</w:t>
      </w:r>
      <w:r>
        <w:rPr>
          <w:szCs w:val="24"/>
          <w:vertAlign w:val="subscript"/>
        </w:rPr>
        <w:t xml:space="preserve">расч2  </w:t>
      </w:r>
      <w:r>
        <w:rPr>
          <w:szCs w:val="24"/>
        </w:rPr>
        <w:t xml:space="preserve">  (21.78 – 0.101 </w:t>
      </w:r>
      <w:r>
        <w:rPr>
          <w:szCs w:val="24"/>
          <w:lang w:val="en-US"/>
        </w:rPr>
        <w:t>W</w:t>
      </w:r>
      <w:r>
        <w:rPr>
          <w:szCs w:val="24"/>
        </w:rPr>
        <w:t>)</w:t>
      </w:r>
      <w:r>
        <w:rPr>
          <w:szCs w:val="24"/>
          <w:lang w:val="en-US"/>
        </w:rPr>
        <w:t>L</w:t>
      </w:r>
      <w:r>
        <w:rPr>
          <w:szCs w:val="24"/>
        </w:rPr>
        <w:t xml:space="preserve">  (жен)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Cs w:val="24"/>
        </w:rPr>
        <w:t>ДЖЕЛ в зависимости от пола, массы тела и интенсивности физкультурно-спортивных занятий.</w:t>
      </w:r>
    </w:p>
    <w:p>
      <w:pPr>
        <w:pStyle w:val="Normal"/>
        <w:rPr/>
      </w:pPr>
      <w:r>
        <w:rPr>
          <w:szCs w:val="24"/>
        </w:rPr>
        <w:t>ДЖЕЛ</w:t>
      </w:r>
      <w:r>
        <w:rPr>
          <w:szCs w:val="24"/>
          <w:vertAlign w:val="subscript"/>
        </w:rPr>
        <w:t xml:space="preserve">расч3 </w:t>
      </w:r>
      <w:r>
        <w:rPr>
          <w:szCs w:val="24"/>
        </w:rPr>
        <w:t>= 63Р (муж) не занимающихся ФК и С</w:t>
      </w:r>
    </w:p>
    <w:p>
      <w:pPr>
        <w:pStyle w:val="Normal"/>
        <w:rPr/>
      </w:pPr>
      <w:r>
        <w:rPr>
          <w:szCs w:val="24"/>
        </w:rPr>
        <w:t>ДЖЕЛ</w:t>
      </w:r>
      <w:r>
        <w:rPr>
          <w:szCs w:val="24"/>
          <w:vertAlign w:val="subscript"/>
        </w:rPr>
        <w:t xml:space="preserve">расч3  </w:t>
      </w:r>
      <w:r>
        <w:rPr>
          <w:szCs w:val="24"/>
        </w:rPr>
        <w:t>= 55Р (жен) не занимающихся ФК и С</w:t>
      </w:r>
    </w:p>
    <w:p>
      <w:pPr>
        <w:pStyle w:val="Normal"/>
        <w:rPr/>
      </w:pPr>
      <w:r>
        <w:rPr>
          <w:szCs w:val="24"/>
        </w:rPr>
        <w:t>ДЖЕЛ</w:t>
      </w:r>
      <w:r>
        <w:rPr>
          <w:szCs w:val="24"/>
          <w:vertAlign w:val="subscript"/>
        </w:rPr>
        <w:t xml:space="preserve">расч3  </w:t>
      </w:r>
      <w:r>
        <w:rPr>
          <w:szCs w:val="24"/>
        </w:rPr>
        <w:t>= 70Р (муж) занимающиеся ФК и С</w:t>
      </w:r>
    </w:p>
    <w:p>
      <w:pPr>
        <w:pStyle w:val="Normal"/>
        <w:rPr/>
      </w:pPr>
      <w:r>
        <w:rPr>
          <w:szCs w:val="24"/>
        </w:rPr>
        <w:t>ДЖЕЛ</w:t>
      </w:r>
      <w:r>
        <w:rPr>
          <w:szCs w:val="24"/>
          <w:vertAlign w:val="subscript"/>
        </w:rPr>
        <w:t xml:space="preserve">расч3  </w:t>
      </w:r>
      <w:r>
        <w:rPr>
          <w:szCs w:val="24"/>
        </w:rPr>
        <w:t>= 60Р (жен) занимающиеся ФК и С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Cs w:val="24"/>
        </w:rPr>
      </w:pPr>
      <w:r>
        <w:rPr>
          <w:b/>
          <w:i/>
          <w:szCs w:val="24"/>
        </w:rPr>
        <w:t>Расчет АД (СД/ДД) СД и ДД в зависимости от возраста</w:t>
      </w:r>
    </w:p>
    <w:p>
      <w:pPr>
        <w:pStyle w:val="Normal"/>
        <w:rPr/>
      </w:pPr>
      <w:r>
        <w:rPr>
          <w:szCs w:val="24"/>
        </w:rPr>
        <w:t>СД = 1,7</w:t>
      </w:r>
      <w:r>
        <w:rPr>
          <w:szCs w:val="24"/>
          <w:lang w:val="en-US"/>
        </w:rPr>
        <w:t>W</w:t>
      </w:r>
      <w:r>
        <w:rPr>
          <w:szCs w:val="24"/>
        </w:rPr>
        <w:t xml:space="preserve"> + 83 (возраст 7-20 лет)</w:t>
      </w:r>
    </w:p>
    <w:p>
      <w:pPr>
        <w:pStyle w:val="Normal"/>
        <w:rPr/>
      </w:pPr>
      <w:r>
        <w:rPr>
          <w:szCs w:val="24"/>
        </w:rPr>
        <w:t>ДД = 1,6</w:t>
      </w:r>
      <w:r>
        <w:rPr>
          <w:szCs w:val="24"/>
          <w:lang w:val="en-US"/>
        </w:rPr>
        <w:t>W</w:t>
      </w:r>
      <w:r>
        <w:rPr>
          <w:szCs w:val="24"/>
        </w:rPr>
        <w:t xml:space="preserve"> + 42 (возраст 7-20 ле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Cs w:val="24"/>
        </w:rPr>
        <w:t>Расчет ортостатической пробы определяет состояние механизма регуляции ССС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Cs w:val="24"/>
        </w:rPr>
      </w:pPr>
      <w:r>
        <w:rPr>
          <w:szCs w:val="24"/>
        </w:rPr>
        <w:t>ЧСС</w:t>
      </w:r>
      <w:r>
        <w:rPr>
          <w:szCs w:val="24"/>
          <w:vertAlign w:val="subscript"/>
        </w:rPr>
        <w:t xml:space="preserve">3 </w:t>
      </w:r>
      <w:r>
        <w:rPr>
          <w:szCs w:val="24"/>
        </w:rPr>
        <w:t>– ЧСС</w:t>
      </w:r>
      <w:r>
        <w:rPr>
          <w:szCs w:val="24"/>
          <w:vertAlign w:val="subscript"/>
        </w:rPr>
        <w:t xml:space="preserve">1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Cs w:val="24"/>
        </w:rPr>
        <w:t>Расчет весоростового индекса. Характеризует ФР и наличие либо избыточного веса либо дефицита массы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</w:rPr>
        <w:t xml:space="preserve">          </w:t>
      </w:r>
      <w:r>
        <w:rPr>
          <w:szCs w:val="24"/>
          <w:lang w:val="en-US"/>
        </w:rPr>
        <w:t>J</w:t>
      </w:r>
      <w:r>
        <w:rPr>
          <w:szCs w:val="24"/>
          <w:vertAlign w:val="subscript"/>
        </w:rPr>
        <w:t>вр</w:t>
      </w:r>
      <w:r>
        <w:rPr>
          <w:szCs w:val="24"/>
          <w:vertAlign w:val="subscript"/>
          <w:lang w:val="en-US"/>
        </w:rPr>
        <w:t xml:space="preserve"> </w:t>
      </w:r>
      <w:r>
        <w:rPr>
          <w:szCs w:val="24"/>
          <w:lang w:val="en-US"/>
        </w:rPr>
        <w:t xml:space="preserve">= </w:t>
      </w:r>
      <w:r>
        <w:rPr>
          <w:szCs w:val="24"/>
        </w:rPr>
        <w:t>Р</w:t>
      </w:r>
      <w:r>
        <w:rPr>
          <w:szCs w:val="24"/>
          <w:vertAlign w:val="subscript"/>
        </w:rPr>
        <w:t xml:space="preserve">кг </w:t>
      </w:r>
      <w:r>
        <w:rPr>
          <w:szCs w:val="24"/>
          <w:lang w:val="en-US"/>
        </w:rPr>
        <w:t xml:space="preserve">* </w:t>
      </w:r>
      <w:r>
        <w:rPr>
          <w:szCs w:val="24"/>
        </w:rPr>
        <w:t>L</w:t>
      </w:r>
      <w:r>
        <w:rPr>
          <w:szCs w:val="24"/>
          <w:vertAlign w:val="subscript"/>
        </w:rPr>
        <w:t>см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асчет индекса … или индекса массы тела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</w:rPr>
        <w:t xml:space="preserve">         </w:t>
      </w:r>
      <w:r>
        <w:rPr>
          <w:szCs w:val="24"/>
          <w:lang w:val="en-US"/>
        </w:rPr>
        <w:t>J</w:t>
      </w:r>
      <w:r>
        <w:rPr>
          <w:szCs w:val="24"/>
          <w:vertAlign w:val="subscript"/>
        </w:rPr>
        <w:t>к</w:t>
      </w:r>
      <w:r>
        <w:rPr>
          <w:szCs w:val="24"/>
          <w:vertAlign w:val="subscript"/>
          <w:lang w:val="en-US"/>
        </w:rPr>
        <w:t xml:space="preserve"> </w:t>
      </w:r>
      <w:r>
        <w:rPr>
          <w:szCs w:val="24"/>
          <w:lang w:val="en-US"/>
        </w:rPr>
        <w:t xml:space="preserve">= </w:t>
      </w:r>
      <w:r>
        <w:rPr>
          <w:szCs w:val="24"/>
        </w:rPr>
        <w:t>Р</w:t>
      </w:r>
      <w:r>
        <w:rPr>
          <w:szCs w:val="24"/>
          <w:vertAlign w:val="subscript"/>
        </w:rPr>
        <w:t xml:space="preserve">кг </w:t>
      </w:r>
      <w:r>
        <w:rPr>
          <w:szCs w:val="24"/>
          <w:lang w:val="en-US"/>
        </w:rPr>
        <w:t xml:space="preserve">* </w:t>
      </w:r>
      <w:r>
        <w:rPr>
          <w:szCs w:val="24"/>
        </w:rPr>
        <w:t>L</w:t>
      </w:r>
      <w:r>
        <w:rPr>
          <w:szCs w:val="24"/>
          <w:vertAlign w:val="subscript"/>
        </w:rPr>
        <w:t>см</w:t>
      </w:r>
      <w:r>
        <w:rPr>
          <w:szCs w:val="24"/>
          <w:vertAlign w:val="superscript"/>
        </w:rPr>
        <w:t xml:space="preserve">2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Cs w:val="24"/>
        </w:rPr>
        <w:t>Расчет индекса Пенье. Определяет пропорциональность развития и телослож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  <w:lang w:val="en-US"/>
        </w:rPr>
        <w:t>J</w:t>
      </w:r>
      <w:r>
        <w:rPr>
          <w:szCs w:val="24"/>
          <w:vertAlign w:val="subscript"/>
        </w:rPr>
        <w:t>п</w:t>
      </w:r>
      <w:r>
        <w:rPr>
          <w:szCs w:val="24"/>
          <w:vertAlign w:val="subscript"/>
          <w:lang w:val="en-US"/>
        </w:rPr>
        <w:t xml:space="preserve"> </w:t>
      </w:r>
      <w:r>
        <w:rPr>
          <w:szCs w:val="24"/>
          <w:lang w:val="en-US"/>
        </w:rPr>
        <w:t xml:space="preserve">= </w:t>
      </w:r>
      <w:r>
        <w:rPr>
          <w:szCs w:val="24"/>
        </w:rPr>
        <w:t>L</w:t>
      </w:r>
      <w:r>
        <w:rPr>
          <w:szCs w:val="24"/>
          <w:vertAlign w:val="subscript"/>
        </w:rPr>
        <w:t>см</w:t>
      </w:r>
      <w:r>
        <w:rPr>
          <w:szCs w:val="24"/>
          <w:vertAlign w:val="superscript"/>
        </w:rPr>
        <w:t xml:space="preserve"> </w:t>
      </w:r>
      <w:r>
        <w:rPr>
          <w:szCs w:val="24"/>
          <w:lang w:val="en-US"/>
        </w:rPr>
        <w:t xml:space="preserve"> - [</w:t>
      </w:r>
      <w:r>
        <w:rPr>
          <w:szCs w:val="24"/>
        </w:rPr>
        <w:t>Р</w:t>
      </w:r>
      <w:r>
        <w:rPr>
          <w:szCs w:val="24"/>
          <w:vertAlign w:val="subscript"/>
        </w:rPr>
        <w:t>кг</w:t>
      </w:r>
      <w:r>
        <w:rPr>
          <w:szCs w:val="24"/>
          <w:vertAlign w:val="subscript"/>
          <w:lang w:val="en-US"/>
        </w:rPr>
        <w:t xml:space="preserve"> </w:t>
      </w:r>
      <w:r>
        <w:rPr>
          <w:szCs w:val="24"/>
          <w:lang w:val="en-US"/>
        </w:rPr>
        <w:t xml:space="preserve"> + </w:t>
      </w:r>
      <w:r>
        <w:rPr>
          <w:szCs w:val="24"/>
        </w:rPr>
        <w:t>ОГК</w:t>
      </w:r>
      <w:r>
        <w:rPr>
          <w:szCs w:val="24"/>
          <w:vertAlign w:val="subscript"/>
        </w:rPr>
        <w:t xml:space="preserve">см </w:t>
      </w:r>
      <w:r>
        <w:rPr>
          <w:szCs w:val="24"/>
          <w:vertAlign w:val="superscript"/>
          <w:lang w:val="en-US"/>
        </w:rPr>
        <w:t xml:space="preserve"> </w:t>
      </w:r>
      <w:r>
        <w:rPr>
          <w:szCs w:val="24"/>
          <w:lang w:val="en-US"/>
        </w:rPr>
        <w:t>]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Cs w:val="24"/>
        </w:rPr>
        <w:t>Расчет силового индекса. Показатель отношения силы кисти к массе тела в процентах.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szCs w:val="24"/>
          <w:lang w:val="en-US"/>
        </w:rPr>
        <w:t>J</w:t>
      </w:r>
      <w:r>
        <w:rPr>
          <w:szCs w:val="24"/>
          <w:vertAlign w:val="subscript"/>
        </w:rPr>
        <w:t>с</w:t>
      </w:r>
      <w:r>
        <w:rPr>
          <w:szCs w:val="24"/>
          <w:vertAlign w:val="subscript"/>
          <w:lang w:val="en-US"/>
        </w:rPr>
        <w:t xml:space="preserve"> </w:t>
      </w:r>
      <w:r>
        <w:rPr>
          <w:szCs w:val="24"/>
          <w:lang w:val="en-US"/>
        </w:rPr>
        <w:t>=  (СК</w:t>
      </w:r>
      <w:r>
        <w:rPr>
          <w:szCs w:val="24"/>
          <w:vertAlign w:val="subscript"/>
        </w:rPr>
        <w:t>кг</w:t>
      </w:r>
      <w:r>
        <w:rPr>
          <w:szCs w:val="24"/>
          <w:vertAlign w:val="subscript"/>
          <w:lang w:val="en-US"/>
        </w:rPr>
        <w:t xml:space="preserve"> </w:t>
      </w:r>
      <w:r>
        <w:rPr>
          <w:szCs w:val="24"/>
          <w:lang w:val="en-US"/>
        </w:rPr>
        <w:t xml:space="preserve"> * </w:t>
      </w:r>
      <w:r>
        <w:rPr>
          <w:szCs w:val="24"/>
        </w:rPr>
        <w:t>Р</w:t>
      </w:r>
      <w:r>
        <w:rPr>
          <w:szCs w:val="24"/>
          <w:vertAlign w:val="subscript"/>
        </w:rPr>
        <w:t>кг</w:t>
      </w:r>
      <w:r>
        <w:rPr>
          <w:szCs w:val="24"/>
          <w:vertAlign w:val="superscript"/>
          <w:lang w:val="en-US"/>
        </w:rPr>
        <w:t xml:space="preserve"> </w:t>
      </w:r>
      <w:r>
        <w:rPr>
          <w:szCs w:val="24"/>
          <w:lang w:val="en-US"/>
        </w:rPr>
        <w:t>)100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Cs w:val="24"/>
        </w:rPr>
        <w:t>Расчет жизненного индекса. Характеризует мощность аппарата внешнего дыхания.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/>
        </w:rPr>
        <w:t>J</w:t>
      </w:r>
      <w:r>
        <w:rPr>
          <w:szCs w:val="24"/>
          <w:vertAlign w:val="subscript"/>
        </w:rPr>
        <w:t>ж</w:t>
      </w:r>
      <w:r>
        <w:rPr>
          <w:szCs w:val="24"/>
          <w:vertAlign w:val="subscript"/>
          <w:lang w:val="en-US"/>
        </w:rPr>
        <w:t xml:space="preserve"> </w:t>
      </w:r>
      <w:r>
        <w:rPr>
          <w:szCs w:val="24"/>
          <w:lang w:val="en-US"/>
        </w:rPr>
        <w:t xml:space="preserve">= </w:t>
      </w:r>
      <w:r>
        <w:rPr>
          <w:szCs w:val="24"/>
        </w:rPr>
        <w:t>ЖЕЛ</w:t>
      </w:r>
      <w:r>
        <w:rPr>
          <w:szCs w:val="24"/>
          <w:vertAlign w:val="subscript"/>
        </w:rPr>
        <w:t xml:space="preserve">мл </w:t>
      </w:r>
      <w:r>
        <w:rPr>
          <w:szCs w:val="24"/>
          <w:lang w:val="en-US"/>
        </w:rPr>
        <w:t xml:space="preserve">* </w:t>
      </w:r>
      <w:r>
        <w:rPr>
          <w:szCs w:val="24"/>
        </w:rPr>
        <w:t>Р</w:t>
      </w:r>
      <w:r>
        <w:rPr>
          <w:szCs w:val="24"/>
          <w:vertAlign w:val="subscript"/>
        </w:rPr>
        <w:t>кг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Cs w:val="24"/>
        </w:rPr>
        <w:t>Расчет индекса Руффье. Функциональная оценка физической работоспособности.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J</w:t>
      </w:r>
      <w:r>
        <w:rPr>
          <w:szCs w:val="24"/>
          <w:vertAlign w:val="subscript"/>
        </w:rPr>
        <w:t xml:space="preserve">к </w:t>
      </w:r>
      <w:r>
        <w:rPr>
          <w:szCs w:val="24"/>
          <w:lang w:val="en-US"/>
        </w:rPr>
        <w:t xml:space="preserve"> = 0,1 (</w:t>
      </w:r>
      <w:r>
        <w:rPr>
          <w:szCs w:val="24"/>
        </w:rPr>
        <w:t>ЧСС</w:t>
      </w:r>
      <w:r>
        <w:rPr>
          <w:szCs w:val="24"/>
          <w:vertAlign w:val="subscript"/>
        </w:rPr>
        <w:t>2</w:t>
      </w:r>
      <w:r>
        <w:rPr>
          <w:szCs w:val="24"/>
          <w:vertAlign w:val="superscript"/>
        </w:rPr>
        <w:t xml:space="preserve"> </w:t>
      </w:r>
      <w:r>
        <w:rPr>
          <w:szCs w:val="24"/>
          <w:lang w:val="en-US"/>
        </w:rPr>
        <w:t xml:space="preserve"> + </w:t>
      </w:r>
      <w:r>
        <w:rPr>
          <w:szCs w:val="24"/>
        </w:rPr>
        <w:t>ЧСС</w:t>
      </w:r>
      <w:r>
        <w:rPr>
          <w:szCs w:val="24"/>
          <w:vertAlign w:val="subscript"/>
        </w:rPr>
        <w:t>4</w:t>
      </w:r>
      <w:r>
        <w:rPr>
          <w:szCs w:val="24"/>
          <w:vertAlign w:val="subscript"/>
          <w:lang w:val="en-US"/>
        </w:rPr>
        <w:t xml:space="preserve"> </w:t>
      </w:r>
      <w:r>
        <w:rPr>
          <w:szCs w:val="24"/>
          <w:lang w:val="en-US"/>
        </w:rPr>
        <w:t xml:space="preserve"> + </w:t>
      </w:r>
      <w:r>
        <w:rPr>
          <w:szCs w:val="24"/>
        </w:rPr>
        <w:t>ЧСС</w:t>
      </w:r>
      <w:r>
        <w:rPr>
          <w:szCs w:val="24"/>
          <w:vertAlign w:val="subscript"/>
        </w:rPr>
        <w:t>5</w:t>
      </w:r>
      <w:r>
        <w:rPr>
          <w:szCs w:val="24"/>
          <w:vertAlign w:val="superscript"/>
          <w:lang w:val="en-US"/>
        </w:rPr>
        <w:t xml:space="preserve"> </w:t>
      </w:r>
      <w:r>
        <w:rPr>
          <w:szCs w:val="24"/>
          <w:lang w:val="en-US"/>
        </w:rPr>
        <w:t>– 20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Cs w:val="24"/>
        </w:rPr>
        <w:t>Расчет индекса Скибински. Оценка ССС и дыхательной систем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  <w:lang w:val="en-US"/>
        </w:rPr>
        <w:t>J</w:t>
      </w:r>
      <w:r>
        <w:rPr>
          <w:szCs w:val="24"/>
          <w:vertAlign w:val="subscript"/>
        </w:rPr>
        <w:t xml:space="preserve">ск </w:t>
      </w:r>
      <w:r>
        <w:rPr>
          <w:szCs w:val="24"/>
        </w:rPr>
        <w:t>= ЖЕЛ</w:t>
      </w:r>
      <w:r>
        <w:rPr>
          <w:szCs w:val="24"/>
          <w:vertAlign w:val="subscript"/>
        </w:rPr>
        <w:t>мл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 ↑3 дых на вдохе* 100 ЧСС</w:t>
      </w:r>
      <w:r>
        <w:rPr>
          <w:szCs w:val="24"/>
          <w:vertAlign w:val="subscript"/>
        </w:rPr>
        <w:t xml:space="preserve">7 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Cs w:val="24"/>
        </w:rPr>
        <w:t>Расчет уровня физического состояния. Оценка адаптационных возможностей организм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УФС = (700-3 ЧСС</w:t>
      </w:r>
      <w:r>
        <w:rPr>
          <w:szCs w:val="24"/>
          <w:vertAlign w:val="subscript"/>
        </w:rPr>
        <w:t xml:space="preserve">2 </w:t>
      </w:r>
      <w:r>
        <w:rPr>
          <w:szCs w:val="24"/>
        </w:rPr>
        <w:t>–2,5(ДД+0,33(СД-ДД))-2,7</w:t>
      </w:r>
      <w:r>
        <w:rPr>
          <w:szCs w:val="24"/>
          <w:lang w:val="en-US"/>
        </w:rPr>
        <w:t>W</w:t>
      </w:r>
      <w:r>
        <w:rPr>
          <w:szCs w:val="24"/>
        </w:rPr>
        <w:t>+0,38Р)*(350-2,6</w:t>
      </w:r>
      <w:r>
        <w:rPr>
          <w:szCs w:val="24"/>
          <w:lang w:val="en-US"/>
        </w:rPr>
        <w:t>W</w:t>
      </w:r>
      <w:r>
        <w:rPr>
          <w:szCs w:val="24"/>
        </w:rPr>
        <w:t>+0,21</w:t>
      </w:r>
      <w:r>
        <w:rPr>
          <w:szCs w:val="24"/>
          <w:lang w:val="en-US"/>
        </w:rPr>
        <w:t>L</w:t>
      </w:r>
      <w:r>
        <w:rPr>
          <w:szCs w:val="24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асчет адаптационного потенциала АП.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Оценка компенсаторно-приспособленных механизмов, лежащих в основе поддержания системы кровообращения. 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АП = 0,011 ЧСС</w:t>
      </w:r>
      <w:r>
        <w:rPr>
          <w:szCs w:val="24"/>
          <w:vertAlign w:val="subscript"/>
        </w:rPr>
        <w:t xml:space="preserve">2 </w:t>
      </w:r>
      <w:r>
        <w:rPr>
          <w:szCs w:val="24"/>
        </w:rPr>
        <w:t xml:space="preserve">+0,014 СД+0,008 ДД+0,0014 </w:t>
      </w:r>
      <w:r>
        <w:rPr>
          <w:szCs w:val="24"/>
          <w:lang w:val="en-US"/>
        </w:rPr>
        <w:t>W</w:t>
      </w:r>
      <w:r>
        <w:rPr>
          <w:szCs w:val="24"/>
        </w:rPr>
        <w:t xml:space="preserve">+0,009 Р-0,009 </w:t>
      </w:r>
      <w:r>
        <w:rPr>
          <w:szCs w:val="24"/>
          <w:lang w:val="en-US"/>
        </w:rPr>
        <w:t>L</w:t>
      </w:r>
      <w:r>
        <w:rPr>
          <w:szCs w:val="24"/>
        </w:rPr>
        <w:t>-0,2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1.3. Выводы по главе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Расчетные значения индексов, проб и тестов которые я получила, позволяет выполнить анализ и дать оценку показателей здоровья обучающихся 8а и 8б классов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Оценка Ф.Р. в своей основе имеет взгляды древних эллинов, у которых культ человеческого тела был достаточно высок. По Поликлету (древнегреческий скульптор), высота головы в нормальной фигуре человека должна укладываться восемь раз в высоте роста тела. Длинна бедра укладывается четыре раза в высоте роста. Ширина плеч равна длине бедра, а так же четвертой части высоты роста. Окружность кулака равняется длине стоп. Удвоенная окружность запястья равна окружности шеи, а удвоенная окружность шеи – окружности талии. Норма массы тела находится в тесной связи с ростом человек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1 Таблица 2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Расчетные формулы позволили мне проследить за динамикой показателей Ф.Р., характеризующих гармоничность развития, его темпы, возможность выявления наиболее ранних отклонений в здоровье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Строение грудной клетки можно оценить косвенным образом по окружности кисти. Менее 16 см – узкая грудная клетка (астенический тест телосложения), 16-18 см – нормальная (нормастенический). И по таблице которая представлена в приложении Табл. №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Экскурсия грудной клетки (разница между замерами ОГК на вдохе и выдохе) у тренированных людей составляет 8-10 см. Анализируя экскурсию грудной клетки обучающихся 8а и 8б класса 6-10, что соответствует оценке здоровых нетренированных людей.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ab/>
        <w:t>Значение индекса Пенье меньше 10 характеризует крепкое, а меньше 20 хорошее телосложение человека. У учащихся эти показатели выше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Показатель ЖЕЛ отражает функциональные возможности системы дыхания. Оценка ЖЕЛ представлена в таблице №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К анализу фактического значения ЖЕЛ. В норме у здоровых лиц ЖЕЛ может быть ниже заданной величины на 10-15% и составлять 90-85% от ДЖЕЛ. ЖЕЛ фактическое, составляющее 84-70% от ДЖЕЛ расценивается как умеренно сниженное, 69-65% - значительно сниженное, 49% и менее резко сниженное, что указывает на нарушение функции вентиляции легких. Если ЖЕЛ факт.&gt; ДЖЕЛ, то это указывает на высокое функциональное состояние легких и характерно для тех, кто занимается бегом, лыжным спортом, то есть упражнениями развивающими выносливость. При расчете ДЖЕЛ по величине массы тела можно значительно ошибиться в сторону завышения, так как после 18-20 лет оно обычно усиливается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Силовой индекс у мужчин в среднем составляет 65-80%, у женщин 45-50%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ЧСС (пульс) у взрослого нетренированного человека в покое колеблется в пределах 60-89 уд./мин. Лежа ЧСС реже примерно на 10 ударов в минуту, чем стоя. У женщин ЧСС на 7-10 уд./мин. чаще, чем у мужчин того же возрас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ab/>
        <w:t>У детей ЧСС имеет значительно большие значения, чем у взрослых. Для получения сравнимых данных, необходимо измерять пульс всегда в одном и том же положении (лежа, стоя или сидя). Частота пульса изменяется в соответствии с интенсивностью физической нагрузки. Считается, что двойное увеличение показателя ЧСС, по сравнению с замерами в покое отражает нормальный уровень нагрузки, меньше свидетельствует о слабой физической нагрузке, а ЧСС больше 170 ударов – о чрезмерной нагрузке. Люди занимающиеся спортом, за счет систематической тренировки добиваются меньшего учащения ЧСС. (Таблица 13)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Показатель АД характеризует функциональное состояние ССС и имеет большое значение для активной профилактики сосудистых заболеваний, своевременной диагностике врожденных пороков сердца, а также почечной патологии. Если АД выше АД фактического (СД на 15 мм.рт.ст., а ДД не на 10 мм.рт.ст.) то это свидетельствует о гипертоническом состоянии (повышенное АД). Если же АД фактич. (СД на 20 мм.рт.ст., а ДД на 15 мм.рт.ст.) то это свидетельствует о гипотоническом (повышенном АД)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ЧД при физической нагрузке увеличивается, чем больше, ее мощность и может достигать 60 и более в минуту. ЧД в покое составляет 14-8 вдохов в минуту, что примерно в 4 раза реже частоты пульса. ЧД у спортсменов 10-16 вдохов в минуту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Время задержки дыхания позволяет оценить способность к воспитанию скоростной выносливости, выявить скрытое состояние пониженного насыщения крови кислородом, приводящее к заболеваниям органов дыхания и кровообращения. приложение (табл. 4, 5, 6, 7)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Проба Генча – задержка дыхания после выдоха. Если проба проводится вслед за пробой Штанге или другой подобной, то необходим отдых 5-7 мин. Прилож. табл. 7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Значение адаптационного потенциала. Чем выше адаптационные возможности системы кровообращения, тем меньше значение АП, т.е. между ними существует обратно пропорциональная зависимость. Прил. табл. 12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Значение ортостатической пробы. Разница более чем 20 ударов в мин., свидетельствует о нарушении работы сердца из-за переутомления или заболевания. Прил. табл. 1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1134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4"/>
        </w:rPr>
        <w:t xml:space="preserve">Глава </w:t>
      </w:r>
      <w:r>
        <w:rPr>
          <w:b/>
          <w:szCs w:val="24"/>
          <w:lang w:val="en-US"/>
        </w:rPr>
        <w:t>II</w:t>
      </w:r>
      <w:r>
        <w:rPr>
          <w:b/>
          <w:szCs w:val="24"/>
        </w:rPr>
        <w:t xml:space="preserve">.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Cs w:val="24"/>
        </w:rPr>
        <w:t xml:space="preserve">Показатели состояния здоровья обучающихся 8а и 8б класса МОУ гимназии № 6.Таблица 1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Групповая карта тестирования.</w:t>
      </w:r>
    </w:p>
    <w:p>
      <w:pPr>
        <w:pStyle w:val="Normal"/>
        <w:jc w:val="center"/>
        <w:rPr/>
      </w:pPr>
      <w:r>
        <w:rPr>
          <w:b/>
          <w:i/>
          <w:szCs w:val="24"/>
          <w:lang w:val="en-US"/>
        </w:rPr>
        <w:t>I</w:t>
      </w:r>
      <w:r>
        <w:rPr/>
        <w:t xml:space="preserve"> этап – фактические измерения.</w:t>
      </w:r>
    </w:p>
    <w:tbl>
      <w:tblPr>
        <w:tblW w:w="14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834"/>
        <w:gridCol w:w="992"/>
        <w:gridCol w:w="1134"/>
        <w:gridCol w:w="992"/>
        <w:gridCol w:w="993"/>
        <w:gridCol w:w="992"/>
        <w:gridCol w:w="992"/>
        <w:gridCol w:w="992"/>
        <w:gridCol w:w="1134"/>
        <w:gridCol w:w="1985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№ </w:t>
            </w:r>
            <w:r>
              <w:rPr>
                <w:szCs w:val="24"/>
                <w:lang w:val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амилия, имя. 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Пол</w:t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Показатель физического развит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возраст (л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рост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(с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масса тела (кг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окружность грудной клетки (с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Сила кисти 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(кг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жизненная емкость легких ЖЕЛ  (мл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па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вдо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выдо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пра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лева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а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чкович Серг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му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ндарева Ан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ж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ьяченко Его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цубина Крист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ж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м Витал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уж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япина Дарь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жен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ушников Паве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уж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тапенко Ники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ж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алев Ники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му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рывский Валенти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8б </w:t>
            </w:r>
            <w:r>
              <w:rPr>
                <w:szCs w:val="24"/>
                <w:lang w:val="en-US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икушин Арте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уж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зрукова Але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ж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щенко Владисла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уж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ванов Серг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ж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нжосов Владими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му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коленко Александ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ж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9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ратанов Арте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уж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додова Мар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жен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ненова Крист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ж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бьева Пол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ж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850"/>
        <w:gridCol w:w="992"/>
        <w:gridCol w:w="851"/>
        <w:gridCol w:w="1276"/>
        <w:gridCol w:w="1417"/>
        <w:gridCol w:w="1276"/>
        <w:gridCol w:w="1134"/>
        <w:gridCol w:w="850"/>
        <w:gridCol w:w="993"/>
        <w:gridCol w:w="850"/>
        <w:gridCol w:w="851"/>
        <w:gridCol w:w="708"/>
        <w:gridCol w:w="993"/>
      </w:tblGrid>
      <w:tr>
        <w:trPr>
          <w:cantSplit w:val="true"/>
        </w:trPr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ункциональные показатели физического состояния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Показатели физической подготовленности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ртериальное давление (АД мм.рт.ст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Частота сердечный сокращений в положе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Время задержки дыхани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(с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Частота сердечных сокращений после нагруз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Гиб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кость (с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рыжок в длину с места (с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Вис на перекладине (с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дъем туловища за 30 с. (раз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Челночный бег 3х10м (с.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Отжимание (раз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рыжки через скакалку за 1 м. (раз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С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сид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ст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на выдох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на вдох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сле задержки дыхания на вдох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после 30 приседаний за 30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после 1 мин. восстанов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2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Групповая карта тестирования.</w:t>
      </w:r>
    </w:p>
    <w:p>
      <w:pPr>
        <w:pStyle w:val="Normal"/>
        <w:jc w:val="center"/>
        <w:rPr/>
      </w:pPr>
      <w:r>
        <w:rPr>
          <w:b/>
          <w:i/>
          <w:szCs w:val="24"/>
          <w:lang w:val="en-US"/>
        </w:rPr>
        <w:t>II</w:t>
      </w:r>
      <w:r>
        <w:rPr>
          <w:b/>
          <w:i/>
          <w:szCs w:val="24"/>
        </w:rPr>
        <w:t xml:space="preserve"> этап – расчетно-оценочный для параметров физического развития и физического состояния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67"/>
        <w:gridCol w:w="567"/>
        <w:gridCol w:w="567"/>
        <w:gridCol w:w="567"/>
        <w:gridCol w:w="709"/>
        <w:gridCol w:w="567"/>
        <w:gridCol w:w="709"/>
        <w:gridCol w:w="709"/>
        <w:gridCol w:w="567"/>
        <w:gridCol w:w="850"/>
        <w:gridCol w:w="851"/>
        <w:gridCol w:w="708"/>
        <w:gridCol w:w="709"/>
        <w:gridCol w:w="709"/>
        <w:gridCol w:w="709"/>
        <w:gridCol w:w="708"/>
        <w:gridCol w:w="709"/>
        <w:gridCol w:w="92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л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 физического развития</w:t>
            </w:r>
          </w:p>
        </w:tc>
        <w:tc>
          <w:tcPr>
            <w:tcW w:w="7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ункциональные показатели физического развития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сса т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декс массы т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декс весоростов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декс си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ЕЛ (мл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тостатическая про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ртериальное давл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декс жизн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декс Скибинс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декс Руфь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Ф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П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декс Пень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ценка УФС</w:t>
            </w:r>
          </w:p>
        </w:tc>
      </w:tr>
      <w:tr>
        <w:trPr>
          <w:trHeight w:val="139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фактиче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деально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факт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деально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4"/>
              </w:rPr>
              <w:t>факт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деально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а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лчкович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/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/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ндаре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/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/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ьяченко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\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\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ацубина Крис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\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\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им Вита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/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/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.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Ляпина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/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/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.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ушнико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/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/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пенко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/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/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малев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/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/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 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рывский Валент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/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/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.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8б </w:t>
            </w:r>
            <w:r>
              <w:rPr>
                <w:szCs w:val="24"/>
                <w:lang w:val="en-US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никушин Ар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/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/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.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зрукова А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/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/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ащенко Влади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/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/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ван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/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/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нжосов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/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/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коленко Александ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/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/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аратанов Ар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/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/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 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додова М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/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/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.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Чиненова Крис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/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/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робьева По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\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\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</w:t>
            </w:r>
          </w:p>
        </w:tc>
      </w:tr>
    </w:tbl>
    <w:p>
      <w:pPr>
        <w:pStyle w:val="Normal"/>
        <w:rPr/>
      </w:pPr>
      <w:r>
        <w:rPr>
          <w:szCs w:val="24"/>
        </w:rPr>
        <w:t xml:space="preserve">Идеальная масса тела:  Ррасч = (ОГКсм * </w:t>
      </w:r>
      <w:r>
        <w:rPr>
          <w:szCs w:val="24"/>
          <w:lang w:val="en-US"/>
        </w:rPr>
        <w:t>L</w:t>
      </w:r>
      <w:r>
        <w:rPr>
          <w:szCs w:val="24"/>
        </w:rPr>
        <w:t>см)/240</w:t>
        <w:tab/>
        <w:tab/>
        <w:tab/>
        <w:tab/>
        <w:tab/>
        <w:tab/>
        <w:t xml:space="preserve">Расчет силового индекса: </w:t>
      </w:r>
      <w:r>
        <w:rPr>
          <w:szCs w:val="24"/>
          <w:lang w:val="en-US"/>
        </w:rPr>
        <w:t>J</w:t>
      </w:r>
      <w:r>
        <w:rPr>
          <w:szCs w:val="24"/>
        </w:rPr>
        <w:t>с = (СКкг/Ркг) 100%</w:t>
      </w:r>
    </w:p>
    <w:p>
      <w:pPr>
        <w:pStyle w:val="Normal"/>
        <w:rPr/>
      </w:pPr>
      <w:r>
        <w:rPr>
          <w:szCs w:val="24"/>
        </w:rPr>
        <w:t xml:space="preserve">Индекс массы тела (индекс Кетле):   </w:t>
      </w:r>
      <w:r>
        <w:rPr>
          <w:szCs w:val="24"/>
          <w:lang w:val="en-US"/>
        </w:rPr>
        <w:t>J</w:t>
      </w:r>
      <w:r>
        <w:rPr>
          <w:szCs w:val="24"/>
        </w:rPr>
        <w:t>к = Ркг/</w:t>
      </w:r>
      <w:r>
        <w:rPr>
          <w:szCs w:val="24"/>
          <w:lang w:val="en-US"/>
        </w:rPr>
        <w:t>L</w:t>
      </w:r>
      <w:r>
        <w:rPr>
          <w:szCs w:val="24"/>
        </w:rPr>
        <w:t>м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 </w:t>
        <w:tab/>
        <w:tab/>
        <w:tab/>
        <w:tab/>
        <w:tab/>
        <w:tab/>
        <w:t xml:space="preserve">Индекс жизненный:   </w:t>
      </w:r>
      <w:r>
        <w:rPr>
          <w:szCs w:val="24"/>
          <w:lang w:val="en-US"/>
        </w:rPr>
        <w:t>J</w:t>
      </w:r>
      <w:r>
        <w:rPr>
          <w:szCs w:val="24"/>
        </w:rPr>
        <w:t>ж = ЖЕЛмл/Ркг</w:t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1134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</w:rPr>
        <w:t xml:space="preserve">Индекс весоростовой:     </w:t>
      </w:r>
      <w:r>
        <w:rPr>
          <w:szCs w:val="24"/>
          <w:lang w:val="en-US"/>
        </w:rPr>
        <w:t>J</w:t>
      </w:r>
      <w:r>
        <w:rPr>
          <w:szCs w:val="24"/>
        </w:rPr>
        <w:t>вр = Ркг/</w:t>
      </w:r>
      <w:r>
        <w:rPr>
          <w:szCs w:val="24"/>
          <w:lang w:val="en-US"/>
        </w:rPr>
        <w:t>L</w:t>
      </w:r>
      <w:r>
        <w:rPr>
          <w:szCs w:val="24"/>
        </w:rPr>
        <w:t>с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b/>
          <w:szCs w:val="24"/>
        </w:rPr>
        <w:t xml:space="preserve">Таблица 3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 этап – расчетно-оценочный для параметров </w:t>
      </w:r>
    </w:p>
    <w:p>
      <w:pPr>
        <w:pStyle w:val="Normal"/>
        <w:jc w:val="center"/>
        <w:rPr/>
      </w:pPr>
      <w:r>
        <w:rPr>
          <w:b/>
          <w:szCs w:val="24"/>
        </w:rPr>
        <w:t>физической подготовленности.</w:t>
      </w:r>
    </w:p>
    <w:p>
      <w:pPr>
        <w:pStyle w:val="Normal"/>
        <w:jc w:val="center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80"/>
        <w:gridCol w:w="709"/>
        <w:gridCol w:w="696"/>
        <w:gridCol w:w="516"/>
        <w:gridCol w:w="567"/>
        <w:gridCol w:w="748"/>
        <w:gridCol w:w="616"/>
        <w:gridCol w:w="709"/>
        <w:gridCol w:w="850"/>
        <w:gridCol w:w="567"/>
        <w:gridCol w:w="567"/>
        <w:gridCol w:w="709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Фамилия, им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Пол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зрас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ибкост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рыжок в длину с ме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с на перекладине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а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лчкович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ундарева А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ьяченко Ег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ацубина Крис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им Вита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япина Да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рушников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пенко Ник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алев Ник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рывский Вален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8б </w:t>
            </w:r>
            <w:r>
              <w:rPr>
                <w:szCs w:val="24"/>
                <w:lang w:val="en-US"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никушин Ар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уж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езрукова А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жен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ащенко Влади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уж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ж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нжосов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муж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коленко Александ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жен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аратанов Ар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уж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додова Ма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жен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Чиненова Крис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жен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робьева По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жен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8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1276"/>
        <w:gridCol w:w="1021"/>
      </w:tblGrid>
      <w:tr>
        <w:trPr>
          <w:cantSplit w:val="true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дъем туловища за 30 с. (раз)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Челночный бег 3х10м (с)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Отжимание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аз)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рыжки через скакалку (1 м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бщий уровень физической подготовленност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ценка ОУФП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47  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7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довл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довл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ОУФК = (О+П+С+В+Н+5)/6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b/>
          <w:szCs w:val="24"/>
        </w:rPr>
        <w:t xml:space="preserve">2.2. Выводы по главе </w:t>
      </w:r>
      <w:r>
        <w:rPr>
          <w:b/>
          <w:szCs w:val="24"/>
          <w:lang w:val="en-US"/>
        </w:rPr>
        <w:t>II</w:t>
      </w:r>
      <w:r>
        <w:rPr>
          <w:b/>
          <w:szCs w:val="24"/>
        </w:rPr>
        <w:t>.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 xml:space="preserve">После заполнения таблиц результатами фактических измерений и выполнения расчетов по формулам на третьем этапе мы даем оценку полученных данных, позволяющих сделать вывод о работе различных систем организма. 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Сначала мы сравниваем фактические данные с расчетными. Например АД фактич. и АД расчетное, Р</w:t>
      </w:r>
      <w:r>
        <w:rPr>
          <w:szCs w:val="24"/>
          <w:vertAlign w:val="subscript"/>
        </w:rPr>
        <w:t xml:space="preserve">факт. </w:t>
      </w:r>
      <w:r>
        <w:rPr>
          <w:szCs w:val="24"/>
        </w:rPr>
        <w:t>и Р</w:t>
      </w:r>
      <w:r>
        <w:rPr>
          <w:szCs w:val="24"/>
          <w:vertAlign w:val="subscript"/>
        </w:rPr>
        <w:t xml:space="preserve">расчет. </w:t>
      </w:r>
      <w:r>
        <w:rPr>
          <w:szCs w:val="24"/>
        </w:rPr>
        <w:t>и т.д. Было интересно узнать давление фактическое и какое оно должно быть. Сколько тестируемый должен весить при своем росте и возрасте. Методика позволила выполнить такой анализ, используя различные формулы для расчетов определяя оптимальную из них, т.е. ту, по которой фактические и расчетные показатели наиболее близки между собой, с учетом пола занимающегося ФК, интенсивности физкультурно-спортивных занятий и других факторов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После расчета УФС или любого другого показателя, получаем количественную оценку-цифру, и качественную оценку соответствующего состояния тестируемого: «отличное», «хорошее», «ниже среднего» или «плохое». Возвращаясь к расчетной формуле УФС, мы анализируем причину низкого уровня физ. состояния из оценки УФС мы видим, что трое учащихся имеют УФС «ниже среднего» анализируя параметры физического состояния мы видим отклонения. Определяя и анализируя оценку весоростового индекса, проводя, диаграмму соответствие веса росту, (индекс Кетле) мы видим, что у обучающихся весоростовой индекс «норма» определяя и замеряя ЖЕЛ у обучающихся мы видим, что значения соответствуют по таблице «здоровые, нетренированные»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Определяя ортостатическую пробу мы видим такие показатели, как 14, 16, 18, 20 ударов в минуту, что соответствует оценке «хорошо», «удовлетворительно». Оценка жизненного индекса в возрастном интервале соответствует оценке «хорошо» для занимающихся физической культурой и спортом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Индекс Скибински оценивает сердечно-сосудистую и дыхательные системы. У обучающихся 8а и 8б она «удовлетворительна». Индекс Руффье определяет и дает функциональную оценку физической работоспособности, у обучающихся она «удовлетворительна»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Индекс Пенье определяет пропорциональность развития и телосложения. Из расчетов «высокий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ровень физического состояния 8а 30% в/среднего, 60% средний,10% н/среднего.8б 20% в/среднего, 60% средний,20% н/среднег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>Для анализа уровня ФП фактические результаты из таблицы 1 сравниваются с нормативами для различных возрастных групп табл. 14 и 15. Оценка уровня физической подготовленности у 8а 100%  хорошо, 8б 80% хорошо 20% удовлетворительно.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ab/>
        <w:t xml:space="preserve">Проведя экспресс оценку с помощью психологического теста (Прил.) который был предложен  Р.Р.Кашаковым и на мой взгляд помог ответить на вопрос о том, какой образ жизни надо вести. 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ab/>
        <w:t>Из результатов тестов вы видим что: 6% учащихся набрали 64 очка, 70%-56 очков, из это следует что, 76% учащихся бывают: раздражительны, уставшие, постоянно работающие с перегрузкой. Нужно обратить внимание на свое здоровье и перейти к правилам здорового образа жизни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25% учащихся набрали 24 очка. По результатам теста учащиеся слишком перегружены, не следят за состоянием своего здоровья, можно порекомендовать им ежедневно  уделять внимание своему физическому здоровью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Я считаю, что моя работа по оценке показателей здоровья моих одноклассников очень эффективна. Периодичность выполняемых исследований поможет проследить динамику развития всего комплекса характеристик, эффективность проводимых занятий по физическому воспитанию и  совершенствованию преподавания ФК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b/>
          <w:szCs w:val="24"/>
        </w:rPr>
        <w:t>Заключени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Физическая культура, спорт, здоровый образ жизни являются важнейшими средствами профилактики заболеваний, подтверждая известные изречения: «Ваше здоровье в Ваших руках!». Федеральный закон «О физической культуре и спорта в Российской Федерации» в ст.14 указывает на необходимость обеспечения всеми руководителями образовательных учреждений высокого уровня проведения ежедневных учебных и вне учебных физкультурно-оздоровительных занятий. Пред началом учебных занятий проводится физ. зарядка, на каждом уроке физкультминутки, которые включают физические и дыхательные упражнения, упражнения на коррекцию зрения, на переменах организуются игры,  практикуются прогулки на свежем воздухе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Методика комплексной оценки показателей здоровья позволяет выявить  реальный уровень развития человека, степень его соответствия возрастным нормам, определить отклонения и недостатки в физическом развитии. Все диагностические тесты и пробы доступны, не требуют дополнительной специальной подготовки и анализа. Каждый интересующийся своим здоровьем может провести большинство замеров в домашних условиях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 xml:space="preserve">Это зависит от нас самих. Например, если мы хотим убрать избыточный вес – должны определить весоростовой индекс, работоспособность организма – индекс Руффье. 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На мой взгляд, такая оценка показателей здоровья очень эффективна. Введение на занятиях по ФК оценки показателей здоровья 100% учащихся позволит резко сократить необходимость профилактических осмотров. Преподаватель по динамике показателей физического развития (ФР), физического состояния (ФС), физической подготовленности (ФП) сможет судить об эффективности учебного процесса физического воспитания, корректировать его в случае необходимости взаимодействовать с врагом. Оценка показателей здоровья вызовет личную заинтересованность каждого учащегося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Предмет ФК и биология одни из  учебных дисциплин, формирующие у учащихся грамотное отношение к себе, своему телу, потребности в укреплении здоровь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1.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ценка весоростового индекса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984"/>
        <w:gridCol w:w="2796"/>
      </w:tblGrid>
      <w:tr>
        <w:trPr>
          <w:cantSplit w:val="true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екс весоростовой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 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-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ж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ен.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нее 0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-0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олее 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нее 0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-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олее 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нее 0,3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5-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олее 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нее 0,32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25-0,37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олее 0,3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ефицит массы тел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рма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збыток массы тел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2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Оценка индекса Кетле (соответствие Вашего роста весу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екс массы те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цен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еньше 2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фицит массы те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-24,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-25,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збыт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-39,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р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ольше 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иск велик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3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Оценка ЖЕ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нтингент тестируемых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начение ЖЕЛ в метра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доровые, нетренированны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жчин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енщ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-4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-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ортсмены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жчин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енщи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7-5 и боле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-4 и более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4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Оценка пробы Штанг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нтингент тестируемы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цен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Здоровые нетренированные люди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-55 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ортсмен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-90 с и более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1080" w:hanging="126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5. </w:t>
      </w:r>
    </w:p>
    <w:p>
      <w:pPr>
        <w:pStyle w:val="Normal"/>
        <w:numPr>
          <w:ilvl w:val="0"/>
          <w:numId w:val="0"/>
        </w:numPr>
        <w:ind w:left="1080" w:hanging="12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Ориентировочная оценка пробы задержки дыхания на вдохе </w:t>
      </w:r>
    </w:p>
    <w:p>
      <w:pPr>
        <w:pStyle w:val="Normal"/>
        <w:ind w:left="1080" w:hanging="1260"/>
        <w:jc w:val="center"/>
        <w:rPr/>
      </w:pPr>
      <w:r>
        <w:rPr>
          <w:b/>
          <w:szCs w:val="24"/>
        </w:rPr>
        <w:t>для определении способности к воспитанию скоростной выносливо</w:t>
      </w:r>
      <w:r>
        <w:rPr/>
        <w:t>сти.</w:t>
      </w:r>
    </w:p>
    <w:tbl>
      <w:tblPr>
        <w:tblW w:w="9857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5"/>
      </w:tblGrid>
      <w:tr>
        <w:trPr>
          <w:trHeight w:val="387" w:hRule="atLeast"/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раст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ценка</w:t>
            </w:r>
          </w:p>
        </w:tc>
      </w:tr>
      <w:tr>
        <w:trPr>
          <w:trHeight w:val="139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лич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орош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удовлетворительно</w:t>
            </w:r>
          </w:p>
        </w:tc>
      </w:tr>
      <w:tr>
        <w:trPr>
          <w:trHeight w:val="38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-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ольше 70 с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-70 с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-65 с.</w:t>
            </w:r>
          </w:p>
        </w:tc>
      </w:tr>
      <w:tr>
        <w:trPr>
          <w:trHeight w:val="40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-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ольше 95 с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-95 с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-90 с.</w:t>
            </w:r>
          </w:p>
        </w:tc>
      </w:tr>
    </w:tbl>
    <w:p>
      <w:pPr>
        <w:pStyle w:val="Normal"/>
        <w:ind w:left="1080" w:hanging="12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1080" w:hanging="126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6. 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41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раст, ле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ьчик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вочки</w:t>
            </w:r>
          </w:p>
        </w:tc>
      </w:tr>
      <w:tr>
        <w:trPr>
          <w:trHeight w:val="43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41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</w:tr>
      <w:tr>
        <w:trPr>
          <w:trHeight w:val="41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>
          <w:trHeight w:val="43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1260"/>
        <w:jc w:val="center"/>
        <w:outlineLvl w:val="0"/>
        <w:rPr/>
      </w:pPr>
      <w:r>
        <w:rPr>
          <w:b/>
          <w:szCs w:val="24"/>
        </w:rPr>
        <w:t>Ориентировочные показатели пробы Штанге (сен.) для детей.</w:t>
      </w:r>
    </w:p>
    <w:p>
      <w:pPr>
        <w:pStyle w:val="Normal"/>
        <w:numPr>
          <w:ilvl w:val="0"/>
          <w:numId w:val="0"/>
        </w:numPr>
        <w:ind w:left="1080" w:hanging="126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7. </w:t>
      </w:r>
    </w:p>
    <w:p>
      <w:pPr>
        <w:pStyle w:val="Normal"/>
        <w:numPr>
          <w:ilvl w:val="0"/>
          <w:numId w:val="0"/>
        </w:numPr>
        <w:ind w:left="1080" w:hanging="12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Оценка пробы Генч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нтингент тестируемы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цен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Здоровые нетренированные люди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-30 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ортсмен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-60 с и более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1080" w:hanging="126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8. </w:t>
      </w:r>
    </w:p>
    <w:p>
      <w:pPr>
        <w:pStyle w:val="Normal"/>
        <w:numPr>
          <w:ilvl w:val="0"/>
          <w:numId w:val="0"/>
        </w:numPr>
        <w:ind w:left="1080" w:hanging="1260"/>
        <w:jc w:val="right"/>
        <w:outlineLvl w:val="0"/>
        <w:rPr/>
      </w:pPr>
      <w:r>
        <w:rPr/>
        <w:t>Оценка жизненного индекса в возрастном интервале до 35 лет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850"/>
        <w:gridCol w:w="2040"/>
        <w:gridCol w:w="3693"/>
      </w:tblGrid>
      <w:tr>
        <w:trPr>
          <w:trHeight w:val="39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J</w:t>
            </w:r>
            <w:r>
              <w:rPr>
                <w:szCs w:val="24"/>
              </w:rPr>
              <w:t>ж =ЖЕЛ мл/Р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ценк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>
          <w:trHeight w:val="81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-6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рошо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ля лиц не занимающихся ФК и С.</w:t>
            </w:r>
          </w:p>
        </w:tc>
      </w:tr>
      <w:tr>
        <w:trPr>
          <w:trHeight w:val="81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-7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рошо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ля лиц занимающихся ФК и С</w:t>
            </w:r>
          </w:p>
        </w:tc>
      </w:tr>
      <w:tr>
        <w:trPr>
          <w:trHeight w:val="83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нее 5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не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хо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У Вас либо избыточный вес, либо недостаточный ЖЕЛ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126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9. </w:t>
      </w:r>
    </w:p>
    <w:p>
      <w:pPr>
        <w:pStyle w:val="Normal"/>
        <w:numPr>
          <w:ilvl w:val="0"/>
          <w:numId w:val="0"/>
        </w:numPr>
        <w:ind w:left="1080" w:hanging="1260"/>
        <w:jc w:val="center"/>
        <w:outlineLvl w:val="0"/>
        <w:rPr/>
      </w:pPr>
      <w:r>
        <w:rPr/>
        <w:t xml:space="preserve">Значение индекса Скибински и его оценка. 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9"/>
      </w:tblGrid>
      <w:tr>
        <w:trPr>
          <w:trHeight w:val="4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J</w:t>
            </w:r>
            <w:r>
              <w:rPr>
                <w:b/>
                <w:szCs w:val="24"/>
              </w:rPr>
              <w:t>с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ценка</w:t>
            </w:r>
          </w:p>
        </w:tc>
      </w:tr>
      <w:tr>
        <w:trPr>
          <w:trHeight w:val="4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ньше 6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лично</w:t>
            </w:r>
          </w:p>
        </w:tc>
      </w:tr>
      <w:tr>
        <w:trPr>
          <w:trHeight w:val="4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-3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рошо</w:t>
            </w:r>
          </w:p>
        </w:tc>
      </w:tr>
      <w:tr>
        <w:trPr>
          <w:trHeight w:val="4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-1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довлетворительно</w:t>
            </w:r>
          </w:p>
        </w:tc>
      </w:tr>
      <w:tr>
        <w:trPr>
          <w:trHeight w:val="4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-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удовлетворительно</w:t>
            </w:r>
          </w:p>
        </w:tc>
      </w:tr>
      <w:tr>
        <w:trPr>
          <w:trHeight w:val="4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нее 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чень плохо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126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10. </w:t>
      </w:r>
    </w:p>
    <w:p>
      <w:pPr>
        <w:pStyle w:val="Normal"/>
        <w:numPr>
          <w:ilvl w:val="0"/>
          <w:numId w:val="0"/>
        </w:numPr>
        <w:ind w:left="1080" w:hanging="12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Значение индекса Руффье и его оценка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0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J</w:t>
            </w:r>
            <w:r>
              <w:rPr>
                <w:b/>
                <w:szCs w:val="24"/>
              </w:rPr>
              <w:t>к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ценка </w:t>
            </w:r>
          </w:p>
        </w:tc>
      </w:tr>
      <w:tr>
        <w:trPr>
          <w:trHeight w:val="38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-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лично</w:t>
            </w:r>
          </w:p>
        </w:tc>
      </w:tr>
      <w:tr>
        <w:trPr>
          <w:trHeight w:val="38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рошо</w:t>
            </w:r>
          </w:p>
        </w:tc>
      </w:tr>
      <w:tr>
        <w:trPr>
          <w:trHeight w:val="38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-1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довлетворительно</w:t>
            </w:r>
          </w:p>
        </w:tc>
      </w:tr>
      <w:tr>
        <w:trPr>
          <w:trHeight w:val="40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олее 1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удовлетворительно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126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11. </w:t>
      </w:r>
    </w:p>
    <w:p>
      <w:pPr>
        <w:pStyle w:val="Normal"/>
        <w:numPr>
          <w:ilvl w:val="0"/>
          <w:numId w:val="0"/>
        </w:numPr>
        <w:ind w:left="1080" w:hanging="12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Значение уровня физического состояния и его оценка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ФС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ценка</w:t>
            </w:r>
          </w:p>
        </w:tc>
      </w:tr>
      <w:tr>
        <w:trPr>
          <w:trHeight w:val="3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826 и боле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сокий</w:t>
            </w:r>
          </w:p>
        </w:tc>
      </w:tr>
      <w:tr>
        <w:trPr>
          <w:trHeight w:val="3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76-0,82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ше среднего</w:t>
            </w:r>
          </w:p>
        </w:tc>
      </w:tr>
      <w:tr>
        <w:trPr>
          <w:trHeight w:val="3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26-0,67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ний</w:t>
            </w:r>
          </w:p>
        </w:tc>
      </w:tr>
      <w:tr>
        <w:trPr>
          <w:trHeight w:val="4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76-0,52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же среднего</w:t>
            </w:r>
          </w:p>
        </w:tc>
      </w:tr>
      <w:tr>
        <w:trPr>
          <w:trHeight w:val="3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25-0,37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зкий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1080" w:hanging="126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12. </w:t>
      </w:r>
    </w:p>
    <w:p>
      <w:pPr>
        <w:pStyle w:val="Normal"/>
        <w:numPr>
          <w:ilvl w:val="0"/>
          <w:numId w:val="0"/>
        </w:numPr>
        <w:ind w:left="1080" w:hanging="12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Значение адаптационного потенциала и его оценка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901"/>
        <w:gridCol w:w="3192"/>
      </w:tblGrid>
      <w:tr>
        <w:trPr>
          <w:trHeight w:val="41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цен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омендации</w:t>
            </w:r>
          </w:p>
        </w:tc>
      </w:tr>
      <w:tr>
        <w:trPr>
          <w:trHeight w:val="43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 2,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ормальная (удовл.) адаптац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занятие без ограничений</w:t>
            </w:r>
          </w:p>
        </w:tc>
      </w:tr>
      <w:tr>
        <w:trPr>
          <w:trHeight w:val="41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1-3,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пряжение механизмов адапт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занятия по спец программе</w:t>
            </w:r>
          </w:p>
        </w:tc>
      </w:tr>
      <w:tr>
        <w:trPr>
          <w:trHeight w:val="41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1-4,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еудовлетворительная адаптац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занятие строго ограничены</w:t>
            </w:r>
          </w:p>
        </w:tc>
      </w:tr>
      <w:tr>
        <w:trPr>
          <w:trHeight w:val="43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олее 4,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ыв адапт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нятия ЛФК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1080" w:hanging="126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13. </w:t>
      </w:r>
    </w:p>
    <w:p>
      <w:pPr>
        <w:pStyle w:val="Normal"/>
        <w:numPr>
          <w:ilvl w:val="0"/>
          <w:numId w:val="0"/>
        </w:numPr>
        <w:ind w:left="1080" w:hanging="12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Значение ортостатической пробы и его оценка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ССз – ЧСС</w:t>
            </w:r>
            <w:r>
              <w:rPr>
                <w:b/>
                <w:szCs w:val="24"/>
                <w:vertAlign w:val="subscript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ценка</w:t>
            </w:r>
          </w:p>
        </w:tc>
      </w:tr>
      <w:tr>
        <w:trPr>
          <w:trHeight w:val="4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нее 10 уд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лично</w:t>
            </w:r>
          </w:p>
        </w:tc>
      </w:tr>
      <w:tr>
        <w:trPr>
          <w:trHeight w:val="4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нее 15 уд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рошо</w:t>
            </w:r>
          </w:p>
        </w:tc>
      </w:tr>
      <w:tr>
        <w:trPr>
          <w:trHeight w:val="4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нее 20 уд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довлетворительно</w:t>
            </w:r>
          </w:p>
        </w:tc>
      </w:tr>
      <w:tr>
        <w:trPr>
          <w:trHeight w:val="4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олее 20 уд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удовлетворительно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126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14. </w:t>
      </w:r>
    </w:p>
    <w:p>
      <w:pPr>
        <w:pStyle w:val="Normal"/>
        <w:numPr>
          <w:ilvl w:val="0"/>
          <w:numId w:val="0"/>
        </w:numPr>
        <w:ind w:left="1080" w:hanging="12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Возрастные оценочные нормативы.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360"/>
        <w:gridCol w:w="1361"/>
        <w:gridCol w:w="1530"/>
        <w:gridCol w:w="1483"/>
      </w:tblGrid>
      <w:tr>
        <w:trPr>
          <w:trHeight w:val="425" w:hRule="atLeast"/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, возраст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b/>
                <w:szCs w:val="24"/>
              </w:rPr>
              <w:t>Тес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ьчики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вочки</w:t>
            </w:r>
          </w:p>
        </w:tc>
      </w:tr>
      <w:tr>
        <w:trPr>
          <w:trHeight w:val="146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 Отжимание в упоре лежа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Прыжки в длину с места (с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</w:tr>
      <w:tr>
        <w:trPr>
          <w:trHeight w:val="4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. Поднимание туловищ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. Вис на перекладине (с)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Челночный бег 3х10 м.с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</w:tr>
      <w:tr>
        <w:trPr>
          <w:trHeight w:val="4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Гибкость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126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15. </w:t>
      </w:r>
    </w:p>
    <w:p>
      <w:pPr>
        <w:pStyle w:val="Normal"/>
        <w:numPr>
          <w:ilvl w:val="0"/>
          <w:numId w:val="0"/>
        </w:numPr>
        <w:ind w:left="1080" w:hanging="1260"/>
        <w:jc w:val="center"/>
        <w:outlineLvl w:val="0"/>
        <w:rPr/>
      </w:pPr>
      <w:r>
        <w:rPr>
          <w:b/>
          <w:szCs w:val="24"/>
        </w:rPr>
        <w:t>Оценк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ОУФП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начение ОУФ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ценка</w:t>
            </w:r>
          </w:p>
        </w:tc>
      </w:tr>
      <w:tr>
        <w:trPr>
          <w:trHeight w:val="4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 0,61 и выш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ер</w:t>
            </w:r>
          </w:p>
        </w:tc>
      </w:tr>
      <w:tr>
        <w:trPr>
          <w:trHeight w:val="4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 0,21 до 0,6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лично</w:t>
            </w:r>
          </w:p>
        </w:tc>
      </w:tr>
      <w:tr>
        <w:trPr>
          <w:trHeight w:val="4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 0,20 до – 0,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рошо</w:t>
            </w:r>
          </w:p>
        </w:tc>
      </w:tr>
      <w:tr>
        <w:trPr>
          <w:trHeight w:val="4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 -0,21 до – 0,6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довлетворительно</w:t>
            </w:r>
          </w:p>
        </w:tc>
      </w:tr>
      <w:tr>
        <w:trPr>
          <w:trHeight w:val="4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 – 0,61 до – 1,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удовлетворительно</w:t>
            </w:r>
          </w:p>
        </w:tc>
      </w:tr>
      <w:tr>
        <w:trPr>
          <w:trHeight w:val="4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 -1,01 и ниж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пасная зона</w:t>
            </w:r>
          </w:p>
        </w:tc>
      </w:tr>
    </w:tbl>
    <w:p>
      <w:pPr>
        <w:pStyle w:val="Normal"/>
        <w:ind w:left="1080" w:hanging="12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1080" w:hanging="126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 xml:space="preserve">Таблица 16. </w:t>
      </w:r>
    </w:p>
    <w:p>
      <w:pPr>
        <w:pStyle w:val="Normal"/>
        <w:ind w:left="1080" w:hanging="12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080" w:hanging="1260"/>
        <w:jc w:val="center"/>
        <w:rPr/>
      </w:pPr>
      <w:r>
        <w:rPr>
          <w:b/>
          <w:szCs w:val="24"/>
        </w:rPr>
        <w:t xml:space="preserve">Пример заполнения индивидуальной карты фактических измерений для комплексной оценки показателей здоровья </w:t>
      </w:r>
    </w:p>
    <w:p>
      <w:pPr>
        <w:pStyle w:val="Normal"/>
        <w:ind w:left="1080" w:hanging="12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91"/>
        <w:gridCol w:w="1530"/>
        <w:gridCol w:w="2627"/>
        <w:gridCol w:w="1916"/>
      </w:tblGrid>
      <w:tr>
        <w:trPr>
          <w:trHeight w:val="40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и физического развития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</w:t>
            </w:r>
          </w:p>
        </w:tc>
      </w:tr>
      <w:tr>
        <w:trPr>
          <w:trHeight w:val="42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озраст                      </w:t>
            </w: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</w:rPr>
              <w:t xml:space="preserve">                                                                        л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ост                             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 xml:space="preserve">                                                                          с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</w:t>
            </w:r>
          </w:p>
        </w:tc>
      </w:tr>
      <w:tr>
        <w:trPr>
          <w:trHeight w:val="4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сса тела                  Р                                                                           к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кружност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удной клетк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уза                            с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дох                             с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дох                          с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лии                                                      с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сти (запястье)                                    с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5</w:t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ила кисти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ой                                                    к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вой                                                       к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зненная емкость легких                                                                     к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>
          <w:trHeight w:val="400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ункциональные показатели физического состояния</w:t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Частота сердечных  сокращений ударов в минуту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поко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ежа                       </w:t>
            </w:r>
            <w:r>
              <w:rPr>
                <w:b/>
                <w:szCs w:val="24"/>
              </w:rPr>
              <w:t>ЧСС</w:t>
            </w:r>
            <w:r>
              <w:rPr>
                <w:b/>
                <w:szCs w:val="24"/>
                <w:vertAlign w:val="subscript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дя</w:t>
            </w:r>
            <w:r>
              <w:rPr>
                <w:b/>
                <w:szCs w:val="24"/>
              </w:rPr>
              <w:t xml:space="preserve">                       ЧСС</w:t>
            </w:r>
            <w:r>
              <w:rPr>
                <w:b/>
                <w:szCs w:val="24"/>
                <w:vertAlign w:val="subscript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оя</w:t>
            </w:r>
            <w:r>
              <w:rPr>
                <w:b/>
                <w:szCs w:val="24"/>
              </w:rPr>
              <w:t xml:space="preserve">                        ЧСС</w:t>
            </w:r>
            <w:r>
              <w:rPr>
                <w:b/>
                <w:szCs w:val="24"/>
                <w:vertAlign w:val="subscript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сле нагрузк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сле 30 приседаний за  30 с.                        </w:t>
            </w:r>
            <w:r>
              <w:rPr>
                <w:b/>
                <w:szCs w:val="24"/>
              </w:rPr>
              <w:t>ЧСС</w:t>
            </w:r>
            <w:r>
              <w:rPr>
                <w:b/>
                <w:szCs w:val="24"/>
                <w:vertAlign w:val="subscript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ле 1 ми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сстановления</w:t>
            </w:r>
            <w:r>
              <w:rPr>
                <w:b/>
                <w:szCs w:val="24"/>
              </w:rPr>
              <w:t xml:space="preserve">     ЧСС</w:t>
            </w:r>
            <w:r>
              <w:rPr>
                <w:b/>
                <w:szCs w:val="24"/>
                <w:vertAlign w:val="subscript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азу после задержки дыхания на вдохе</w:t>
            </w:r>
            <w:r>
              <w:rPr>
                <w:b/>
                <w:szCs w:val="24"/>
              </w:rPr>
              <w:t xml:space="preserve">  ЧСС</w:t>
            </w:r>
            <w:r>
              <w:rPr>
                <w:b/>
                <w:szCs w:val="24"/>
                <w:vertAlign w:val="subscript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ртериальное давление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столическое СД                       мм.рт.ст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астолическое ДД                     мм.рт.ст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</w:tr>
      <w:tr>
        <w:trPr>
          <w:trHeight w:val="42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тота дыхания в мин.                                                                         Ра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ремя задержки дыхания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вдохе                                                    с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выдохе                                                 с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>
          <w:trHeight w:val="400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и физической подготовленности </w:t>
            </w:r>
          </w:p>
        </w:tc>
      </w:tr>
      <w:tr>
        <w:trPr>
          <w:trHeight w:val="42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ила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тягивание                                        раз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жимание                                            раз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ъем туловища за 30 с.                    раз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ыгучесть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ыжок в длину с места                       с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ыжки через скакалку за 1 мин.       раз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  <w:tr>
        <w:trPr>
          <w:trHeight w:val="42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коростной бе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 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 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2</w:t>
            </w:r>
          </w:p>
        </w:tc>
      </w:tr>
      <w:tr>
        <w:trPr>
          <w:trHeight w:val="4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елночный бе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х10 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7</w:t>
            </w:r>
          </w:p>
        </w:tc>
      </w:tr>
      <w:tr>
        <w:trPr>
          <w:trHeight w:val="4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ибкость 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</w:t>
            </w:r>
            <w:r>
              <w:rPr>
                <w:szCs w:val="24"/>
              </w:rPr>
              <w:t>+/- с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ег н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носливость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6 мин                                                         м                                            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1000 м                                        мин. с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2000 м                                         мин. с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3000 м                                         мин. с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080" w:hanging="12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12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12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126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080" w:hanging="126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080" w:hanging="126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080" w:hanging="126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080" w:hanging="126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080" w:hanging="126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080" w:hanging="126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080" w:hanging="126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080" w:hanging="12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1080" w:hanging="12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Экспресс оценка с помощью психологического теста.</w:t>
      </w:r>
    </w:p>
    <w:p>
      <w:pPr>
        <w:pStyle w:val="Normal"/>
        <w:ind w:left="1080" w:hanging="1260"/>
        <w:jc w:val="center"/>
        <w:rPr>
          <w:b/>
          <w:b/>
          <w:szCs w:val="24"/>
        </w:rPr>
      </w:pPr>
      <w:r>
        <w:rPr>
          <w:b/>
          <w:szCs w:val="24"/>
        </w:rPr>
        <w:t>Вопросы.</w:t>
      </w:r>
    </w:p>
    <w:p>
      <w:pPr>
        <w:pStyle w:val="Normal"/>
        <w:ind w:left="1080" w:hanging="12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Как вы поступите, если увидите, что автобус успеет подойти к остановке раньше, чем вы?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  <w:t>а) приложите все силы, чтобы догнать его;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  <w:t>б) пропустите – будет следующий;</w:t>
      </w:r>
    </w:p>
    <w:p>
      <w:pPr>
        <w:pStyle w:val="Normal"/>
        <w:ind w:left="180" w:hanging="0"/>
        <w:jc w:val="both"/>
        <w:rPr/>
      </w:pPr>
      <w:r>
        <w:rPr>
          <w:szCs w:val="24"/>
        </w:rPr>
        <w:t>в) несколько ускорите шаг, может быть, он подождет ва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Пойдете ли вы в поход в компании людей, подготовленных значительно лучше вас?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  <w:t>а) нет, вы вообще не ходите в походы;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  <w:t>б) да, если  они вам хоть немного симпатичны;</w:t>
      </w:r>
    </w:p>
    <w:p>
      <w:pPr>
        <w:pStyle w:val="Normal"/>
        <w:ind w:left="180" w:hanging="0"/>
        <w:jc w:val="both"/>
        <w:rPr/>
      </w:pPr>
      <w:r>
        <w:rPr>
          <w:szCs w:val="24"/>
        </w:rPr>
        <w:t>в) неохотно, потому что это может быть утомитель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если у вас выдался более тяжелый день, чем обычно, пропадет ли у вас желание делать вечером что-либо, обещающее быть интересным?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  <w:t>а) вовсе не пропадет;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  <w:t>б) желание пропадет, но вы надеетесь, что почувствуете себя лучше, и поэтому не                                              отказывайтесь от задуманного;</w:t>
      </w:r>
    </w:p>
    <w:p>
      <w:pPr>
        <w:pStyle w:val="Normal"/>
        <w:ind w:left="180" w:hanging="0"/>
        <w:jc w:val="both"/>
        <w:rPr/>
      </w:pPr>
      <w:r>
        <w:rPr>
          <w:szCs w:val="24"/>
        </w:rPr>
        <w:t>в) да, потому что вы можете получить удовольствие, только отдохнув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Каково ваше мнение о турпоходах всей семьей?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  <w:t>а) вам нравится, когда это делают другие;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  <w:t>б) вы бы с удовольствием к ним присоединились;</w:t>
      </w:r>
    </w:p>
    <w:p>
      <w:pPr>
        <w:pStyle w:val="Normal"/>
        <w:ind w:left="180" w:hanging="0"/>
        <w:jc w:val="both"/>
        <w:rPr/>
      </w:pPr>
      <w:r>
        <w:rPr>
          <w:szCs w:val="24"/>
        </w:rPr>
        <w:t>в) нужно попробовать разок, как вы себя будете чувствовать в таком походе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Что вы охотнее и быстрее делаете, когда устаете?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  <w:t>а) ложитесь спать;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  <w:t>б) пьете чашку крепкого кофе;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  <w:t>в) долго гуляете на свежем воздух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Что важнее всего для поддержания самочувствия?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  <w:t>а) нужно больше есть;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б) необходимо много двигаться;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в) нельзя слишком много переутомляться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Принимаете ли вы регулярно лекарства?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а) не принимаю даже во время болезни;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б) нет, в крайнем случае – витамины;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в) да, принимаю.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Какое блюдо вы предпочитаете из перечисленных ниже?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а) гороховый суп с копченым окороком;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б) отварное мясо с овощным салатом;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в) пирожное с кремом или взбитыми сливками.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Что для вас наиболее важно, когда вы отправляете на отдых?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а) чтобы были все удобства;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б) чтобы была вкусная еда;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в) чтобы была хоть минимальная возможность заняться спортом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Ощущаете ли вы перемену погоды?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а) чувствуете себя из-за этого несколько дней больным;</w:t>
      </w:r>
    </w:p>
    <w:p>
      <w:pPr>
        <w:pStyle w:val="Normal"/>
        <w:ind w:left="180" w:hanging="0"/>
        <w:rPr/>
      </w:pPr>
      <w:r>
        <w:rPr>
          <w:szCs w:val="24"/>
        </w:rPr>
        <w:t>б) не знаете и не замечаете, что погода переменилась;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в) да, если вы утомлены.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Каково ваше общее состояние, если вы утомлены?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а) скверное;</w:t>
      </w:r>
    </w:p>
    <w:p>
      <w:pPr>
        <w:pStyle w:val="Normal"/>
        <w:ind w:left="180" w:hanging="0"/>
        <w:rPr/>
      </w:pPr>
      <w:r>
        <w:rPr>
          <w:szCs w:val="24"/>
        </w:rPr>
        <w:t>б) Один-два раза недоспите, – и все из рук  валится.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right="851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Литератур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>Вавилов Ю.Н. и др. Проверь себя. Ж. Теория и практика физической культуры, № 9, 1997 г., с. 58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Виноградов П.А., Гуськов С.И. Здоровье – это прибыль. –М., 199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>Евсеев Ю.И. «Физическая культура». Ростов-на-Дону, 199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Карпман В.Л. и др. Тестирование в спортивной медицине. –М., Ф и С, 199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>Ланда Б.Х. Методика комплексной оценки показателей здоровья. Учебное пособие. Казань ИЭСИ при КМ РТ, 1999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>Обижесвет В.П. и др. Настольная книга школьной медицинской сестры. М. Народное образование, 199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>Федеральный закон «О физической культуре и спорта в РФ», Москва, 1999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>Шилов Д. Совершенствование системы охраны здоровья школьников. Ж. Основы безопасности жизнедеятельности. № 6, 199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851" w:gutter="1134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709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9:01:00Z</dcterms:created>
  <dc:creator>Арефьева В.И.</dc:creator>
  <dc:description/>
  <cp:keywords/>
  <dc:language>en-US</dc:language>
  <cp:lastModifiedBy>Администратор</cp:lastModifiedBy>
  <cp:lastPrinted>2009-02-10T11:13:00Z</cp:lastPrinted>
  <dcterms:modified xsi:type="dcterms:W3CDTF">2009-02-10T09:25:00Z</dcterms:modified>
  <cp:revision>32</cp:revision>
  <dc:subject/>
  <dc:title>Содержание </dc:title>
</cp:coreProperties>
</file>