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редняя общеобразовательная школа №1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глубленным изучением отдельных предмет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ка волонтёрского мероприятия «Мы за спорт!» для обучающихся начальной шко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льнева О.Б., Некрасова Н.А </w:t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педагоги</w:t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СОШ № 16 с УИОП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ый Ос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од</w:t>
      </w:r>
    </w:p>
    <w:p>
      <w:pPr>
        <w:pStyle w:val="Normal"/>
        <w:spacing w:lineRule="auto" w:line="240" w:before="0" w:after="0"/>
        <w:ind w:left="709" w:hanging="7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воспитывать у обучающихся младших классов позитивное отношение к спорту.</w:t>
      </w:r>
    </w:p>
    <w:p>
      <w:pPr>
        <w:pStyle w:val="Normal"/>
        <w:spacing w:lineRule="auto" w:line="240" w:before="0" w:after="0"/>
        <w:ind w:left="1204" w:hanging="120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 способствовать формированию у обучающихся желания и потребности заниматься спортом и физической культурой;</w:t>
      </w:r>
    </w:p>
    <w:p>
      <w:pPr>
        <w:pStyle w:val="Normal"/>
        <w:spacing w:lineRule="auto" w:line="240" w:before="0" w:after="0"/>
        <w:ind w:left="1276" w:hanging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знания о ведении здорового образа жизни;</w:t>
      </w:r>
    </w:p>
    <w:p>
      <w:pPr>
        <w:pStyle w:val="Normal"/>
        <w:spacing w:lineRule="auto" w:line="240" w:before="0" w:after="0"/>
        <w:ind w:left="1276" w:hanging="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культуру ведения здорового образа жизни;</w:t>
      </w:r>
    </w:p>
    <w:p>
      <w:pPr>
        <w:pStyle w:val="Normal"/>
        <w:spacing w:lineRule="auto" w:line="240" w:before="0" w:after="0"/>
        <w:ind w:left="1276" w:hanging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и популяризации волонтёрского движения в шко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плакат «Мы за спорт!» с изображением баскетбольного мяча, карточки в виде футбольных мячиков по количеству обучающихся начальной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. Физкультминутка в начальных класс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рганизаторы и ведущие</w:t>
      </w:r>
      <w:r>
        <w:rPr>
          <w:rFonts w:cs="Times New Roman" w:ascii="Times New Roman" w:hAnsi="Times New Roman"/>
          <w:i/>
          <w:sz w:val="28"/>
          <w:szCs w:val="28"/>
        </w:rPr>
        <w:t xml:space="preserve"> – волонтёры 8 класса (две группы по три человек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сто проведения</w:t>
      </w:r>
      <w:r>
        <w:rPr>
          <w:rFonts w:cs="Times New Roman" w:ascii="Times New Roman" w:hAnsi="Times New Roman"/>
          <w:i/>
          <w:sz w:val="28"/>
          <w:szCs w:val="28"/>
        </w:rPr>
        <w:t>: кабинеты начальных класс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ремя проведения</w:t>
      </w:r>
      <w:r>
        <w:rPr>
          <w:rFonts w:cs="Times New Roman" w:ascii="Times New Roman" w:hAnsi="Times New Roman"/>
          <w:i/>
          <w:sz w:val="28"/>
          <w:szCs w:val="28"/>
        </w:rPr>
        <w:t>: первый ур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лонтёр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дравствуйте, ребята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– волонтёры школы № 16 – ведём здоровый образ жизни и вас к этому призываем. Сегодня в школе проходит акция, посвящённая спорту. Что значим заниматься спортом? (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е главное нужно начать делать зарядку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на физкультминутку становись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то сегодня умывался? – делай так: раз, два, три, четыре </w:t>
      </w:r>
      <w:r>
        <w:rPr>
          <w:rFonts w:cs="Times New Roman" w:ascii="Times New Roman" w:hAnsi="Times New Roman"/>
          <w:i/>
          <w:sz w:val="28"/>
          <w:szCs w:val="28"/>
        </w:rPr>
        <w:t>(волонтёры показывают забавные физические упражнения, малыши повторяют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егодня чистил зубы? - делай так: раз, два, три, четыре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о сегодня делал зарядку? - делай так: раз, два, три, четыре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егодня причесывался, заплетался? - делай так: раз, два, три, четыре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егодня оделся по погоде? - делай так: раз, два, три, четыре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егодня не опоздал на урок? - делай так: раз, два, три, четыре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егодня в школьной форме? - делай так: раз, два, три, четыре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егодня в сменной обуви? - делай так: раз, два, три, четыре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егодня поздоровался с окружающими? - делай так: раз, два, три, четыре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удет сегодня хорошим учеником? - делай так: раз, два, три, четыре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юбит танцевать? - делай так: раз, два, три, четыре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го сегодня хорошее настроение? - делай так: раз, два, три, четыре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юбит спорт? - делай так: раз, два, три, четыре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Замечательно, что большинство из вас любят спорт. Ребята, сегодня после первого урока вы можете поучаствовать в акции «Мы за спорт!». На мячиках, которые мы вам оставляем, вы напишите своё имя, тем самым проголосовав за спорт, и отдадите волонтёрам, которые проводят эту акцию на втором этаже начальной рекреа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оединяйтесь к нашей акции, ВПУСТИТЕ СПОРТ В СВОЮ ЖИЗНЬ!!!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портом нужно всем дружить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ым, смелым, ловким быть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стречи на перемене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. Акция «Мы за спорт!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рганизаторы и ведущие</w:t>
      </w:r>
      <w:r>
        <w:rPr>
          <w:rFonts w:cs="Times New Roman" w:ascii="Times New Roman" w:hAnsi="Times New Roman"/>
          <w:i/>
          <w:sz w:val="28"/>
          <w:szCs w:val="28"/>
        </w:rPr>
        <w:t xml:space="preserve"> – волонтёры 8 класса (6 человек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сто провед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: рекреация начальной школы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ремя проведения</w:t>
      </w:r>
      <w:r>
        <w:rPr>
          <w:rFonts w:cs="Times New Roman" w:ascii="Times New Roman" w:hAnsi="Times New Roman"/>
          <w:i/>
          <w:sz w:val="28"/>
          <w:szCs w:val="28"/>
        </w:rPr>
        <w:t>: первая и вторая перемен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рядок проведения акции: обучающиеся младших классов приносят с собой карточки с изображениями футбольного мяча, пишут на нём своё имя и отдают волонтёрам, которые приклеивают карточки на плакат с изображением баскетбольного мяча. Тем самым дети голосуют за спорт. Волонтёры при этом вступают в активное общение с детьми, задают им вопрос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пример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нимаешься ли ты спортом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вид спорта ты любишь больше всего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кие спортивные игры ты любишь играть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леешь ли ты за наших спортсменов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х спортсменов ты знаешь? и д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конце проведения акции весь мяч на плакате заполняется цветными карточками с именами дет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9:40:00Z</dcterms:created>
  <dc:creator>user</dc:creator>
  <dc:description/>
  <cp:keywords/>
  <dc:language>en-US</dc:language>
  <cp:lastModifiedBy>1</cp:lastModifiedBy>
  <dcterms:modified xsi:type="dcterms:W3CDTF">2013-10-17T18:42:00Z</dcterms:modified>
  <cp:revision>8</cp:revision>
  <dc:subject/>
  <dc:title/>
</cp:coreProperties>
</file>