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азвитие  логического  мышления  на  уроках математики  в  начальных  классах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 Актуальность  исследован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70" w:firstLine="425"/>
        <w:jc w:val="both"/>
        <w:rPr/>
      </w:pPr>
      <w:r>
        <w:rPr/>
        <w:tab/>
      </w:r>
      <w:r>
        <w:rPr>
          <w:sz w:val="28"/>
          <w:szCs w:val="28"/>
        </w:rPr>
        <w:t>Одна из важнейших  задач современной школы - создание в системе обучения таких условий, которые бы способствовали развитию   у  ребенка  логического  мышления.  Дорог каждый день жизни детей, начиная с самого рождения, а тем более нельзя упустить время в первые школьные годы. Усвоение знаний – большой и нелегкий труд. Он требует от учащихся максимальной отдачи и интеллектуальных сил, длительных и напряженных усилий, постоянной мобилизации воли и внимания. Учение требует особой мотивации, создание у учащихся побудительных сил и потребностей в приобретении знаний, то есть того, из чего складываются умения и желание учиться в школе, а затем самостоятельно овладевать знаниями. От нас, учителей, требуется определение условий, обеспечивающих высокую познавательную активность учащихся в процессе обучения.  Важно не только  разработать  учебный материал, но и тщательно отобрать средства усвоения, обеспечив способ организации усвоения.</w:t>
        <w:tab/>
        <w:t>Известно, что младший школьный возраст –  благоприятный период для развития мыслительных операций:  сравнение, анализ, синтез, классификация, абстракция и обобщение,  то  есть  развития  логического  мышления</w:t>
      </w:r>
    </w:p>
    <w:p>
      <w:pPr>
        <w:pStyle w:val="HTML"/>
        <w:ind w:left="142" w:right="27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т того, насколько сформировано мышление у ребёнка,   будет во многом зависеть успешность обучения вообще, и математике в частности. Ведущую  роль  в  развитии  логического  мышления играет работа  в     начальной школе. 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озникает вопрос, а как же улучшить мыслительную деятельность учащихся, сделать их ум более гибким, научить мыслить, какие средства использовать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 проект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70" w:firstLine="42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оей педагогической деятельности я использую нестандартные задания, которые не только повышают интерес к изучаемому материалу, но и активизируют мыслительную деятельность учащихся. 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Тему</w:t>
      </w:r>
      <w:r>
        <w:rPr>
          <w:sz w:val="28"/>
          <w:szCs w:val="28"/>
        </w:rPr>
        <w:t xml:space="preserve"> своей работы определила следующим образом:  « Развитие логического  мышления на уроках математики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8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тиворечия  </w:t>
      </w:r>
    </w:p>
    <w:p>
      <w:pPr>
        <w:pStyle w:val="Normal"/>
        <w:tabs>
          <w:tab w:val="clear" w:pos="708"/>
          <w:tab w:val="left" w:pos="358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 разные  возрастные  периоды  ведущее  значение  для  общего  психического  развития  человека  приобретает  какой-либо один  из  психических  процессов. Так,  в  раннем  детстве основное  значение  имеет развитие  восприятия,   в  дошкольном  возрасте -памяти.  В  период  начала обучения   ребёнка   в начальных классах главное  значение  приобретает  дальнейшее  развитие мышления.  В  этот период  совершается  переход  от  мышления  наглядно-образного, являющегося  основным  для  данного  возраста, к  словесно-логическому,  понятийному  мышлению.  Поэтому  ведущее  значение  для  данного  возраста  приобретает  развитие  именно  теоретического  мышления. Таким образом, основным противоречием на данном этапе заключения между развитием наглядно-образного мышления и необходимыми навыками словесно-логического мыш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8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блем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70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ая психологические источники по данной теме, выяснила, что большое значение в развитии мышления детей имеет развитие мыслительных операций, в частности таких, как сравнение, анализ, синтез, абстракция и обобщение. Так, современные учёные   считают, что мышление отличается от других психологических процессов тем, что оно всегда связано с наличием проблемной ситуации, задачи, которую нужно решить. Мышление, как отдельный психический процесс не существует, оно незримо присутствует во всех других познавательных процессах: восприятии, внимании, воображении, памяти, речи. Мышление – это особого рода теоретическая и практическая деятельность, предполагающая систему включённых в неё действий и операций  ориентировочно-исследовательского, преобразовательного и познавательно характера. Мышление совершается в соответствии с определённой логикой. </w:t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Объект  исследования.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</w:rPr>
        <w:t xml:space="preserve">       </w:t>
      </w:r>
      <w:r>
        <w:rPr>
          <w:sz w:val="28"/>
          <w:szCs w:val="28"/>
        </w:rPr>
        <w:t>Объектом  исследования  по  теме логическое мышление младших школьников является</w:t>
      </w:r>
      <w:r>
        <w:rPr>
          <w:b/>
        </w:rPr>
        <w:t xml:space="preserve">  </w:t>
      </w:r>
      <w:r>
        <w:rPr>
          <w:sz w:val="28"/>
          <w:szCs w:val="28"/>
        </w:rPr>
        <w:t>развитие логического  мышления на уроках математики путем использования нестандартных заданий</w:t>
      </w:r>
    </w:p>
    <w:p>
      <w:pPr>
        <w:pStyle w:val="Normal"/>
        <w:tabs>
          <w:tab w:val="clear" w:pos="708"/>
          <w:tab w:val="left" w:pos="3585" w:leader="none"/>
        </w:tabs>
        <w:ind w:left="36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 Предмет исследования.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метом  исследования   является развитие логического мышления младших школьников на уроке математики.</w:t>
      </w:r>
    </w:p>
    <w:p>
      <w:pPr>
        <w:pStyle w:val="Normal"/>
        <w:tabs>
          <w:tab w:val="clear" w:pos="708"/>
          <w:tab w:val="left" w:pos="3585" w:leader="none"/>
        </w:tabs>
        <w:ind w:left="36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Цель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70" w:hanging="0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Целью  своей  работы  считаю:</w:t>
      </w:r>
      <w:r>
        <w:rPr/>
        <w:t xml:space="preserve"> </w:t>
      </w:r>
      <w:r>
        <w:rPr>
          <w:sz w:val="28"/>
          <w:szCs w:val="28"/>
        </w:rPr>
        <w:t>определить основные методы и приемы, которые способствуют развитию логического мышлен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7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20" w:leader="none"/>
        </w:tabs>
        <w:ind w:left="3600" w:hanging="0"/>
        <w:rPr>
          <w:sz w:val="32"/>
          <w:szCs w:val="32"/>
        </w:rPr>
      </w:pPr>
      <w:r>
        <w:rPr>
          <w:sz w:val="32"/>
          <w:szCs w:val="32"/>
        </w:rPr>
        <w:t>8.</w:t>
      </w:r>
      <w:r>
        <w:rPr>
          <w:b/>
          <w:sz w:val="32"/>
          <w:szCs w:val="32"/>
        </w:rPr>
        <w:t>Задачи  исследования.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ша  проблема  и  цель  определили  задачи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70" w:hanging="0"/>
        <w:jc w:val="both"/>
        <w:rPr/>
      </w:pPr>
      <w:r>
        <w:rPr/>
        <w:t xml:space="preserve">  </w:t>
      </w:r>
      <w:r>
        <w:rPr/>
        <w:t xml:space="preserve">- </w:t>
      </w:r>
      <w:r>
        <w:rPr>
          <w:sz w:val="28"/>
          <w:szCs w:val="28"/>
        </w:rPr>
        <w:t>создать условия  для развития мыслительных операций путем использования нестандартных заданий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70" w:hanging="0"/>
        <w:jc w:val="both"/>
        <w:rPr>
          <w:sz w:val="28"/>
          <w:szCs w:val="28"/>
        </w:rPr>
      </w:pPr>
      <w:r>
        <w:rPr>
          <w:sz w:val="28"/>
          <w:szCs w:val="28"/>
        </w:rPr>
        <w:t>-   определить  уровень  развития  логического  мышления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7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 систему  упражнений,  способствующих  развитию  логического  мышления.</w:t>
      </w:r>
    </w:p>
    <w:p>
      <w:pPr>
        <w:pStyle w:val="Normal"/>
        <w:tabs>
          <w:tab w:val="clear" w:pos="708"/>
          <w:tab w:val="left" w:pos="3585" w:leader="none"/>
        </w:tabs>
        <w:ind w:left="3600" w:hanging="0"/>
        <w:rPr/>
      </w:pPr>
      <w:r>
        <w:rPr>
          <w:b/>
          <w:sz w:val="32"/>
          <w:szCs w:val="32"/>
        </w:rPr>
        <w:t>9. Гипотеза</w:t>
      </w:r>
    </w:p>
    <w:p>
      <w:pPr>
        <w:pStyle w:val="Normal"/>
        <w:tabs>
          <w:tab w:val="clear" w:pos="708"/>
          <w:tab w:val="left" w:pos="358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витие  логического   мышления   на  уроках  математики  будет  эффективным,  если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70" w:hanging="0"/>
        <w:jc w:val="both"/>
        <w:rPr/>
      </w:pPr>
      <w:r>
        <w:rPr/>
        <w:t xml:space="preserve">  </w:t>
      </w:r>
      <w:r>
        <w:rPr/>
        <w:t xml:space="preserve">- </w:t>
      </w:r>
      <w:r>
        <w:rPr>
          <w:sz w:val="28"/>
          <w:szCs w:val="28"/>
        </w:rPr>
        <w:t>создать условия  для развития мыслительных операций путем использования нестандартных заданий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70" w:hanging="0"/>
        <w:jc w:val="both"/>
        <w:rPr>
          <w:sz w:val="28"/>
          <w:szCs w:val="28"/>
        </w:rPr>
      </w:pPr>
      <w:r>
        <w:rPr>
          <w:sz w:val="28"/>
          <w:szCs w:val="28"/>
        </w:rPr>
        <w:t>-   определить  уровень  развития  логического  мышления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7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 систему  упражнений,  способствующих  развитию  логического  мыш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6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ы  реализации  проекта.</w:t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ы  реализации  проекта   в  соответствии  с  этапами  -  диагностическим,  прогностическим,  организационным  и аналитическим  являются:</w:t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нализ, систематизация, классификация,  обобщение,   моделирование,:</w:t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тестирование, наблюдение,  срез,  преобразование,  контроль</w:t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.  Средства  реализаци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70" w:firstLine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ик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70" w:firstLine="38"/>
        <w:jc w:val="both"/>
        <w:rPr>
          <w:sz w:val="28"/>
          <w:szCs w:val="28"/>
        </w:rPr>
      </w:pPr>
      <w:r>
        <w:rPr>
          <w:sz w:val="28"/>
          <w:szCs w:val="28"/>
        </w:rPr>
        <w:t>УМК Л.Г. Петерсон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70" w:firstLine="38"/>
        <w:jc w:val="both"/>
        <w:rPr>
          <w:sz w:val="28"/>
          <w:szCs w:val="28"/>
        </w:rPr>
      </w:pPr>
      <w:r>
        <w:rPr>
          <w:sz w:val="28"/>
          <w:szCs w:val="28"/>
        </w:rPr>
        <w:t>Кадровые ресурсы – научить учителя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8"/>
          <w:szCs w:val="28"/>
        </w:rPr>
      </w:pPr>
      <w:r>
        <w:rPr>
          <w:b/>
          <w:sz w:val="32"/>
          <w:szCs w:val="32"/>
        </w:rPr>
        <w:t>12. Сроки  реализации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Сроки  реализации 2010г.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3. Модель</w:t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85800</wp:posOffset>
                </wp:positionH>
                <wp:positionV relativeFrom="paragraph">
                  <wp:posOffset>201930</wp:posOffset>
                </wp:positionV>
                <wp:extent cx="1485900" cy="685800"/>
                <wp:effectExtent l="5080" t="5080" r="9080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77777"/>
                            <a:gd name="adj4" fmla="val 1608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тие интеллектуальных способност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-54pt;margin-top:15.9pt;width:116.95pt;height:53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тие интеллектуальных способност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720" w:leader="none"/>
        </w:tabs>
        <w:ind w:left="4140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-2540</wp:posOffset>
                </wp:positionV>
                <wp:extent cx="1943100" cy="911225"/>
                <wp:effectExtent l="764540" t="5715" r="571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11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5402"/>
                            <a:gd name="adj4" fmla="val -392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тие мыслительных операций: сравнение, анализ, синтез, классификац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-0.2pt;width:152.95pt;height:71.7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тие мыслительных операций: сравнение, анализ, синтез, классификац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720" w:leader="none"/>
        </w:tabs>
        <w:ind w:left="3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74930</wp:posOffset>
                </wp:positionV>
                <wp:extent cx="3200400" cy="111061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11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звитие логического мышления на уроках математик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5.9pt;width:251.95pt;height:87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звитие логического мышления на уроках математик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720" w:leader="none"/>
        </w:tabs>
        <w:ind w:left="3720" w:hanging="0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ind w:left="3720" w:hanging="0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ind w:left="3720" w:hanging="0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ind w:left="3720" w:hanging="0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ind w:left="3720" w:hanging="0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ind w:left="3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133985</wp:posOffset>
                </wp:positionV>
                <wp:extent cx="1828800" cy="685800"/>
                <wp:effectExtent l="346075" t="6159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8333"/>
                            <a:gd name="adj4" fmla="val -18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накомство учащихся с приемами  решения нестандартных зада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0.55pt;width:143.95pt;height:53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накомство учащихся с приемами  решения нестандартных зада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00100</wp:posOffset>
                </wp:positionH>
                <wp:positionV relativeFrom="paragraph">
                  <wp:posOffset>133985</wp:posOffset>
                </wp:positionV>
                <wp:extent cx="1666875" cy="800100"/>
                <wp:effectExtent l="5715" t="99695" r="50736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8002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1902"/>
                            <a:gd name="adj4" fmla="val 130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вышение уровня мотивации учащихся к изучению математи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pt;margin-top:10.55pt;width:131.2pt;height:62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вышение уровня мотивации учащихся к изучению математи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720" w:leader="none"/>
        </w:tabs>
        <w:ind w:left="3720" w:hanging="0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ind w:left="3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-6985</wp:posOffset>
                </wp:positionV>
                <wp:extent cx="1866900" cy="685800"/>
                <wp:effectExtent l="5080" t="210185" r="10096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6858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0555"/>
                            <a:gd name="adj4" fmla="val 1051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иагностика уровня развития логического мыш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-0.55pt;width:146.95pt;height:53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иагностика уровня развития логического мыш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720" w:leader="none"/>
        </w:tabs>
        <w:ind w:left="3720" w:hanging="0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ind w:left="3720" w:hanging="0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ind w:left="372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8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писание  модели. 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70" w:firstLine="425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мышления можно выделить следующие операции: сравнение, анализ, синтез, классификация, абстракция и обобщение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70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ходя  из  этого,  я   выстроила   свою систему работы по развитию мышления на уроках математики в начальной школе.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зяв установку на развитие у учащихся мыслительных операций, обучая их приемам решения нестандартных заданий, я придерживаюсь следующей системы работ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70" w:firstLine="425"/>
        <w:jc w:val="both"/>
        <w:rPr>
          <w:sz w:val="28"/>
          <w:szCs w:val="28"/>
        </w:rPr>
      </w:pPr>
      <w:r>
        <w:rPr>
          <w:sz w:val="28"/>
          <w:szCs w:val="28"/>
        </w:rPr>
        <w:t>В своей системе работы выделяю следующие направления:</w:t>
      </w:r>
    </w:p>
    <w:p>
      <w:pPr>
        <w:pStyle w:val="Msolistparagraph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right="27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Работа с числами, числовым рядом (магические квадраты).</w:t>
      </w:r>
    </w:p>
    <w:p>
      <w:pPr>
        <w:pStyle w:val="Msolistparagraph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right="27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70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ольшое значение для начальных уроков имеет работа над числовым рядом, который иллюстрируется числовой прямой. Сразу вводится понятия: начало числового ряда, единичный отрезок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70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еремещение вправо по числовому ряду связано с увеличением числа (со знаком «+»), а перемещение влево – с уменьшением числа (со знаком «-»). Перемещения чисел по числовой прямой ребёнок может показывать движением руки справа налево (-), слева направо (+). Пример:  учащиеся работают с числовым рядом в пределах трёх чисел. Выделяем два соседних числа и рассуждаем так: «За числом 2 следует число 3, перед числом 3 идёт число 2 (или число 2 предшествует числу 3)». Тут же уместно обратить внимание на относительность положения числа, например: число 3 одновременно является как последующим (за числом 2),так и предыдущим (перед числом 4). Указанные переходы связываются с арифметическими действиями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70" w:firstLine="425"/>
        <w:jc w:val="both"/>
        <w:rPr>
          <w:sz w:val="28"/>
          <w:szCs w:val="28"/>
        </w:rPr>
      </w:pPr>
      <w:r>
        <w:rPr>
          <w:sz w:val="28"/>
          <w:szCs w:val="28"/>
        </w:rPr>
        <w:t>Например: мысль «за числом 2 следует число 3» изображаем так 2+1=3, противоположная мысль «перед числом 3 идёт число 2» подкрепляем записью: 3-1=2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70" w:firstLine="425"/>
        <w:jc w:val="both"/>
        <w:rPr>
          <w:sz w:val="28"/>
          <w:szCs w:val="28"/>
        </w:rPr>
      </w:pPr>
      <w:r>
        <w:rPr>
          <w:sz w:val="28"/>
          <w:szCs w:val="28"/>
        </w:rPr>
        <w:t>Для понимания места числа в числовом ряде, используются парные вопросы:</w:t>
      </w:r>
    </w:p>
    <w:p>
      <w:pPr>
        <w:pStyle w:val="Msolistparagraph"/>
        <w:numPr>
          <w:ilvl w:val="0"/>
          <w:numId w:val="1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287" w:right="27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ким числом следует число 3? Перед каким числом расположено число 2?</w:t>
      </w:r>
    </w:p>
    <w:p>
      <w:pPr>
        <w:pStyle w:val="Msolistparagraph"/>
        <w:numPr>
          <w:ilvl w:val="0"/>
          <w:numId w:val="1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287" w:right="27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число следует за числом 2? Какое число идёт перед числом 3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87" w:right="27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 какими числами находится число 2? Какое число находится между числами 1 и 3?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70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работа сочетается со сравнением чисел, положением их на числовой прямой. Число находящееся левее – меньше, а правее – больше. </w:t>
      </w:r>
    </w:p>
    <w:p>
      <w:pPr>
        <w:pStyle w:val="Msolistparagraph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right="270" w:firstLine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2" w:right="270" w:firstLine="425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агические квадраты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2" w:right="270" w:firstLine="425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</w:p>
    <w:p>
      <w:pPr>
        <w:pStyle w:val="Msolistparagraph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right="270" w:firstLine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2385</wp:posOffset>
                </wp:positionV>
                <wp:extent cx="2002155" cy="111506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155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1"/>
                              <w:gridCol w:w="1051"/>
                              <w:gridCol w:w="1051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 w:before="100" w:after="0"/>
                                    <w:ind w:right="270" w:firstLine="425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Msonormalcxspmiddlecxspmiddle"/>
                                    <w:spacing w:before="280" w:after="0"/>
                                    <w:ind w:right="270" w:firstLine="425"/>
                                    <w:contextualSpacing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 w:before="100" w:after="0"/>
                                    <w:ind w:right="270" w:firstLine="425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Msolistparagraph"/>
                                    <w:spacing w:lineRule="auto" w:line="240" w:before="0" w:after="0"/>
                                    <w:ind w:left="0" w:right="270" w:firstLine="425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270" w:firstLine="425"/>
                                    <w:contextualSpacing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Msonormalcxspmiddle"/>
                                    <w:spacing w:before="0" w:after="0"/>
                                    <w:ind w:right="270" w:firstLine="425"/>
                                    <w:contextualSpacing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Msolistparagraph"/>
                                    <w:spacing w:lineRule="auto" w:line="240" w:before="0" w:after="0"/>
                                    <w:ind w:left="0" w:right="270" w:firstLine="425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270" w:firstLine="425"/>
                                    <w:contextualSpacing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Msonormalcxspmiddle"/>
                                    <w:spacing w:before="0" w:after="0"/>
                                    <w:ind w:right="270" w:firstLine="425"/>
                                    <w:contextualSpacing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65pt;height:87.8pt;mso-wrap-distance-left:0pt;mso-wrap-distance-right:9pt;mso-wrap-distance-top:0pt;mso-wrap-distance-bottom:0pt;margin-top:-2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1"/>
                        <w:gridCol w:w="1051"/>
                        <w:gridCol w:w="1051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76" w:before="100" w:after="0"/>
                              <w:ind w:right="270" w:firstLine="425"/>
                              <w:contextualSpacing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Msonormalcxspmiddlecxspmiddle"/>
                              <w:spacing w:before="280" w:after="0"/>
                              <w:ind w:right="270" w:firstLine="425"/>
                              <w:contextualSpacing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76" w:before="100" w:after="0"/>
                              <w:ind w:right="270" w:firstLine="425"/>
                              <w:contextualSpacing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Msolistparagraph"/>
                              <w:spacing w:lineRule="auto" w:line="240" w:before="0" w:after="0"/>
                              <w:ind w:left="0" w:right="270" w:firstLine="425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270" w:firstLine="425"/>
                              <w:contextualSpacing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Msonormalcxspmiddle"/>
                              <w:spacing w:before="0" w:after="0"/>
                              <w:ind w:right="270" w:firstLine="425"/>
                              <w:contextualSpacing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Msolistparagraph"/>
                              <w:spacing w:lineRule="auto" w:line="240" w:before="0" w:after="0"/>
                              <w:ind w:left="0" w:right="270" w:firstLine="425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270" w:firstLine="425"/>
                              <w:contextualSpacing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Msonormalcxspmiddle"/>
                              <w:spacing w:before="0" w:after="0"/>
                              <w:ind w:right="270" w:firstLine="425"/>
                              <w:contextualSpacing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2" w:right="270" w:firstLine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70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70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70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70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70" w:firstLine="425"/>
        <w:jc w:val="both"/>
        <w:rPr>
          <w:sz w:val="28"/>
          <w:szCs w:val="28"/>
        </w:rPr>
      </w:pPr>
      <w:r>
        <w:rPr>
          <w:sz w:val="28"/>
          <w:szCs w:val="28"/>
        </w:rPr>
        <w:t>На основе исходного квадрата можно создать новый квадрат, увеличив или уменьшив каждое число на одно и то же число.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TimesNewRoman;Times New Roman" w:ascii="TimesNewRoman;Times New Roman" w:hAnsi="TimesNewRoman;Times New Roman"/>
          <w:b/>
          <w:color w:val="000000"/>
          <w:sz w:val="28"/>
          <w:szCs w:val="28"/>
        </w:rPr>
        <w:t xml:space="preserve">         </w:t>
      </w:r>
      <w:r>
        <w:rPr>
          <w:rFonts w:cs="TimesNewRoman;Times New Roman" w:ascii="TimesNewRoman;Times New Roman" w:hAnsi="TimesNewRoman;Times New Roman"/>
          <w:b/>
          <w:color w:val="000000"/>
          <w:sz w:val="28"/>
          <w:szCs w:val="28"/>
        </w:rPr>
        <w:t>2.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  <w:t>Задания на выявление закономерностей, зависимостей и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  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  <w:t>формулировку обобщения</w:t>
      </w:r>
    </w:p>
    <w:p>
      <w:pPr>
        <w:pStyle w:val="Normal"/>
        <w:autoSpaceDE w:val="false"/>
        <w:jc w:val="both"/>
        <w:rPr/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  <w:t xml:space="preserve">        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Изучив теорию развития мышления, на уроках математики  я стала активно вводить задания, направленные на развитие    у детей умения подмечать закономерности, сходства и различия при постепенном усложнении заданий. С этой  целью я подбирала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  <w:t>задания на выявление закономерностей, зависимостей и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  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  <w:t xml:space="preserve">формулировку обобщения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с  постепенным повышением уровня трудности заданий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color w:val="000000"/>
          <w:sz w:val="28"/>
          <w:szCs w:val="28"/>
        </w:rPr>
        <w:t>Примеры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1. Чем отличаются и чем похожи данные выражения?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2+5   3+2    6-3    8-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2+6   4+2    7-3    9-4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2. Найди результат, пользуясь данным равенством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3+5=8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3+6=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3+7=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3+8=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3. Сравни числа, записанные в первом и втором столбиках. Сумма чисел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первом столбике равна 18. Как быстро можно найти сумму чисел, записанных во  втором столбике?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3     1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4     14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5     1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6     16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4. Продолжи ряд чисе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3. 5, 7, 9, 11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1, 4, 7, 10…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  <w:sz w:val="28"/>
          <w:szCs w:val="28"/>
        </w:rPr>
        <w:t xml:space="preserve">      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Для выполнения таких заданий ученик должен не только владеть запасом определенных терминов и понятий, но и уметь устанавливать между ними взаимосвязь, проявлять наблюдательность, анализировать полученные данные. Все это способствует не только осознанному усвоению материала учащимися, но и их умственному  развитию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  <w:sz w:val="28"/>
          <w:szCs w:val="28"/>
        </w:rPr>
        <w:t xml:space="preserve">      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В III и IV классах я предлагаю ученикам различные задания для самостоятельного выявления закономерностей, зависимостей и формулировки обобщения. Для  этой цели использую такие задания: 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Сравни примеры, найди общее и сформулируй новое правило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1) 0+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  <w:sz w:val="28"/>
          <w:szCs w:val="28"/>
        </w:rPr>
        <w:t xml:space="preserve">  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2 + 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  <w:sz w:val="28"/>
          <w:szCs w:val="28"/>
        </w:rPr>
        <w:t xml:space="preserve">  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3 +4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  <w:sz w:val="28"/>
          <w:szCs w:val="28"/>
        </w:rPr>
        <w:t xml:space="preserve">  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4 + 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Вывод: сумма двух последовательных чисел есть число нечетное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2) I - 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  <w:sz w:val="28"/>
          <w:szCs w:val="28"/>
        </w:rPr>
        <w:t xml:space="preserve">   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2- I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  <w:sz w:val="28"/>
          <w:szCs w:val="28"/>
        </w:rPr>
        <w:t xml:space="preserve">   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3-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  <w:sz w:val="28"/>
          <w:szCs w:val="28"/>
        </w:rPr>
        <w:t xml:space="preserve">   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4-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Вывод: если из последующего числа вычесть предыдущее, то получится 1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3) 5+4-4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  <w:sz w:val="28"/>
          <w:szCs w:val="28"/>
        </w:rPr>
        <w:t xml:space="preserve">  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52+13- 1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Вывод: если к любому числу прибавить и затем из него вычесть одно и то ж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число, то получится первоначальное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4) 26: 2 х 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  <w:sz w:val="28"/>
          <w:szCs w:val="28"/>
        </w:rPr>
        <w:t xml:space="preserve">   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16: 8 х 8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  <w:sz w:val="28"/>
          <w:szCs w:val="28"/>
        </w:rPr>
        <w:t xml:space="preserve">   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10: 5 х 5</w:t>
      </w:r>
    </w:p>
    <w:p>
      <w:pPr>
        <w:pStyle w:val="Normal"/>
        <w:autoSpaceDE w:val="false"/>
        <w:rPr>
          <w:rFonts w:ascii="MonotypeCorsiva,Italic;Times New Roman" w:hAnsi="MonotypeCorsiva,Italic;Times New Roman" w:eastAsia="MonotypeCorsiva,Italic;Times New Roman" w:cs="MonotypeCorsiva,Italic;Times New Roman"/>
          <w:i/>
          <w:i/>
          <w:iCs/>
          <w:color w:val="333333"/>
          <w:sz w:val="32"/>
          <w:szCs w:val="32"/>
        </w:rPr>
      </w:pPr>
      <w:r>
        <w:rPr>
          <w:rFonts w:eastAsia="MonotypeCorsiva,Italic;Times New Roman" w:cs="MonotypeCorsiva,Italic;Times New Roman" w:ascii="MonotypeCorsiva,Italic;Times New Roman" w:hAnsi="MonotypeCorsiva,Italic;Times New Roman"/>
          <w:i/>
          <w:iCs/>
          <w:color w:val="333333"/>
          <w:sz w:val="32"/>
          <w:szCs w:val="32"/>
        </w:rPr>
        <w:t xml:space="preserve">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Вывод: если любое число разделить и умножить на одно и то же число, то п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лучится первоначальное число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  <w:sz w:val="28"/>
          <w:szCs w:val="28"/>
        </w:rPr>
        <w:t xml:space="preserve">     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В процессе обучения рассуждениям учитель побуждает учащихся к поискам  новых заданий – примеров, подтверждающих правильность сделанного вывода, учит сопоставлять вывод с теми фактами, на основе которых он сделан, искать и такие факты, которые могут опровергнуть вывод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color w:val="000000"/>
          <w:sz w:val="28"/>
          <w:szCs w:val="28"/>
        </w:rPr>
        <w:t>Примеры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1. Сравни выражения, найди общее в полученных неравенствах, сформулируй  вывод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+3*2x3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4+4*3x4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4+5*4x5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5+6*5x6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Вывод: сумма двух последовательных чисел всегда меньше произведения этих  же чисел – утверждение неверное, так ка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0 + 1 &gt; 0 х 1, 1 + 2 &gt; 1 • 2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2. Слагаемое 1   2   3   4   5   6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  <w:sz w:val="28"/>
          <w:szCs w:val="28"/>
        </w:rPr>
        <w:t xml:space="preserve">   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Слагаемое 5   5   5   5   5   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  <w:sz w:val="28"/>
          <w:szCs w:val="28"/>
        </w:rPr>
        <w:t xml:space="preserve">   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Сумм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Вывод: сумма всегда больше каждого из слагаемых опровергается подбор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фактов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  <w:sz w:val="28"/>
          <w:szCs w:val="28"/>
        </w:rPr>
        <w:t xml:space="preserve">            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1+0=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  <w:sz w:val="28"/>
          <w:szCs w:val="28"/>
        </w:rPr>
        <w:t xml:space="preserve">            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2 + 0 = 2     и т.д., где суммы равны другому слагаемому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На  уроках  математики  я знакомлю учеников  с  некоторыми  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  <w:t>необычным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  <w:t>приемами устных вычислений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1. Прием, основанный на использовании свойств арифметических действий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1) 389+467+211=389+211+467=600+467=1067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2) 375+287+125+213=(375+125)+(287+213)=500+500=1000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3) 827-430-227=827-227-430=600-430=170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4) 2357+1996+3047=2357+1996+3000+43+4=(2357+43)+(1996+4)+30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=3000+2000+3000=8000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5) 25х37х4=37х(25х4)=37х100=3700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6) 87х4+4х13=(87+13)х4=100х4=400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7)367:5-167:5=(367-167):5=200:5=40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При нахождении значений выражений учащиеся используют следующие свойства: переместительное свойство сложения; переместительное свойство умножения; сочетательное свойство сложения; сочетательное свойство умножения; вычитание  числа из суммы; умножение суммы на число; умножение разности на число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2. Прием округления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1) 399+473=400+473-1=87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2) 198х3=(200-2)х3=600-6=594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3) 594: 4=(600-6):4=150-1=149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3. Прием умножения и деления на 5, 50, 500, 25, 250, 15, 125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1) 36х5=(36:2)х10=18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2) 84х25= (84:4)х100=413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4. Приемы умножения на 9, 99, 11, 101,1001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Используя разнообразные вычислительные приемы, помогающие значительно  облегчить процесс вычисления, важно показать учащимся красоту и изящество устных вычислений. Некоторые из таких приемов не предусмотрены программой начальной школы, а между тем детей довольно легко подвести к ознакомлению с ним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70" w:firstLine="425"/>
        <w:jc w:val="both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Msolistparagraph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27" w:right="27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геометрическим материалом (танграммы).</w:t>
      </w:r>
    </w:p>
    <w:p>
      <w:pPr>
        <w:pStyle w:val="Msolistparagraph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27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5" w:right="27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Ребятам предлагается  назвать предложенные геометрические фигуры, а потом разделить их на группы. Далее задания усложняютс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70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70" w:firstLine="425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38625" cy="107632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70" w:firstLine="42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70" w:firstLine="42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Msolistparagraph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«Танграмм» - несложный «геометрический конструктор». Квадрат 8х8 см из картона, разрезают на 7 частей (2 больших квадрата, 1 средний, 2 маленьких треугольника, квадрат и параллелограмм). Используя все 7 частей, плотно присоединяя их одну к другой, можно составить очень много различных изображений по образцам, а потом и по собственному замыслу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Даны 3 ряда изображений кошек, составленных из геометрических фигур. Недостающую в третьем ряду нужно найти на основе анализа, сравнения и обобщения. После выполнения таких заданий, ребята стараются составить свои аналогичные задан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70" w:firstLine="425"/>
        <w:jc w:val="both"/>
        <w:rPr>
          <w:rFonts w:ascii="Calibri" w:hAnsi="Calibri" w:cs="Calibri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2733675" cy="191452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70" w:firstLine="425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70" w:firstLine="425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  <w:t xml:space="preserve">Дидактические игры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70" w:firstLine="425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70" w:hanging="142"/>
        <w:jc w:val="both"/>
        <w:rPr/>
      </w:pPr>
      <w:r>
        <w:rPr>
          <w:sz w:val="28"/>
          <w:szCs w:val="28"/>
        </w:rPr>
        <w:t xml:space="preserve">            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В работе с детьми я часто использую </w:t>
      </w:r>
      <w:r>
        <w:rPr>
          <w:rFonts w:cs="TimesNewRoman,Bold;Times New Roman" w:ascii="TimesNewRoman,Bold;Times New Roman" w:hAnsi="TimesNewRoman,Bold;Times New Roman"/>
          <w:bCs/>
          <w:color w:val="000000"/>
          <w:sz w:val="28"/>
          <w:szCs w:val="28"/>
        </w:rPr>
        <w:t>дидактические игры.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На первый план при этом выдвигается умственная задача, для решения которой следует прибегнуть  к сравнению, анализу и синтезу. В этих играх дети должны делать умозаключения и  высказывать суждения. Это будет содействовать не только формированию логического мышления младших школьников, но и правильной, четкой, краткой речи. Логические игры являются именно такими, в которых путем цепочки несложных умозаключений можно предвидеть, предугадать необходимый результат, ответ. В этом их притягательная сила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  <w:sz w:val="28"/>
          <w:szCs w:val="28"/>
        </w:rPr>
        <w:t xml:space="preserve">     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В играх ребенок проявляет инициативность и развивает находчивость, приучается к труду, к точности, аккуратности и настойчивости в преодолении препятствий. В играх развивается и укрепляется чувство товарищеской солидарности, честность, правдивость и другие качества, необходимые для коллективной работы и  воспитания сознательной дисциплин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  <w:sz w:val="28"/>
          <w:szCs w:val="28"/>
        </w:rPr>
        <w:t xml:space="preserve">   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Создание игровой атмосферы на уроке развивает познавательный интерес и активность учащихся, снимает усталость, позволяет удерживать внимание. В игре дети непроизвольно закрепляют, совершенствуют навыки вычисления 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Младшие школьники очень любят соревноваться. Даже самые  обычные   упражнения,  заданные    в  игровой  форме, вызывают у них интерес. 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1.Для автоматизации навыка устного счета   я использую игру </w:t>
      </w:r>
      <w:r>
        <w:rPr>
          <w:rFonts w:cs="TimesNewRoman,Italic;Times New Roman" w:ascii="TimesNewRoman,Italic;Times New Roman" w:hAnsi="TimesNewRoman,Italic;Times New Roman"/>
          <w:b/>
          <w:i/>
          <w:iCs/>
          <w:color w:val="000000"/>
          <w:sz w:val="28"/>
          <w:szCs w:val="28"/>
        </w:rPr>
        <w:t>«Математический биатлон».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eastAsia="TimesNewRoman,Italic;Times New Roman" w:cs="TimesNewRoman,Italic;Times New Roman" w:ascii="TimesNewRoman,Italic;Times New Roman" w:hAnsi="TimesNewRoman,Italic;Times New Roman"/>
          <w:b/>
          <w:i/>
          <w:iCs/>
          <w:color w:val="000000"/>
          <w:sz w:val="28"/>
          <w:szCs w:val="28"/>
        </w:rPr>
        <w:t xml:space="preserve"> </w:t>
      </w:r>
      <w:r>
        <w:rPr>
          <w:rFonts w:cs="TimesNewRoman,Italic;Times New Roman" w:ascii="TimesNewRoman,Italic;Times New Roman" w:hAnsi="TimesNewRoman,Italic;Times New Roman"/>
          <w:b/>
          <w:i/>
          <w:iCs/>
          <w:color w:val="000000"/>
          <w:sz w:val="28"/>
          <w:szCs w:val="28"/>
        </w:rPr>
        <w:t>«Математический биатлон»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В настоящем биатлоне нужно быстро бежать и точно стрелять — за промахи либо добавляются дополнительные круги, либо штрафные минуты. В математическом биатлоне нужно быстро вычислять, но не ошибаться: за«промах» тоже начисляются штрафные очки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В начале соревнования каждый ребенок получает листок с вариантом для решения. Ответы на каждый пример он записывает в крайнем справа столбце на листке. Закончив примеры, ученик бежит к столу учителя и получает новый вариант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Учитель отрезает ножницами полоску с ответами ученика и отдает этот «похудевший» вариант другому ученику. Полоску с ответами он оставляет у себя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В итоге к концу биатлона кто-то из детей решил два варианта, а кто-то пять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При этом за каждый пример, решенный правильно, ученику начисляется очко, а за  каждый пример, решенный неправильно, очко, наоборот, снимается. Поэтому тот,  кто решил больше вариантов, но допустил много ошибок, вполне может проиграть тому, кто не торопился, но и не ошибалс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Всего в пособии 5 «биатлонов», по 12 вариантов в каждом, от вычислений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пределах 10 до вычислений во втором десятке. Половина вариантов в каждом биатлоне более легкая (на них нарисован воздушный шарик), а другая половина более  тяжелая (на них нарисована гирька).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2. Разноуровневые варианты позволяют при необходимости уравнять шансы более сильных детей и детей послабее.</w:t>
      </w:r>
    </w:p>
    <w:p>
      <w:pPr>
        <w:pStyle w:val="Normal"/>
        <w:autoSpaceDE w:val="false"/>
        <w:jc w:val="center"/>
        <w:rPr>
          <w:rFonts w:ascii="Arial,Italic;Times New Roman" w:hAnsi="Arial,Italic;Times New Roman" w:cs="Arial,Italic;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eastAsia="Arial,Italic;Times New Roman" w:cs="Arial,Italic;Times New Roman" w:ascii="Arial,Italic;Times New Roman" w:hAnsi="Arial,Italic;Times New Roman"/>
          <w:b/>
          <w:i/>
          <w:iCs/>
          <w:color w:val="000000"/>
          <w:sz w:val="28"/>
          <w:szCs w:val="28"/>
        </w:rPr>
        <w:t xml:space="preserve"> </w:t>
      </w:r>
      <w:r>
        <w:rPr>
          <w:rFonts w:cs="Arial,Italic;Times New Roman" w:ascii="Arial,Italic;Times New Roman" w:hAnsi="Arial,Italic;Times New Roman"/>
          <w:b/>
          <w:i/>
          <w:iCs/>
          <w:color w:val="000000"/>
          <w:sz w:val="28"/>
          <w:szCs w:val="28"/>
        </w:rPr>
        <w:t>«Четвертый лишний»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Перед ребенком – 4 картинки с изображением предметов, 3 из которых относятся к одному общему понятию. Определив «лишнюю», т.е. не подходящую к остальным картинку, ребенок получает фишку. Наборы картинок могут быть разными: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стол, стул, кровать и чайник; лошадь, кошка, собака и щука; огурец, репа, морковь и заяц и т. п. Если ребенку трудно объяснить свои действия, ему можно помочь сориентироваться в мире логических понятий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,Italic;Times New Roman" w:hAnsi="Arial,Italic;Times New Roman" w:cs="Arial,Italic;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Arial,Italic;Times New Roman" w:ascii="Arial,Italic;Times New Roman" w:hAnsi="Arial,Italic;Times New Roman"/>
          <w:b/>
          <w:i/>
          <w:iCs/>
          <w:color w:val="000000"/>
          <w:sz w:val="28"/>
          <w:szCs w:val="28"/>
        </w:rPr>
        <w:t>«Поезд»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Необходимо дать детям по 5 картинок одинакового размера. Каждая картинка –это вагончик. Все картинки должны быть разными. Учитель говорит: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Мы будем играть в поезд. Кладем картинку за картинкой, соблюдая логическую последовательность. Вагончики у поезда скрепляются друг с другом, чтобы не отцепиться на ходу. Наши вагончики-картинки должны быть тоже скреплены. Вот как это делается. Кладем картинку, на которой нарисована ложка, за ней картинку, на которой нарисована тарелка. Мы скрепили ложку и тарелку, потому что это по- суда. После тарелки кладем картинку с вазой для цветов. Скрепили тарелку и вазу, потому что они сделаны из одинакового материала – фарфора. Так по очереди будем  выкладывать картинки и объяснять, как их скрепить. Когда поезд будет готов, проверьте вместе с учениками, как скреплены вагоны, чтобы они не отцепились во время движения. Затем картинки перемешиваются, и  игра повторяется. Игру можно проводить неоднократно, меняя картинки.</w:t>
      </w:r>
    </w:p>
    <w:p>
      <w:pPr>
        <w:pStyle w:val="Normal"/>
        <w:autoSpaceDE w:val="false"/>
        <w:jc w:val="center"/>
        <w:rPr>
          <w:rFonts w:ascii="Arial,Italic;Times New Roman" w:hAnsi="Arial,Italic;Times New Roman" w:cs="Arial,Italic;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eastAsia="Arial,Italic;Times New Roman" w:cs="Arial,Italic;Times New Roman" w:ascii="Arial,Italic;Times New Roman" w:hAnsi="Arial,Italic;Times New Roman"/>
          <w:b/>
          <w:i/>
          <w:iCs/>
          <w:color w:val="000000"/>
          <w:sz w:val="28"/>
          <w:szCs w:val="28"/>
        </w:rPr>
        <w:t xml:space="preserve"> </w:t>
      </w:r>
      <w:r>
        <w:rPr>
          <w:rFonts w:cs="Arial,Italic;Times New Roman" w:ascii="Arial,Italic;Times New Roman" w:hAnsi="Arial,Italic;Times New Roman"/>
          <w:b/>
          <w:i/>
          <w:iCs/>
          <w:color w:val="000000"/>
          <w:sz w:val="28"/>
          <w:szCs w:val="28"/>
        </w:rPr>
        <w:t>«Какая геометрическая фигура исчезла?»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  <w:sz w:val="28"/>
          <w:szCs w:val="28"/>
        </w:rPr>
        <w:t xml:space="preserve">    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Эта игра проста с логической точки зрения, но важна с психологической и математической точек зрения, так как содействует развитию внимания, более точному представлению о геометрических фигурах и запоминанию терминологии.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TimesNewRoman;Times New Roman" w:ascii="TimesNewRoman;Times New Roman" w:hAnsi="TimesNewRoman;Times New Roman"/>
          <w:color w:val="000000"/>
          <w:sz w:val="28"/>
          <w:szCs w:val="28"/>
        </w:rPr>
        <w:t xml:space="preserve">   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На доске карточки со следующими геометрическими фигурами: треугольник, отрезок, квадрат, прямой угол, прямоугольник, круг. Дети стараются их запомнить в течение 10-12 секунд. Затем они отворачиваются или закрывают глаза, а учитель в это время убирает одну из фигур. Дети поворачиваются и пытаются определить, какая из фигур исчезла, изображают ее в тетрадях, а потом дают ответ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Игру можно организовать в форме соревнования между двумя командами.</w:t>
      </w:r>
    </w:p>
    <w:p>
      <w:pPr>
        <w:pStyle w:val="Normal"/>
        <w:autoSpaceDE w:val="false"/>
        <w:jc w:val="center"/>
        <w:rPr>
          <w:rFonts w:ascii="Arial,Italic;Times New Roman" w:hAnsi="Arial,Italic;Times New Roman" w:cs="Arial,Italic;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Arial,Italic;Times New Roman" w:ascii="Arial,Italic;Times New Roman" w:hAnsi="Arial,Italic;Times New Roman"/>
          <w:b/>
          <w:i/>
          <w:iCs/>
          <w:color w:val="000000"/>
          <w:sz w:val="28"/>
          <w:szCs w:val="28"/>
        </w:rPr>
        <w:t>«Узнай, какого цвета колпак на голове»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Из цветной бумаги изготовляют 3 колпака: красный, синий и зеленый.  Учащиеся  делятся на три команды. По одному ученику от каждой команды становятся спиной друг к другу. На них надевают колпаки. Затем играющие поворачиваются, и каждый, глядя на колпак другого, пытается догадаться, какой колпак на нем.После ответа они должны объяснить, как рассуждали. Ученик, который сумел объяснить свой ответ, получает 2 балла, а тот, кто просто отгадал, – 1 балл.</w:t>
      </w:r>
    </w:p>
    <w:p>
      <w:pPr>
        <w:pStyle w:val="Normal"/>
        <w:autoSpaceDE w:val="false"/>
        <w:jc w:val="center"/>
        <w:rPr>
          <w:rFonts w:ascii="Arial,Italic;Times New Roman" w:hAnsi="Arial,Italic;Times New Roman" w:cs="Arial,Italic;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Arial,Italic;Times New Roman" w:ascii="Arial,Italic;Times New Roman" w:hAnsi="Arial,Italic;Times New Roman"/>
          <w:b/>
          <w:i/>
          <w:iCs/>
          <w:color w:val="000000"/>
          <w:sz w:val="28"/>
          <w:szCs w:val="28"/>
        </w:rPr>
        <w:t>«Угадай название цветка на карточке»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Для игры необходимы две карточки с изображением маков и три карточки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изображением васильков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В одной колонке парт в затылок друг другу садятся три ученика. Им на спины  прикрепляются карточки: первому – с изображением мака, второму – василька, третьему – с изображением любого из остальных цветков. Две оставшиеся карточки  убирают.  Каждый ученик пытается узнать, с каким цветком карточка у него на спине. Ответы даются, начиная с третьего ученика. Третий ученик говорит: «Я не знаю, какой цветок на моей карточке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Видя карточку спереди сидящего ученика и слыша ответ третьего ученика, второй ученик делает вывод: «На моей карточке изображен василек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Первый ученик по услышанным ответам догадывается, что у него карточка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изображением мак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Свои ответы ученики объясняют в конце игры. После объяснения команда награждается. Игра повторяется несколько раз.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,Italic;Times New Roman" w:hAnsi="Arial,Italic;Times New Roman" w:cs="Arial,Italic;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Arial,Italic;Times New Roman" w:ascii="Arial,Italic;Times New Roman" w:hAnsi="Arial,Italic;Times New Roman"/>
          <w:b/>
          <w:i/>
          <w:iCs/>
          <w:color w:val="000000"/>
          <w:sz w:val="28"/>
          <w:szCs w:val="28"/>
        </w:rPr>
        <w:t>«Молодцы и хитрецы»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Каждый из присутствующих ребят мысленно называет себя «молодцом» или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«хитрецом». При ответе на любой вопрос «молодцы» говорят только правду, а «хитрецы» всегда говорят неправду. Игра заключается в том, что один из учеников должен угадать, кто из ребят «молодец»,кто«хитрец».Отгадывающий ученик выходит из класса, а все оставшиеся должны сказать друг другу, кто из них «молодец», а кто «хитрец». Затем отгадывающий входит в класс и говорит: «Оля, пусть Маня скажет тебе тихо, кто она: молодец или хитрец». (Маня что-то шепчет Оле.) Далее отгадывающий просит ответить на вопрос «Что сказала Маня?».По ответу </w:t>
      </w:r>
      <w:r>
        <w:rPr>
          <w:rFonts w:cs="TimesNewRoman;Times New Roman" w:ascii="TimesNewRoman;Times New Roman" w:hAnsi="TimesNewRoman;Times New Roman"/>
          <w:color w:val="212121"/>
          <w:sz w:val="28"/>
          <w:szCs w:val="28"/>
        </w:rPr>
        <w:t xml:space="preserve">Оли отгадывающий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выясняет, кто Оля – </w:t>
      </w:r>
      <w:r>
        <w:rPr>
          <w:rFonts w:cs="TimesNewRoman;Times New Roman" w:ascii="TimesNewRoman;Times New Roman" w:hAnsi="TimesNewRoman;Times New Roman"/>
          <w:color w:val="212121"/>
          <w:sz w:val="28"/>
          <w:szCs w:val="28"/>
        </w:rPr>
        <w:t xml:space="preserve">молодец или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хитрец.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>Объяснение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8"/>
          <w:szCs w:val="28"/>
        </w:rPr>
        <w:t xml:space="preserve">.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П</w:t>
      </w:r>
      <w:r>
        <w:rPr>
          <w:rFonts w:cs="TimesNewRoman;Times New Roman" w:ascii="TimesNewRoman;Times New Roman" w:hAnsi="TimesNewRoman;Times New Roman"/>
          <w:color w:val="212121"/>
          <w:sz w:val="28"/>
          <w:szCs w:val="28"/>
        </w:rPr>
        <w:t xml:space="preserve">о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ответу </w:t>
      </w:r>
      <w:r>
        <w:rPr>
          <w:rFonts w:cs="TimesNewRoman;Times New Roman" w:ascii="TimesNewRoman;Times New Roman" w:hAnsi="TimesNewRoman;Times New Roman"/>
          <w:color w:val="212121"/>
          <w:sz w:val="28"/>
          <w:szCs w:val="28"/>
        </w:rPr>
        <w:t xml:space="preserve">Оли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можно </w:t>
      </w:r>
      <w:r>
        <w:rPr>
          <w:rFonts w:cs="TimesNewRoman;Times New Roman" w:ascii="TimesNewRoman;Times New Roman" w:hAnsi="TimesNewRoman;Times New Roman"/>
          <w:color w:val="212121"/>
          <w:sz w:val="28"/>
          <w:szCs w:val="28"/>
        </w:rPr>
        <w:t xml:space="preserve">узнать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безошибочно, кто она. Если Оля ответит: «Маня мне </w:t>
      </w:r>
      <w:r>
        <w:rPr>
          <w:rFonts w:cs="TimesNewRoman;Times New Roman" w:ascii="TimesNewRoman;Times New Roman" w:hAnsi="TimesNewRoman;Times New Roman"/>
          <w:color w:val="212121"/>
          <w:sz w:val="28"/>
          <w:szCs w:val="28"/>
        </w:rPr>
        <w:t xml:space="preserve">сказала,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что она молодец», то и Оля назвала </w:t>
      </w:r>
      <w:r>
        <w:rPr>
          <w:rFonts w:cs="TimesNewRoman;Times New Roman" w:ascii="TimesNewRoman;Times New Roman" w:hAnsi="TimesNewRoman;Times New Roman"/>
          <w:color w:val="212121"/>
          <w:sz w:val="28"/>
          <w:szCs w:val="28"/>
        </w:rPr>
        <w:t>себ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  <w:t xml:space="preserve">     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  <w:t xml:space="preserve">Игры с палочками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развивают у детей умение </w:t>
      </w:r>
      <w:r>
        <w:rPr>
          <w:rFonts w:cs="TimesNewRoman;Times New Roman" w:ascii="TimesNewRoman;Times New Roman" w:hAnsi="TimesNewRoman;Times New Roman"/>
          <w:color w:val="212121"/>
          <w:sz w:val="28"/>
          <w:szCs w:val="28"/>
        </w:rPr>
        <w:t xml:space="preserve">самостоятельно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осуществлять поиск способа решения. Они содержат задания на преобразование одних фигур </w:t>
      </w:r>
      <w:r>
        <w:rPr>
          <w:rFonts w:cs="TimesNewRoman;Times New Roman" w:ascii="TimesNewRoman;Times New Roman" w:hAnsi="TimesNewRoman;Times New Roman"/>
          <w:color w:val="212121"/>
          <w:sz w:val="28"/>
          <w:szCs w:val="28"/>
        </w:rPr>
        <w:t xml:space="preserve">в 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другие. Для их решения надо ставить </w:t>
      </w:r>
      <w:r>
        <w:rPr>
          <w:rFonts w:cs="TimesNewRoman;Times New Roman" w:ascii="TimesNewRoman;Times New Roman" w:hAnsi="TimesNewRoman;Times New Roman"/>
          <w:color w:val="212121"/>
          <w:sz w:val="28"/>
          <w:szCs w:val="28"/>
        </w:rPr>
        <w:t xml:space="preserve">фигуру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по отдельным условиям или видоизменить ее: </w:t>
      </w:r>
      <w:r>
        <w:rPr>
          <w:rFonts w:cs="TimesNewRoman;Times New Roman" w:ascii="TimesNewRoman;Times New Roman" w:hAnsi="TimesNewRoman;Times New Roman"/>
          <w:color w:val="212121"/>
          <w:sz w:val="28"/>
          <w:szCs w:val="28"/>
        </w:rPr>
        <w:t xml:space="preserve">переложить,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убрать указанное количество палочек с целью получения</w:t>
      </w:r>
      <w:r>
        <w:rPr>
          <w:rFonts w:cs="TimesNewRoman;Times New Roman" w:ascii="TimesNewRoman;Times New Roman" w:hAnsi="TimesNewRoman;Times New Roman"/>
          <w:color w:val="212121"/>
          <w:sz w:val="28"/>
          <w:szCs w:val="28"/>
        </w:rPr>
        <w:t xml:space="preserve"> 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новой фигуры той же структуры, но с другим количеством квадратов или треугольников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212121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212121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Более простыми </w:t>
      </w:r>
      <w:r>
        <w:rPr>
          <w:rFonts w:cs="TimesNewRoman;Times New Roman" w:ascii="TimesNewRoman;Times New Roman" w:hAnsi="TimesNewRoman;Times New Roman"/>
          <w:color w:val="212121"/>
          <w:sz w:val="28"/>
          <w:szCs w:val="28"/>
        </w:rPr>
        <w:t xml:space="preserve">являются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задания на составление фигуры из палочек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1. Составить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8"/>
          <w:szCs w:val="28"/>
        </w:rPr>
        <w:t xml:space="preserve">из пяти палочек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флажок; </w:t>
      </w:r>
      <w:r>
        <w:rPr>
          <w:rFonts w:cs="TimesNewRoman;Times New Roman" w:ascii="TimesNewRoman;Times New Roman" w:hAnsi="TimesNewRoman;Times New Roman"/>
          <w:color w:val="212121"/>
          <w:sz w:val="28"/>
          <w:szCs w:val="28"/>
        </w:rPr>
        <w:t xml:space="preserve">лопатку; два равных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треугольника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212121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212121"/>
          <w:sz w:val="28"/>
          <w:szCs w:val="28"/>
        </w:rPr>
        <w:t>один четырехугольник.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8"/>
          <w:szCs w:val="28"/>
        </w:rPr>
        <w:t xml:space="preserve">Из шести палочек –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домик, </w:t>
      </w:r>
      <w:r>
        <w:rPr>
          <w:rFonts w:cs="TimesNewRoman;Times New Roman" w:ascii="TimesNewRoman;Times New Roman" w:hAnsi="TimesNewRoman;Times New Roman"/>
          <w:color w:val="212121"/>
          <w:sz w:val="28"/>
          <w:szCs w:val="28"/>
        </w:rPr>
        <w:t>прямоугольник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В результате практических поисков дети приходят к какому-то решению (со-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ставить, видоизменить фигуру), видят и называют получившиеся геометрические фигуры (квадраты, треугольники, прямоугольники и др.), понимают значение слова 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8"/>
          <w:szCs w:val="28"/>
        </w:rPr>
        <w:t xml:space="preserve">общая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по отношению к стороне,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8"/>
          <w:szCs w:val="28"/>
        </w:rPr>
        <w:t xml:space="preserve">смежная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для двух фигур и т. д.</w:t>
      </w:r>
    </w:p>
    <w:p>
      <w:pPr>
        <w:pStyle w:val="Normal"/>
        <w:autoSpaceDE w:val="false"/>
        <w:rPr>
          <w:rFonts w:ascii="MonotypeCorsiva,Italic;Times New Roman" w:hAnsi="MonotypeCorsiva,Italic;Times New Roman" w:eastAsia="MonotypeCorsiva,Italic;Times New Roman" w:cs="MonotypeCorsiva,Italic;Times New Roman"/>
          <w:i/>
          <w:i/>
          <w:iCs/>
          <w:color w:val="333333"/>
          <w:sz w:val="32"/>
          <w:szCs w:val="32"/>
        </w:rPr>
      </w:pPr>
      <w:r>
        <w:rPr>
          <w:rFonts w:eastAsia="MonotypeCorsiva,Italic;Times New Roman" w:cs="MonotypeCorsiva,Italic;Times New Roman" w:ascii="MonotypeCorsiva,Italic;Times New Roman" w:hAnsi="MonotypeCorsiva,Italic;Times New Roman"/>
          <w:i/>
          <w:iCs/>
          <w:color w:val="333333"/>
          <w:sz w:val="32"/>
          <w:szCs w:val="32"/>
        </w:rPr>
        <w:t xml:space="preserve">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На втором этапе задания усложняются. Используются те решения, для которых  нужно изменить положение палочек, убрав или переложив их. И цель здесь другая: учить детей рациональному способу решения задач (преобразованию). Необходимо проанализировать задачу, высказать предположение, прежде чем действовать практическ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1. В фигуре, состоящей из 6 квадратов, убрать 2 палочки, чтобы осталось 4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квадрата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222222"/>
          <w:sz w:val="28"/>
          <w:szCs w:val="28"/>
        </w:rPr>
        <w:t xml:space="preserve">2. Убрать 4 палочки, чтобы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получился прямоугольник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3. </w:t>
      </w:r>
      <w:r>
        <w:rPr>
          <w:rFonts w:cs="TimesNewRoman;Times New Roman" w:ascii="TimesNewRoman;Times New Roman" w:hAnsi="TimesNewRoman;Times New Roman"/>
          <w:color w:val="222222"/>
          <w:sz w:val="28"/>
          <w:szCs w:val="28"/>
        </w:rPr>
        <w:t xml:space="preserve">Убрать 3 палочки, чтобы осталось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3 квадрат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4. В фигуре, состоящей из 5 квадратов, убрать 4 палочки, чтобы осталось 2 неравных квадрат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Третий этап обучения направлен на то, чтобы постепенно подводить детей 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решению задач в уме, направлен на развитие творческой мыслительной деятельности. Даются задания на более сложное преобразование путем перекладывания палочек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1. В фигуре, состоящей из 4 квадратов, переложить 2 палочки, чтобы квадрат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стало 5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222222"/>
          <w:sz w:val="28"/>
          <w:szCs w:val="28"/>
        </w:rPr>
        <w:t xml:space="preserve">2. В фигуре, похожей на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ключ, переложить 4 палочки, </w:t>
      </w:r>
      <w:r>
        <w:rPr>
          <w:rFonts w:cs="TimesNewRoman;Times New Roman" w:ascii="TimesNewRoman;Times New Roman" w:hAnsi="TimesNewRoman;Times New Roman"/>
          <w:color w:val="222222"/>
          <w:sz w:val="28"/>
          <w:szCs w:val="28"/>
        </w:rPr>
        <w:t>чтобы получилось 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222222"/>
          <w:sz w:val="28"/>
          <w:szCs w:val="28"/>
        </w:rPr>
        <w:t xml:space="preserve">одинаковых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квадрат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  <w:sz w:val="28"/>
          <w:szCs w:val="28"/>
        </w:rPr>
        <w:t xml:space="preserve">       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Игра с палочками развивает у детей самостоятельность мышления, творческую инициативу, что необходимо для успешного овладения учебным материалом в школе. Можно использовать игры на составление фигур-силуэтов, геометрических фигур из специальных наборов, полученных при разрезании по определенным правилам какой-либо геометрической фигуры. Например, квадрат в игре «Танграм», головоломка «Пифагор», прямоугольник в играх «Пентамино», «Стомахион», «Сфинкс»,  овал в игре «Колумбово яйцо», круг в играх «Волшебный круг», «Вьетнамская игра» и т.д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  <w:sz w:val="28"/>
          <w:szCs w:val="28"/>
        </w:rPr>
        <w:t xml:space="preserve">     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Эти игры направлены на уточнение знаний о геометрических фигурах и их свойствах, на развитие сенсорных и мыслительных способностей, на усвоение способов преобразования, соединения. Они предназначены для развития у детей пространственного воображения, логического и интуитивного мышления. Для развития у ребенка логического мышления необходимы различные подходы, способствующие созданию условий для реализации  у  учащихся своих задатков. </w:t>
      </w:r>
    </w:p>
    <w:p>
      <w:pPr>
        <w:pStyle w:val="Msolistparagraph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right="27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Работа с задачам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70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 в начальной школе имеет центральное значение для развития логического мышления, так как связано с переходами от символической формы мысли к словесной. </w:t>
      </w:r>
    </w:p>
    <w:p>
      <w:pPr>
        <w:pStyle w:val="Msonormalcxspmiddl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67" w:right="27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я задачи,  дети составляют модели, чертежи, схемы, по которым решаются обратные задачи и аналогичные.   </w:t>
      </w:r>
    </w:p>
    <w:p>
      <w:pPr>
        <w:pStyle w:val="Msonormalcxspmiddlecxsplast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2" w:right="270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стандартные задачи способствуют формированию и совершенствованию логики мысли, рассуждений, гибкости мыслительного процесса, смекалки, сообразительно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70" w:firstLine="425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иска решений  и ответов у ребёнка развиваются мыслительные операции: анализ, синтез, обобщение, абстракция, конкретизац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70" w:firstLine="425"/>
        <w:jc w:val="both"/>
        <w:rPr>
          <w:sz w:val="28"/>
          <w:szCs w:val="28"/>
        </w:rPr>
      </w:pPr>
      <w:r>
        <w:rPr>
          <w:sz w:val="28"/>
          <w:szCs w:val="28"/>
        </w:rPr>
        <w:t>К нестандартным задачам относятся:  «отгадывание чисел», «логические концовки», «задачи-парадоксы с неожиданными ответами», «занимательные задачи на расстановку чисел» и др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70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70" w:firstLine="425"/>
        <w:jc w:val="both"/>
        <w:rPr>
          <w:sz w:val="28"/>
          <w:szCs w:val="28"/>
        </w:rPr>
      </w:pPr>
      <w:r>
        <w:rPr>
          <w:sz w:val="28"/>
          <w:szCs w:val="28"/>
        </w:rPr>
        <w:t>- Задумайте число, меньшее 10, но большее 0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70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множьте его на 10.прибавьте 6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70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черкните первую цифру (число десятков зачеркнули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70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лучилось 6!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70" w:firstLine="425"/>
        <w:jc w:val="both"/>
        <w:rPr>
          <w:sz w:val="28"/>
          <w:szCs w:val="28"/>
        </w:rPr>
      </w:pPr>
      <w:r>
        <w:rPr>
          <w:sz w:val="28"/>
          <w:szCs w:val="28"/>
        </w:rPr>
        <w:t>- Дом короче сарая, значит сарай….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70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аша вышел из дома раньше, чем Серёжа, значит Серёжа….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70" w:firstLine="425"/>
        <w:jc w:val="both"/>
        <w:rPr>
          <w:sz w:val="28"/>
          <w:szCs w:val="28"/>
        </w:rPr>
      </w:pPr>
      <w:r>
        <w:rPr>
          <w:sz w:val="28"/>
          <w:szCs w:val="28"/>
        </w:rPr>
        <w:t>- Требуется уменьшить число 9 на 3. Как получить ответ, не используя никаких знаков? (Достаточно повернуть цифру 9, и ответ готов: получилась цифра 6!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70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70" w:firstLine="425"/>
        <w:rPr>
          <w:sz w:val="28"/>
          <w:szCs w:val="28"/>
        </w:rPr>
      </w:pPr>
      <w:r>
        <w:rPr>
          <w:sz w:val="28"/>
          <w:szCs w:val="28"/>
        </w:rPr>
        <w:t xml:space="preserve">- Расставить числа так, чтобы сумма чисел вдоль каждого луча была равна одному и тому же числу –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70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70" w:firstLine="425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132455" cy="165671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listparagraph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27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се виды работы, представленные в заданиях, направлены на развитие логического мышления. 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2" w:right="270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ие задания предлагаю детям на каждом уроке математики. Делаю разграничения: одну неделю учимся анализировать, другую – занимаемся синтезом, третью неделю обобщаем и т.д. Затем задачу усложняю: группирую разные виды заданий.</w:t>
      </w:r>
    </w:p>
    <w:p>
      <w:pPr>
        <w:pStyle w:val="Msonormalcxsplast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ind w:left="142" w:right="270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пределенном этапе работы ввожу дифференциацию, заменяю фронтальную форму работы групповой, парной или индивидуальной. Данные задания не только развивают умения анализировать, рассуждать, комбинировать, обобщать, но и  активно формируют весь процесс мышления.  Используя на уроках такие виды заданий, я заметила, что  учащиеся с интересом выполняют предложенные задания, составляют аналогичные задания, лучше усваивают учебный материал, таким образом,  процесс обучения математике не сводится только к вычислительным действиям, а становится основой развития личности ребенка.</w:t>
      </w:r>
    </w:p>
    <w:p>
      <w:pPr>
        <w:pStyle w:val="Msonormalcxspmiddlecxspmiddl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ind w:left="142" w:right="270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конце года предлагаю детям итоговую работу, в которую включены  задания на развитие логического мышления. Из  23 человек 1 класса выполнили правильно 18 человек, испытывали затруднения – 5 человек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142" w:right="270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ая система работы способствует разностороннему развитию учащихся,  повышает уровень активности, создает благоприятные условия для самоутверждения, что в конечном итоге приводит к повышению уровня адаптации первоклассников в школе и  улучшению успеваемости.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bCs/>
          <w:iCs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iCs/>
          <w:color w:val="000000"/>
          <w:sz w:val="28"/>
          <w:szCs w:val="28"/>
        </w:rPr>
        <w:t>Развитие мышления при решении сюжетных задач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Как показывает опыт, в младшем школьном возрасте одним из эффектив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способов развития мышления является решение школьниками нестандартных логических задач. Кроме того, решение нестандартных логических задач способно привить интерес ребенка к изучению «классической» математик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Развитие у детей логического мышления – одна из важных задач начальн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обучения. Умение мыслить логически, выполнять умозаключения без наглядной опоры, сопоставлять суждения по определенным правилам – необходимое условие  успешного усвоения учебного материала. Основная работа по развитию логического  мышления должна вестись при решении задач. Ведь в любой задаче заложены  большие возможности для развития логического мышления. Нестандартные логические задачи – отличный инструмент для такого развития. Эффективность обучения  младших школьников решению нестандартных задач зависит от нескольких условий.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8"/>
          <w:szCs w:val="28"/>
        </w:rPr>
        <w:t>Во-первых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, задачи следует вводить в процесс обучения в определенной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системе  с постепенным нарастанием сложности, так как непосильная задача мало повлияет на развитие учащихся. 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00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8"/>
          <w:szCs w:val="28"/>
        </w:rPr>
        <w:t>Во-вторых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, необходимо предоставлять ученикам максимальную самостоятельность при поиске решения задач, дать им возможность пройти до конца по неверному пути, чтобы убедиться в ошибке, вернуться к началу и искать  другой, верный путь решения.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8"/>
          <w:szCs w:val="28"/>
        </w:rPr>
        <w:t>В-третьих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, нужно помочь учащимся осознать некоторые способы, приемы и общие подходы к решению нестандартных арифметических задач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Наибольший эффект при этом может быть достигнут в результате применения  различных приемов работы над задачей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  <w:t>1.Решение задач различными способами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Мало уделяется внимания решению задач разными способами в основном из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за нехватки времени. А ведь умение решать задачи разными способами свидетельствует о достаточно высоком математическом развитии. Например, детям предлагается решить задачу разными способами. При решение задачи определенным способом  дети аргументируют выбор способ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  <w:t xml:space="preserve">Задача.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На первой грядке росло в 5 раз больше кустов клубники, чем на вт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рой. Когда с первой грядки пересадили 22 куста на вторую грядку, то на грядка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стало поровну. Сколько кустов клубники было на каждой грядке?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00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8"/>
          <w:szCs w:val="28"/>
        </w:rPr>
        <w:t>Решение.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00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8"/>
          <w:szCs w:val="28"/>
        </w:rPr>
        <w:t>Первый спосо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1) 5+1=6 (частей) – всего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2) 6:2=3 (части) – приходится на каждую грядку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3) 5-3=2 (части) – пересадили с первой грядки на вторую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4) 22:2=11 (к.) – столько кустов приходится на одну часть (было на втор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грядке)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5) 11х5=55 (к.) – столько _________кустов было на первой грядке.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00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8"/>
          <w:szCs w:val="28"/>
        </w:rPr>
        <w:t>Второй спосо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1) 22+22=44 (к.) – на столько меньше кустов на второй грядке, чем на первой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2) 44:4=11(к.) – столько кустов приходится на одну часть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3) 11х5=55 (к.) – столько кустов было на первой грядке.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00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8"/>
          <w:szCs w:val="28"/>
        </w:rPr>
        <w:t>Третий спосо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Построим графическую модель условия задачи.</w:t>
      </w:r>
    </w:p>
    <w:p>
      <w:pPr>
        <w:pStyle w:val="Normal"/>
        <w:autoSpaceDE w:val="false"/>
        <w:rPr>
          <w:rFonts w:ascii="SymbolMT" w:hAnsi="SymbolMT" w:cs="SymbolMT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На первой грядке </w:t>
      </w:r>
      <w:r>
        <w:rPr>
          <w:rFonts w:cs="Arial" w:ascii="Arial" w:hAnsi="Arial"/>
          <w:color w:val="000000"/>
          <w:sz w:val="28"/>
          <w:szCs w:val="28"/>
        </w:rPr>
        <w:t>􀀀</w:t>
      </w:r>
      <w:r>
        <w:rPr>
          <w:rFonts w:cs="SymbolMT" w:ascii="SymbolMT" w:hAnsi="Symbol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􀀀</w:t>
      </w:r>
      <w:r>
        <w:rPr>
          <w:rFonts w:cs="SymbolMT" w:ascii="SymbolMT" w:hAnsi="Symbol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􀀀</w:t>
      </w:r>
      <w:r>
        <w:rPr>
          <w:rFonts w:cs="SymbolMT" w:ascii="SymbolMT" w:hAnsi="Symbol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􀀀</w:t>
      </w:r>
      <w:r>
        <w:rPr>
          <w:rFonts w:cs="SymbolMT" w:ascii="SymbolMT" w:hAnsi="Symbol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􀀀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>􀀀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22 куст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1) 22:2=11(к.) – приходится на 1/5 всех куст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2) 11х5=55 (к.) – столько кустов было на первой грядке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  <w:t>2. Решение задач с недостающими или лишними данными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Задачи с недостающими данными способствуют формированию критичности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мышления и умению проводить мини-исследования. А также способствуют развитию умения определять структуру задачи. Например, при решении первой задачи, дети определяют, что не все данные нужны для решения задачи, При решении второй задачи дети обнаруживают недостающие данные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Задача 1. «На столе лежали 7 груш, 3 розы, 5 яблок и 4 гвоздики. Сколько цветов лежало на столе?»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Задача 2. «Чтобы украсить класс, ребята принесли 5 ваз с цветами и еще 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гвоздики. Сколько всего цветов принесли ребята?»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  <w:t>3. Изменение вопроса задачи</w:t>
      </w:r>
    </w:p>
    <w:p>
      <w:pPr>
        <w:pStyle w:val="Normal"/>
        <w:autoSpaceDE w:val="false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  <w:t xml:space="preserve">Задача.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«В мебельный магазин привезли 15 шкафов и 25 диванов. Скольк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всего шкафов и диванов привезли в магазин?». После решения данной задачи можно предложить учащимся вопрос задачи так, чтобы она решалась действием вычитания. Эта работа способствует выработке умения выбирать арифметическое действие при  решении задачи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  <w:t>4.Работа над решенной задачей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Многие учащиеся только после повторного анализа осознают план решения задачи. Это путь к выработке осознанных умений при выборе решения задачи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  <w:t>5. Моделирование текста задач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С этой целью учащимся после прочтения задачи предлагается составить другую модель задачи (прерывный текст - «краткая запись», таблицу, рисунок и др.)</w:t>
      </w:r>
    </w:p>
    <w:p>
      <w:pPr>
        <w:pStyle w:val="Normal"/>
        <w:autoSpaceDE w:val="false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  <w:t>6.Представление ситуации, описанной в задаче (нарисовать"картинку")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Учитель обращает внимание детей на детали, которые им нужно обязательно себе  представить, а которые можно опустить. Мысленное участие в этой ситуации. Разбивка текста задачи на смысловые части. Моделирование ситуации с помощью чертежа, рисунка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  <w:t>7. Самостоятельное составление задач учащимис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Составить задачу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1) используя слова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  <w:sz w:val="28"/>
          <w:szCs w:val="28"/>
        </w:rPr>
        <w:t>больше на, столько, сколько, меньше в, на столько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  <w:sz w:val="28"/>
          <w:szCs w:val="28"/>
        </w:rPr>
        <w:t>больше, на столько меньше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5.  Алгоритм  реализации  модели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лгоритм  реализации  модели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7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иагностировать уровень мотивации; диагностировать уровень развития мыслительных операций: классификация, сравнение, анализ, синтез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7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: переработать содержание; анализировать УМК; включить нестандартные задан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7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отивация: исследовать мотивацию (первичная диагностика); исследовать мотивацию (итоговая диагностика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7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аналитический уровень: анализ результатов и их коррекции.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32"/>
          <w:szCs w:val="32"/>
        </w:rPr>
        <w:t>16. План  основных   мероприятий.</w:t>
      </w:r>
    </w:p>
    <w:p>
      <w:pPr>
        <w:pStyle w:val="Msolistparagraph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right="27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Работа с числами, числовым рядом (магические квадраты).</w:t>
      </w:r>
    </w:p>
    <w:p>
      <w:pPr>
        <w:pStyle w:val="Normal"/>
        <w:autoSpaceDE w:val="false"/>
        <w:ind w:left="180" w:hanging="0"/>
        <w:jc w:val="both"/>
        <w:rPr>
          <w:rFonts w:ascii="TimesNewRoman,Bold;Times New Roman" w:hAnsi="TimesNewRoman,Bold;Times New Roman" w:cs="TimesNewRoman,Bold;Times New Roman"/>
          <w:bCs/>
          <w:color w:val="000000"/>
          <w:sz w:val="28"/>
          <w:szCs w:val="28"/>
        </w:rPr>
      </w:pPr>
      <w:r>
        <w:rPr>
          <w:rFonts w:eastAsia="TimesNewRoman;Times New Roman" w:cs="TimesNewRoman;Times New Roman" w:ascii="TimesNewRoman;Times New Roman" w:hAnsi="TimesNewRoman;Times New Roman"/>
          <w:b/>
        </w:rPr>
        <w:t xml:space="preserve">    </w:t>
      </w:r>
      <w:r>
        <w:rPr>
          <w:rFonts w:cs="TimesNewRoman;Times New Roman" w:ascii="TimesNewRoman;Times New Roman" w:hAnsi="TimesNewRoman;Times New Roman"/>
          <w:sz w:val="28"/>
          <w:szCs w:val="28"/>
        </w:rPr>
        <w:t>2.</w:t>
      </w:r>
      <w:r>
        <w:rPr>
          <w:sz w:val="28"/>
          <w:szCs w:val="28"/>
        </w:rPr>
        <w:t>Задания на выявление закономерностей, зависимостей и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  </w:t>
      </w:r>
      <w:r>
        <w:rPr>
          <w:sz w:val="28"/>
          <w:szCs w:val="28"/>
        </w:rPr>
        <w:t>формулировку       обобщения</w:t>
      </w:r>
    </w:p>
    <w:p>
      <w:pPr>
        <w:pStyle w:val="Msolistparagraph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right="27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абота с геометрическим материалом (танграммы).</w:t>
      </w:r>
    </w:p>
    <w:p>
      <w:pPr>
        <w:pStyle w:val="Msolistparagraph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right="27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Дидактические  игры  </w:t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right="27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Работа с фигурами. </w:t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right="27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Работа с задачами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360" w:right="27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Анализ результатов работы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32"/>
          <w:szCs w:val="32"/>
        </w:rPr>
        <w:t>Предполагаемые  результат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70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мые  результаты: </w:t>
      </w:r>
    </w:p>
    <w:p>
      <w:pPr>
        <w:pStyle w:val="Msolistparagraph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right="27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развитие мыслительных операций: сравнение, анализ, синтез, классификация, абстракция и обобщение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7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 знакомство  учащихся  с приемами решения нестандартных заданий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7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 развитие  интеллектуальных способностей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7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 повышение   интереса  учащихся  к изучению математик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70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полагаемые риски: индивидуальные особенности; другие задания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70" w:hanging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8.  Диагностик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70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ка показала, что при направленном развитии мышления, учебный процесс приобретает для школьников личностный смысл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70" w:firstLine="425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естандартных заданий способствует развитию мыслительных операций, таких как обобщение, анализ, синтез, сравнение, классификация, абстракция. Повышение уровня мыслительной деятельности привело к улучшению качества знаний учащихся не только на уроках математики, но и по всем другим предметам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70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и не испытывают особых затруднений при решении нестандартных заданий, умеют  выстроить план решения такого задания,  составляют аналогичные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70"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сле применения данной системы работы повысился интерес учащихся к изучению учебного материала по математике. На уроках ребята стали работать активнее и с большим удовольствием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70" w:firstLine="425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я рассмотрела прием решения нестандартных заданий, как способ развития мышления у учащихся начальных классов на уроках математики. Во время занятий пытаюсь научить детей не только находить способ решения нестандартного задания, но и составить аналогичное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70" w:firstLine="425"/>
        <w:jc w:val="both"/>
        <w:rPr>
          <w:sz w:val="28"/>
          <w:szCs w:val="28"/>
        </w:rPr>
      </w:pPr>
      <w:r>
        <w:rPr>
          <w:sz w:val="28"/>
          <w:szCs w:val="28"/>
        </w:rPr>
        <w:t>На уроках организовываю ситуации поиска, способствующие развитию познавательной активности учащихся и повышению интереса к изучаемому материалу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70" w:firstLine="425"/>
        <w:jc w:val="both"/>
        <w:rPr>
          <w:sz w:val="28"/>
          <w:szCs w:val="28"/>
        </w:rPr>
      </w:pPr>
      <w:r>
        <w:rPr>
          <w:sz w:val="28"/>
          <w:szCs w:val="28"/>
        </w:rPr>
        <w:t>Работа по развитию мышления важна на всех этапах учебной деятельности учащихся. Это способствует повышению качества знаний не только по математике, но и по другим предметам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70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70" w:hanging="0"/>
        <w:contextualSpacing/>
        <w:jc w:val="center"/>
        <w:rPr/>
      </w:pPr>
      <w:r>
        <w:rPr/>
        <w:drawing>
          <wp:inline distT="0" distB="0" distL="0" distR="0">
            <wp:extent cx="3733800" cy="280987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70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7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ритерии реализации модел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7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1258"/>
        <w:gridCol w:w="1152"/>
        <w:gridCol w:w="1258"/>
        <w:gridCol w:w="1156"/>
        <w:gridCol w:w="1258"/>
        <w:gridCol w:w="1130"/>
      </w:tblGrid>
      <w:tr>
        <w:trPr>
          <w:trHeight w:val="315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7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слительные операц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7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7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7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</w:tr>
      <w:tr>
        <w:trPr>
          <w:trHeight w:val="33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7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70" w:hanging="0"/>
              <w:contextualSpacing/>
              <w:jc w:val="center"/>
              <w:rPr/>
            </w:pPr>
            <w:r>
              <w:rPr/>
              <w:t>Начало год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70" w:hanging="0"/>
              <w:contextualSpacing/>
              <w:jc w:val="center"/>
              <w:rPr/>
            </w:pPr>
            <w:r>
              <w:rPr/>
              <w:t>Конец г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70" w:hanging="0"/>
              <w:contextualSpacing/>
              <w:jc w:val="center"/>
              <w:rPr/>
            </w:pPr>
            <w:r>
              <w:rPr/>
              <w:t>Начало год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70" w:hanging="0"/>
              <w:contextualSpacing/>
              <w:jc w:val="center"/>
              <w:rPr/>
            </w:pPr>
            <w:r>
              <w:rPr/>
              <w:t>Конец г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70" w:hanging="0"/>
              <w:contextualSpacing/>
              <w:jc w:val="center"/>
              <w:rPr/>
            </w:pPr>
            <w:r>
              <w:rPr/>
              <w:t>Начало г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70" w:hanging="0"/>
              <w:contextualSpacing/>
              <w:jc w:val="center"/>
              <w:rPr/>
            </w:pPr>
            <w:r>
              <w:rPr/>
              <w:t>Конец года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7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7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7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7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7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7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%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7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%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7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з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7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7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7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7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7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%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7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7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7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7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7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7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7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7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7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авнение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7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7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7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7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7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%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7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%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7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7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7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7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7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7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7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7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7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7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7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7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7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7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7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7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7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7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7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7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Литератур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30"/>
          <w:szCs w:val="30"/>
        </w:rPr>
        <w:t>М.И. Башмаков, М.Г. Нефёдова. Математика 1 класс. Изд. «Астрель». Москва, 2005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30"/>
          <w:szCs w:val="30"/>
        </w:rPr>
        <w:t>М.И. Башмаков, М.Г. Нефёдова. Обучение в 1 классе по программе «Планета знаний». Изд. «Астрель». Москва, 2005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30"/>
          <w:szCs w:val="30"/>
        </w:rPr>
        <w:t>А.Н. Федотова. Использование схем в процессе решений текстовых задач. Журнал «Начальная школа» №4, 200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Н.Б. Истомина, И.Б. Нефедова. Первые шаги в формировании умения решат задачи. Журнал «Начальная школа» №11, 2008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30"/>
          <w:szCs w:val="30"/>
        </w:rPr>
        <w:t xml:space="preserve">И.И. Целищева, С.А. Зайцева. Как научить младшего школьника самостоятельному решению текстовых задач. Журнал «Начальная школа» №8, 2009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30"/>
          <w:szCs w:val="30"/>
        </w:rPr>
        <w:t xml:space="preserve">И.И. Целищева. Использование моделирования в процессе работы с текстовой задачей в 1 классе. Журнал «Начальная школа» №1, 2008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30"/>
          <w:szCs w:val="30"/>
        </w:rPr>
        <w:t>И.И. Целищева, С.А. Зайцева. Моделирование простых текстовых задач. Учебное пособие «Чистые пруды», 2006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А.А. Ратникова. Развитие логического мышления младших школьников при обучении построению вспомогательных моделей в процессе решения текстовых задач. Журнал «Начальная школа» №1, 2009г.</w:t>
      </w:r>
    </w:p>
    <w:p>
      <w:pPr>
        <w:pStyle w:val="Normal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3480" w:leader="none"/>
        </w:tabs>
        <w:ind w:left="3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ind w:left="3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ind w:left="34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">
    <w:altName w:val="BoldItalic"/>
    <w:charset w:val="cc"/>
    <w:family w:val="auto"/>
    <w:pitch w:val="default"/>
  </w:font>
  <w:font w:name="TimesNewRoman">
    <w:altName w:val="Bold"/>
    <w:charset w:val="cc"/>
    <w:family w:val="auto"/>
    <w:pitch w:val="default"/>
  </w:font>
  <w:font w:name="TimesNewRoman">
    <w:altName w:val="Times New Roman"/>
    <w:charset w:val="cc"/>
    <w:family w:val="auto"/>
    <w:pitch w:val="default"/>
  </w:font>
  <w:font w:name="MonotypeCorsiva">
    <w:altName w:val="Italic"/>
    <w:charset w:val="cc"/>
    <w:family w:val="auto"/>
    <w:pitch w:val="default"/>
  </w:font>
  <w:font w:name="TimesNewRoman">
    <w:altName w:val="Italic"/>
    <w:charset w:val="cc"/>
    <w:family w:val="auto"/>
    <w:pitch w:val="default"/>
  </w:font>
  <w:font w:name="Arial">
    <w:altName w:val="Italic"/>
    <w:charset w:val="cc"/>
    <w:family w:val="swiss"/>
    <w:pitch w:val="default"/>
  </w:font>
  <w:font w:name="Arial">
    <w:charset w:val="cc"/>
    <w:family w:val="swiss"/>
    <w:pitch w:val="variable"/>
  </w:font>
  <w:font w:name="Symbol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365"/>
        </w:tabs>
        <w:ind w:left="4365" w:hanging="405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0:04:00Z</dcterms:created>
  <dc:creator>Admin</dc:creator>
  <dc:description/>
  <cp:keywords/>
  <dc:language>en-US</dc:language>
  <cp:lastModifiedBy>Admin</cp:lastModifiedBy>
  <dcterms:modified xsi:type="dcterms:W3CDTF">2013-10-17T00:07:00Z</dcterms:modified>
  <cp:revision>3</cp:revision>
  <dc:subject/>
  <dc:title>ПЕДАГОГИЧЕСКИЙ  ПРОЕКТ</dc:title>
</cp:coreProperties>
</file>