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ссе на тему «Я – директор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я задумывалась, что хотела бы связать свою жизнь с работой в школе. Безусловно, очень почетно было бы стать директором.  Но сейчас я лишь ученица и хочу немного помечтать. Поскольку я сама учусь в школе, я представляю, что возможно было бы из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ь, конечно, стоит с предоставления некоторых преимуществ ученикам. Я считаю, что необходимо снабдить детей электронными книгами, скачать учебники, так как от большого количества учебников в портфелях и сумках у современных детей развиваются болезни спины. Дома дети также занимались бы по бумажным изданиям, а в школу приносили одну единственную электронную книгу и тетради. Следующий шаг – выбор самим учеником предметов, которые он хочет изучать. К примеру, если ребенок знает, что литература не пригодится ему в будущем, он может использовать больше времени для изучения нужного предмета. Безусловно, нужно согласование с родителями. Для составления более удобного расписания необходимо больше заведующих учебной частью, чтобы прорабатывать расписание для меньших групп, нежели целый класс. Нужно увеличивать площадь школ и делать комнаты для отдыха. Я считаю, что ученик покажет гораздо лучшие результаты экзаменов, если будет делать их, например, в мягком кресле с чашечкой кофе или на удобной кровати. Следует сделать несколько различных видов таких комнат, чтобы предоставить ученикам выбор. Возможно, стоило бы сделать каток на крыше(в летнее время – роллердром) или площадку для пейнтбола, чтобы в свободное от уроков время ребенок не забывал школу и мог приятно провести время. Ещё для удобства нужны лифты, чтобы после трудных уроков дети и учителя могли спокойно добраться до нужного э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здания творческой и лёгкой атмосферы я предлагаю расписать стены, совмещая различные стили: здесь могут присутствовать граффити и прочие современные направления вместе с классическими стилями. Лично мне было бы гораздо приятнее сидеть на уроке, если бы вокруг были не голые стены, а, например, лес. С той же целью нужно заменить обычные окна на витражи.  Здорово было бы также поместить в коридорах копии каких-либо известных картин и скульптур, чтобы ребенок любовался и духовно развивался.</w:t>
      </w:r>
    </w:p>
    <w:p>
      <w:pPr>
        <w:pStyle w:val="Normal"/>
        <w:rPr/>
      </w:pPr>
      <w:r>
        <w:rPr>
          <w:sz w:val="28"/>
          <w:szCs w:val="28"/>
        </w:rPr>
        <w:t>Для стимуляции умственных способностей и памяти необходимо вывести специальную прививку(для однократного или редкого применения) и пищевые добавки(для регулярного употребления), чтобы поколение росло умным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Резвякова Ольга, 9 класс, лицей 1598, 2013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43:00Z</dcterms:created>
  <dc:creator>Admin</dc:creator>
  <dc:description/>
  <dc:language>en-US</dc:language>
  <cp:lastModifiedBy>121</cp:lastModifiedBy>
  <dcterms:modified xsi:type="dcterms:W3CDTF">2013-10-17T08:43:00Z</dcterms:modified>
  <cp:revision>2</cp:revision>
  <dc:subject/>
  <dc:title/>
</cp:coreProperties>
</file>