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сли бы была директором гимназии.</w:t>
      </w:r>
    </w:p>
    <w:p>
      <w:pPr>
        <w:pStyle w:val="Normal"/>
        <w:ind w:firstLine="708"/>
        <w:rPr/>
      </w:pPr>
      <w:r>
        <w:rPr/>
        <w:t>Я, как человек очень спортивный, больше внимания уделила бы занятиям спорта. Каждый бы гимназист посещал по 2-3 спортивные секции. Ввела бы обязательным –закаливание. В конкурсе «Самый здоровый класс »- классу – победителю была бы  награда- групповая экскурсия в Аква-парк. Это не такие большие затраты, зато дети перестанут пропускать уроки- знания будут крепче и успехи на олимпиадах лучше!</w:t>
      </w:r>
    </w:p>
    <w:p>
      <w:pPr>
        <w:pStyle w:val="Normal"/>
        <w:ind w:firstLine="708"/>
        <w:rPr/>
      </w:pPr>
      <w:r>
        <w:rPr/>
        <w:t xml:space="preserve">Как человек творческий, я бы открыла дизайнерскую студию прямо в гимназии -с  настоящими дизайнерами.  Дети бы делали проекты и выступали бы с их защитой в городе и в регионе. </w:t>
      </w:r>
    </w:p>
    <w:p>
      <w:pPr>
        <w:pStyle w:val="Normal"/>
        <w:ind w:firstLine="708"/>
        <w:rPr/>
      </w:pPr>
      <w:r>
        <w:rPr/>
        <w:t>Каждому ученику нужен сайт- своя страница- портфолио. Если ещё в гимназии дети научатся составлять своё портфолио и отслеживать свои успехи- это очень пригодится им в дальнейшей жизни.</w:t>
      </w:r>
    </w:p>
    <w:p>
      <w:pPr>
        <w:pStyle w:val="Normal"/>
        <w:ind w:firstLine="708"/>
        <w:rPr/>
      </w:pPr>
      <w:r>
        <w:rPr/>
        <w:t>Ученики должны ещё в гимназии получить одну или две профессии, поэтому в старших классах нужны особенные кабинеты - со всем оборудованием для получения профессий.</w:t>
      </w:r>
    </w:p>
    <w:p>
      <w:pPr>
        <w:pStyle w:val="Normal"/>
        <w:ind w:firstLine="708"/>
        <w:rPr/>
      </w:pPr>
      <w:r>
        <w:rPr/>
        <w:t>Кабинетов в гимназии должно быть много, оборудование только самое лучшее. Нужны кабинеты для малышей- для исследований и опытов. Лучшие игровые комнаты тоже нужны ученикам - отдых должен быть активным!</w:t>
      </w:r>
    </w:p>
    <w:p>
      <w:pPr>
        <w:pStyle w:val="Normal"/>
        <w:ind w:firstLine="708"/>
        <w:rPr/>
      </w:pPr>
      <w:r>
        <w:rPr/>
        <w:t>Да, у директора гимназии много хлопот… Но я думаю, что если чего-то очень сильно захочешь - это обязательно исполнится! Пусть и моя мечта станет реальностью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05:00Z</dcterms:created>
  <dc:creator>Администратор</dc:creator>
  <dc:description/>
  <cp:keywords/>
  <dc:language>en-US</dc:language>
  <cp:lastModifiedBy>XTreme.ws</cp:lastModifiedBy>
  <dcterms:modified xsi:type="dcterms:W3CDTF">2013-10-16T18:24:00Z</dcterms:modified>
  <cp:revision>2</cp:revision>
  <dc:subject/>
  <dc:title/>
</cp:coreProperties>
</file>