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32"/>
          <w:szCs w:val="32"/>
          <w:u w:val="single"/>
        </w:rPr>
        <w:t xml:space="preserve">САМОАНАЛИЗ  ООД  В СОТВЕТСТВИИ  С  ФГТ 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32"/>
          <w:szCs w:val="32"/>
        </w:rPr>
        <w:t xml:space="preserve">1.Тема  организованной образовательной деятельности.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32"/>
          <w:szCs w:val="32"/>
        </w:rPr>
        <w:t>2.Направление развития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32"/>
          <w:szCs w:val="32"/>
        </w:rPr>
        <w:t>3.Образовательная область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32"/>
          <w:szCs w:val="32"/>
        </w:rPr>
        <w:t>4. Интеграция образовательных областей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32"/>
          <w:szCs w:val="32"/>
        </w:rPr>
        <w:t>5.Учёт возрастных особенностей детей при составлении конспекта ООД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32"/>
          <w:szCs w:val="32"/>
        </w:rPr>
        <w:t>6. Программное содержание ( триединство - четкое определение обучающих, воспитательных и развивающих задач с учетом субъектного опыта и личностного развития детей)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32"/>
          <w:szCs w:val="32"/>
        </w:rPr>
        <w:t>7. Предварительная работа (место данного вида ООД в комплексно-тематическом планировании образовательного процесса)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32"/>
          <w:szCs w:val="32"/>
        </w:rPr>
        <w:t>8.Соответствие СанПин (выполнение гигиенических условий в организации  образовательного процесса)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32"/>
          <w:szCs w:val="32"/>
        </w:rPr>
        <w:t>9.Отбор наглядного материала и предусмотрение его эффективного использования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>10.Планирование сменяемости  видов деятельности в ходе ООД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>11.Отбор методов и приемов обучения с учетом их разнообразия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32"/>
          <w:szCs w:val="32"/>
        </w:rPr>
        <w:t>12.Прогнозирование конечных результатов ООД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>13.Личностно-ориентированный подход (продумывание стилей общения с каждым конкретным ребенком)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32"/>
          <w:szCs w:val="32"/>
        </w:rPr>
        <w:t>14.Отражение в деятельности педагога принципов дидактики: доступность, систематичность и последовательность, наглядность, прочность и осознанность, научность, индивидуализация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32"/>
          <w:szCs w:val="32"/>
        </w:rPr>
        <w:t>15.Степень выполнения программного содержания, оптимальность методов обучения, их сочетание, использование элементов, повышающих познавательную, мыслительную, речевую активность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32"/>
          <w:szCs w:val="32"/>
        </w:rPr>
        <w:t>16. Создание поисковых, проблемных ситуаций во время ООД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32"/>
          <w:szCs w:val="32"/>
        </w:rPr>
        <w:t>17.Проявление личностных качеств педагога: речь педагога (темп, дикция, эмоциональность, образность), педагогическая культура, такт, его позиция по отношению к детям, стиль педагогического руководства, внешний вид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32"/>
          <w:szCs w:val="32"/>
        </w:rPr>
        <w:t xml:space="preserve">18.Темп занятия (поддерживался интерес детей к предлагаемой деятельности? Как была организована смена видов деятельности? Как был организован учебный материал? Что было дано в виде готовых знаний, а до чего додумались сами дети?)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32"/>
          <w:szCs w:val="32"/>
        </w:rPr>
        <w:t>19.Степень активности детей, наличие интереса, навыка самостоятельности, уровень развития речи: словарь, грамматическая грамотность, выразительность, образность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32"/>
          <w:szCs w:val="32"/>
        </w:rPr>
        <w:t>20.Приемы поощрения, место их в педагогическом процессе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32"/>
          <w:szCs w:val="32"/>
        </w:rPr>
        <w:t>21. Психологическая атмосфера ООД, степень доброжелательности, взаимозаинтересованности всех участников процесса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32"/>
          <w:szCs w:val="32"/>
        </w:rPr>
        <w:t>22.Форма подведения итога  ООД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32"/>
          <w:szCs w:val="32"/>
        </w:rPr>
        <w:t xml:space="preserve">23. Соотношение  поставленных  целей  с достигнутыми  в процессе ООД  и определение  причин  успеха или неудачи. 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  <w:u w:val="single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  <w:u w:val="single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2</Characters>
  <CharactersWithSpaces>1979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8:18:00Z</dcterms:created>
  <dc:creator>Admin</dc:creator>
  <dc:description/>
  <dc:language>en-US</dc:language>
  <cp:lastModifiedBy/>
  <dcterms:modified xsi:type="dcterms:W3CDTF">2013-09-15T19:13:00Z</dcterms:modified>
  <cp:revision>3</cp:revision>
  <dc:subject/>
  <dc:title>САМОАНАЛИЗ  ООД  В СОТВЕТСТВИИ  С  ФГТ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