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Tahoma"/>
          <w:b/>
          <w:b/>
          <w:color w:val="FF0000"/>
          <w:u w:val="single"/>
        </w:rPr>
      </w:pPr>
      <w:r>
        <w:rPr>
          <w:rFonts w:cs="Tahoma" w:ascii="Verdana" w:hAnsi="Verdana"/>
          <w:b/>
          <w:color w:val="FF0000"/>
          <w:u w:val="single"/>
        </w:rPr>
        <w:t>Номинация: «Лучший директор школы будущего»</w:t>
      </w:r>
    </w:p>
    <w:p>
      <w:pPr>
        <w:pStyle w:val="Normal"/>
        <w:spacing w:lineRule="auto" w:line="360"/>
        <w:jc w:val="both"/>
        <w:rPr>
          <w:rFonts w:ascii="Arial" w:hAnsi="Arial" w:cs="Arial"/>
        </w:rPr>
      </w:pPr>
      <w:r>
        <w:rPr>
          <w:rFonts w:cs="Tahoma" w:ascii="Verdana" w:hAnsi="Verdana"/>
        </w:rPr>
        <w:tab/>
        <w:t>«</w:t>
      </w:r>
      <w:r>
        <w:rPr>
          <w:rFonts w:cs="Arial" w:ascii="Arial" w:hAnsi="Arial"/>
        </w:rPr>
        <w:t xml:space="preserve">Я - директор школы» - звучит многообещающе! Свое эссе я хотела бы начать словами великого классика: </w:t>
      </w:r>
    </w:p>
    <w:p>
      <w:pPr>
        <w:pStyle w:val="Normal"/>
        <w:spacing w:lineRule="auto" w:line="360"/>
        <w:jc w:val="both"/>
        <w:rPr>
          <w:rFonts w:ascii="Arial" w:hAnsi="Arial" w:cs="Arial"/>
          <w:b/>
          <w:b/>
        </w:rPr>
      </w:pPr>
      <w:r>
        <w:rPr>
          <w:rFonts w:cs="Arial" w:ascii="Arial" w:hAnsi="Arial"/>
          <w:b/>
        </w:rPr>
        <w:t>«Весь мир - театр, а люди в нем актеры» - У.Шекспир.</w:t>
      </w:r>
    </w:p>
    <w:p>
      <w:pPr>
        <w:pStyle w:val="Normal"/>
        <w:spacing w:lineRule="auto" w:line="360"/>
        <w:jc w:val="both"/>
        <w:rPr>
          <w:rFonts w:ascii="Arial" w:hAnsi="Arial" w:cs="Ari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1595</wp:posOffset>
            </wp:positionV>
            <wp:extent cx="1993900" cy="2660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93900" cy="2660015"/>
                    </a:xfrm>
                    <a:prstGeom prst="rect">
                      <a:avLst/>
                    </a:prstGeom>
                  </pic:spPr>
                </pic:pic>
              </a:graphicData>
            </a:graphic>
          </wp:anchor>
        </w:drawing>
      </w:r>
      <w:r>
        <w:rPr>
          <w:rFonts w:cs="Arial" w:ascii="Arial" w:hAnsi="Arial"/>
        </w:rPr>
        <w:tab/>
        <w:t xml:space="preserve">Всегда интересно попробовать что-то необычное, сыграть новую, неизвестную для себя роль в театре жизни. Спасибо за такой шанс Министерству Образования и науки РФ. </w:t>
      </w:r>
    </w:p>
    <w:p>
      <w:pPr>
        <w:pStyle w:val="Normal"/>
        <w:spacing w:lineRule="auto" w:line="360"/>
        <w:jc w:val="center"/>
        <w:rPr>
          <w:rFonts w:ascii="Arial" w:hAnsi="Arial" w:cs="Arial"/>
        </w:rPr>
      </w:pPr>
      <w:r>
        <w:rPr>
          <w:rFonts w:cs="Arial" w:ascii="Arial" w:hAnsi="Arial"/>
        </w:rPr>
        <w:t>Ну что ж, начнем…Занавес!</w:t>
      </w:r>
    </w:p>
    <w:p>
      <w:pPr>
        <w:pStyle w:val="Normal"/>
        <w:spacing w:lineRule="auto" w:line="360"/>
        <w:jc w:val="both"/>
        <w:rPr/>
      </w:pPr>
      <w:r>
        <w:rPr>
          <w:rFonts w:cs="Arial" w:ascii="Arial" w:hAnsi="Arial"/>
        </w:rPr>
        <w:tab/>
        <w:t xml:space="preserve">Добрый день, уважаемые коллеги! Меня зовут Кузнецова Алина Сергеевна, я -директор </w:t>
      </w:r>
      <w:r>
        <w:rPr>
          <w:rFonts w:cs="Arial" w:ascii="Arial" w:hAnsi="Arial"/>
          <w:b/>
        </w:rPr>
        <w:t>МБОУ СОШ БУДУЩЕГО</w:t>
      </w:r>
      <w:r>
        <w:rPr>
          <w:rFonts w:cs="Arial" w:ascii="Arial" w:hAnsi="Arial"/>
        </w:rPr>
        <w:t>. Сегодня, мне бы хотелось обсудить те изменения, которые я собираюсь внести в систему образования, а соответственно и в свою школу. Мы стоим на пути новых открытий, свершений,  именно школа должна помочь государству: обеспечить его высокообразованными кадрами, способными вывести на новый мировой уровень Российскую Федерацию. Коллеги, на нас лежит огромная ответственность, мы не можем подвести государство!</w:t>
      </w:r>
    </w:p>
    <w:p>
      <w:pPr>
        <w:pStyle w:val="Normal"/>
        <w:spacing w:lineRule="auto" w:line="360"/>
        <w:jc w:val="both"/>
        <w:rPr>
          <w:rFonts w:ascii="Arial" w:hAnsi="Arial" w:cs="Arial"/>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233045</wp:posOffset>
            </wp:positionV>
            <wp:extent cx="1738630" cy="2319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1738630" cy="2319020"/>
                    </a:xfrm>
                    <a:prstGeom prst="rect">
                      <a:avLst/>
                    </a:prstGeom>
                  </pic:spPr>
                </pic:pic>
              </a:graphicData>
            </a:graphic>
          </wp:anchor>
        </w:drawing>
      </w:r>
      <w:r>
        <w:rPr>
          <w:rFonts w:cs="Arial" w:ascii="Arial" w:hAnsi="Arial"/>
        </w:rPr>
        <w:tab/>
      </w:r>
    </w:p>
    <w:p>
      <w:pPr>
        <w:pStyle w:val="Normal"/>
        <w:spacing w:lineRule="auto" w:line="360"/>
        <w:jc w:val="both"/>
        <w:rPr>
          <w:rFonts w:ascii="Arial" w:hAnsi="Arial" w:cs="Arial"/>
        </w:rPr>
      </w:pPr>
      <w:r>
        <w:rPr>
          <w:rFonts w:cs="Arial" w:ascii="Arial" w:hAnsi="Arial"/>
        </w:rPr>
        <w:t>Первое, что должны сделать, мы, учителя – это привить любовь к знаниям и к своей стране. Важно процесс получения знаний сделать интересным, захватывающим. Статистика за прошлые годы показывает, что чем старше ученик, тем меньше его интересуют школьные занятия, ему скучно на уроке (диаграмма 1). Гораздо интереснее зависнуть в Интернете, пообщаться с друг другом виртуально, выложить новое фото и обсудить его.</w:t>
      </w:r>
    </w:p>
    <w:p>
      <w:pPr>
        <w:pStyle w:val="Normal"/>
        <w:spacing w:lineRule="auto" w:line="360"/>
        <w:jc w:val="both"/>
        <w:rPr>
          <w:rFonts w:ascii="Arial" w:hAnsi="Arial" w:cs="Arial"/>
        </w:rPr>
      </w:pPr>
      <w:r>
        <w:rPr>
          <w:rFonts w:cs="Arial" w:ascii="Arial" w:hAnsi="Arial"/>
        </w:rPr>
        <w:object w:dxaOrig="453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05pt;height:144.3pt" filled="f" o:ole="">
            <v:imagedata r:id="rId5" o:title=""/>
          </v:shape>
          <o:OLEObject Type="Embed" ProgID="" ShapeID="ole_rId4" DrawAspect="Content" ObjectID="_1312274513" r:id="rId4"/>
        </w:object>
      </w:r>
      <w:r>
        <w:rPr>
          <w:rFonts w:cs="Arial" w:ascii="Arial" w:hAnsi="Arial"/>
          <w:b/>
        </w:rPr>
        <w:t>диаграмма 1</w:t>
      </w:r>
    </w:p>
    <w:p>
      <w:pPr>
        <w:pStyle w:val="Normal"/>
        <w:spacing w:lineRule="auto" w:line="360"/>
        <w:jc w:val="both"/>
        <w:rPr>
          <w:rFonts w:ascii="Arial" w:hAnsi="Arial" w:cs="Arial"/>
          <w:b/>
          <w:b/>
        </w:rPr>
      </w:pPr>
      <w:r>
        <w:drawing>
          <wp:anchor behindDoc="0" distT="0" distB="0" distL="114935" distR="114935" simplePos="0" locked="0" layoutInCell="0" allowOverlap="1" relativeHeight="9">
            <wp:simplePos x="0" y="0"/>
            <wp:positionH relativeFrom="column">
              <wp:posOffset>0</wp:posOffset>
            </wp:positionH>
            <wp:positionV relativeFrom="paragraph">
              <wp:posOffset>-9685655</wp:posOffset>
            </wp:positionV>
            <wp:extent cx="1694815" cy="28263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1694815" cy="2826385"/>
                    </a:xfrm>
                    <a:prstGeom prst="rect">
                      <a:avLst/>
                    </a:prstGeom>
                  </pic:spPr>
                </pic:pic>
              </a:graphicData>
            </a:graphic>
          </wp:anchor>
        </w:drawing>
      </w:r>
      <w:r>
        <w:rPr>
          <w:rFonts w:cs="Arial" w:ascii="Arial" w:hAnsi="Arial"/>
          <w:b/>
        </w:rPr>
        <w:tab/>
      </w:r>
      <w:r>
        <w:rPr>
          <w:rFonts w:cs="Arial" w:ascii="Arial" w:hAnsi="Arial"/>
        </w:rPr>
        <w:t>Научно-технический прогресс диктует нам новые условия, к которым мы должны уметь приспосабливаться – успевать идти в ногу со временем. Если ученикам школы интересны различные гаджеты, то почему не использовать их на уроках, естественно только для учебного процесса? Конечно, для младших школьников, еще опасно обилие  компьютерной техники на занятиях, т.к. это может повредить здоровью, а вот для старшеклассников использование планшетов, ноутбуков может облегчить процесс получения знаний. Социальные сети – это так же отличный информационный ресурс, благодаря которому можно способствовать развитию личности. Создавать разнообразные учебные сайты, на которых каждый сможет вести свой блог, рассказывать об успехах в школе, внеклассных мероприятиях, выставлять свои рефераты, доклады сочинения, общаться со школьниками других городов, обсуждать учебный процесс.</w:t>
      </w:r>
    </w:p>
    <w:p>
      <w:pPr>
        <w:pStyle w:val="Normal"/>
        <w:spacing w:lineRule="auto" w:line="360"/>
        <w:jc w:val="both"/>
        <w:rPr/>
      </w:pPr>
      <w:r>
        <w:rPr>
          <w:rFonts w:cs="Arial" w:ascii="Arial" w:hAnsi="Arial"/>
        </w:rPr>
        <w:tab/>
        <w:t xml:space="preserve">Мне всегда обидно за российскую систему образования, когда сами учащиеся считают, что за границей все гораздо лучше: модная форма одежды, крутые кабинеты, а как всем нравятся шкафчики для вещей! Всем легче смотреть на готовые примеры, а не создавать свои собственные. Не знаю, почему все так убеждены в превосходности тех же американских школ, перед российскими. Я не собираюсь копировать систему образования других стран, а хочу создать свою собственную. Если есть отрицательные мнения, то нужно изучить их природу, попытаться изменить либо их, либо систему.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гативные высказывания учеников гласят:</w:t>
      </w:r>
    </w:p>
    <w:p>
      <w:pPr>
        <w:pStyle w:val="Normal"/>
        <w:spacing w:lineRule="auto" w:line="360"/>
        <w:rPr>
          <w:rFonts w:ascii="Arial" w:hAnsi="Arial" w:cs="Arial"/>
        </w:rPr>
      </w:pPr>
      <w:r>
        <w:rPr>
          <w:rFonts w:cs="Arial" w:ascii="Arial" w:hAnsi="Arial"/>
        </w:rPr>
        <w:t>-ЕГЭ –это зло!</w:t>
      </w:r>
    </w:p>
    <w:p>
      <w:pPr>
        <w:pStyle w:val="Normal"/>
        <w:spacing w:lineRule="auto" w:line="360"/>
        <w:rPr>
          <w:rFonts w:ascii="Arial" w:hAnsi="Arial" w:cs="Arial"/>
        </w:rPr>
      </w:pPr>
      <w:r>
        <w:rPr>
          <w:rFonts w:cs="Arial" w:ascii="Arial" w:hAnsi="Arial"/>
        </w:rPr>
        <w:t>-Школа – место, где мы впустую тратим время.</w:t>
      </w:r>
      <w:r>
        <w:rPr/>
        <w:t xml:space="preserve"> </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03505" simplePos="0" locked="0" layoutInCell="0" allowOverlap="1" relativeHeight="3">
                <wp:simplePos x="0" y="0"/>
                <wp:positionH relativeFrom="column">
                  <wp:posOffset>2286000</wp:posOffset>
                </wp:positionH>
                <wp:positionV relativeFrom="paragraph">
                  <wp:posOffset>183515</wp:posOffset>
                </wp:positionV>
                <wp:extent cx="1257300" cy="571500"/>
                <wp:effectExtent l="5080" t="5080" r="0" b="6985"/>
                <wp:wrapTight wrapText="bothSides">
                  <wp:wrapPolygon edited="0">
                    <wp:start x="0" y="21624"/>
                    <wp:lineTo x="11" y="20520"/>
                    <wp:lineTo x="44" y="19440"/>
                    <wp:lineTo x="87" y="18360"/>
                    <wp:lineTo x="153" y="17280"/>
                    <wp:lineTo x="240" y="16200"/>
                    <wp:lineTo x="349" y="15144"/>
                    <wp:lineTo x="469" y="14112"/>
                    <wp:lineTo x="611" y="13104"/>
                    <wp:lineTo x="775" y="12096"/>
                    <wp:lineTo x="949" y="11136"/>
                    <wp:lineTo x="1145" y="10176"/>
                    <wp:lineTo x="1353" y="9264"/>
                    <wp:lineTo x="1582" y="8376"/>
                    <wp:lineTo x="1822" y="7536"/>
                    <wp:lineTo x="2084" y="6720"/>
                    <wp:lineTo x="2356" y="5952"/>
                    <wp:lineTo x="2640" y="5208"/>
                    <wp:lineTo x="2935" y="4536"/>
                    <wp:lineTo x="3240" y="3864"/>
                    <wp:lineTo x="3556" y="3264"/>
                    <wp:lineTo x="3895" y="2712"/>
                    <wp:lineTo x="4233" y="2208"/>
                    <wp:lineTo x="4582" y="1752"/>
                    <wp:lineTo x="4931" y="1344"/>
                    <wp:lineTo x="5302" y="984"/>
                    <wp:lineTo x="5662" y="696"/>
                    <wp:lineTo x="6044" y="432"/>
                    <wp:lineTo x="6415" y="240"/>
                    <wp:lineTo x="6796" y="120"/>
                    <wp:lineTo x="7178" y="24"/>
                    <wp:lineTo x="7560" y="0"/>
                    <wp:lineTo x="11880" y="0"/>
                    <wp:lineTo x="12273" y="24"/>
                    <wp:lineTo x="12655" y="120"/>
                    <wp:lineTo x="13036" y="264"/>
                    <wp:lineTo x="13418" y="456"/>
                    <wp:lineTo x="13800" y="696"/>
                    <wp:lineTo x="14171" y="1008"/>
                    <wp:lineTo x="14531" y="1368"/>
                    <wp:lineTo x="14891" y="1800"/>
                    <wp:lineTo x="15251" y="2256"/>
                    <wp:lineTo x="15589" y="2784"/>
                    <wp:lineTo x="15916" y="3360"/>
                    <wp:lineTo x="16244" y="3960"/>
                    <wp:lineTo x="16549" y="4632"/>
                    <wp:lineTo x="16855" y="5328"/>
                    <wp:lineTo x="17138" y="6096"/>
                    <wp:lineTo x="17411" y="6888"/>
                    <wp:lineTo x="17662" y="7704"/>
                    <wp:lineTo x="17913" y="8568"/>
                    <wp:lineTo x="18131" y="9480"/>
                    <wp:lineTo x="18338" y="10416"/>
                    <wp:lineTo x="18535" y="11376"/>
                    <wp:lineTo x="18709" y="12360"/>
                    <wp:lineTo x="18873" y="13368"/>
                    <wp:lineTo x="19004" y="14400"/>
                    <wp:lineTo x="21175" y="14400"/>
                    <wp:lineTo x="17280" y="21624"/>
                    <wp:lineTo x="12524" y="14400"/>
                    <wp:lineTo x="14684" y="14400"/>
                    <wp:lineTo x="14542" y="13344"/>
                    <wp:lineTo x="14389" y="12312"/>
                    <wp:lineTo x="14204" y="11304"/>
                    <wp:lineTo x="14007" y="10344"/>
                    <wp:lineTo x="13789" y="9384"/>
                    <wp:lineTo x="13560" y="8472"/>
                    <wp:lineTo x="13309" y="7584"/>
                    <wp:lineTo x="13047" y="6744"/>
                    <wp:lineTo x="12764" y="5952"/>
                    <wp:lineTo x="12480" y="5184"/>
                    <wp:lineTo x="12164" y="4488"/>
                    <wp:lineTo x="11847" y="3816"/>
                    <wp:lineTo x="11520" y="3192"/>
                    <wp:lineTo x="11171" y="2640"/>
                    <wp:lineTo x="10822" y="2112"/>
                    <wp:lineTo x="10462" y="1656"/>
                    <wp:lineTo x="10091" y="1248"/>
                    <wp:lineTo x="9720" y="912"/>
                    <wp:lineTo x="9720" y="912"/>
                    <wp:lineTo x="9349" y="1248"/>
                    <wp:lineTo x="8989" y="1632"/>
                    <wp:lineTo x="8640" y="2088"/>
                    <wp:lineTo x="8291" y="2592"/>
                    <wp:lineTo x="7953" y="3144"/>
                    <wp:lineTo x="7625" y="3744"/>
                    <wp:lineTo x="7320" y="4392"/>
                    <wp:lineTo x="7015" y="5088"/>
                    <wp:lineTo x="6720" y="5808"/>
                    <wp:lineTo x="6447" y="6600"/>
                    <wp:lineTo x="6185" y="7416"/>
                    <wp:lineTo x="5935" y="8256"/>
                    <wp:lineTo x="5705" y="9144"/>
                    <wp:lineTo x="5487" y="10080"/>
                    <wp:lineTo x="5291" y="11016"/>
                    <wp:lineTo x="5105" y="12000"/>
                    <wp:lineTo x="4942" y="13008"/>
                    <wp:lineTo x="4800" y="14040"/>
                    <wp:lineTo x="4680" y="15072"/>
                    <wp:lineTo x="4571" y="16152"/>
                    <wp:lineTo x="4484" y="17232"/>
                    <wp:lineTo x="4407" y="18312"/>
                    <wp:lineTo x="4364" y="19416"/>
                    <wp:lineTo x="4331" y="20520"/>
                    <wp:lineTo x="4320" y="21624"/>
                    <wp:lineTo x="0" y="21624"/>
                    <wp:lineTo x="0" y="21624"/>
                    <wp:lineTo x="11" y="20520"/>
                    <wp:lineTo x="44" y="19440"/>
                    <wp:lineTo x="87" y="18360"/>
                    <wp:lineTo x="153" y="17280"/>
                    <wp:lineTo x="240" y="16200"/>
                    <wp:lineTo x="349" y="15144"/>
                    <wp:lineTo x="469" y="14112"/>
                    <wp:lineTo x="611" y="13104"/>
                    <wp:lineTo x="775" y="12096"/>
                    <wp:lineTo x="949" y="11136"/>
                    <wp:lineTo x="1145" y="10176"/>
                    <wp:lineTo x="1353" y="9264"/>
                    <wp:lineTo x="1582" y="8376"/>
                    <wp:lineTo x="1822" y="7536"/>
                    <wp:lineTo x="2084" y="6720"/>
                    <wp:lineTo x="2356" y="5952"/>
                    <wp:lineTo x="2640" y="5208"/>
                    <wp:lineTo x="2935" y="4536"/>
                    <wp:lineTo x="3240" y="3864"/>
                    <wp:lineTo x="3556" y="3264"/>
                    <wp:lineTo x="3895" y="2712"/>
                    <wp:lineTo x="4233" y="2208"/>
                    <wp:lineTo x="4582" y="1752"/>
                    <wp:lineTo x="4931" y="1344"/>
                    <wp:lineTo x="5302" y="984"/>
                    <wp:lineTo x="5662" y="696"/>
                    <wp:lineTo x="6044" y="432"/>
                    <wp:lineTo x="6415" y="240"/>
                    <wp:lineTo x="6796" y="120"/>
                    <wp:lineTo x="7178" y="24"/>
                    <wp:lineTo x="7560" y="0"/>
                    <wp:lineTo x="7560" y="0"/>
                    <wp:lineTo x="7702" y="0"/>
                    <wp:lineTo x="7855" y="24"/>
                    <wp:lineTo x="7996" y="48"/>
                    <wp:lineTo x="8138" y="72"/>
                    <wp:lineTo x="8291" y="96"/>
                    <wp:lineTo x="8433" y="144"/>
                    <wp:lineTo x="8575" y="192"/>
                    <wp:lineTo x="8727" y="264"/>
                    <wp:lineTo x="8869" y="336"/>
                    <wp:lineTo x="9011" y="408"/>
                    <wp:lineTo x="9153" y="480"/>
                    <wp:lineTo x="9295" y="576"/>
                    <wp:lineTo x="9436" y="672"/>
                    <wp:lineTo x="9578" y="792"/>
                    <wp:lineTo x="9720" y="912"/>
                    <wp:lineTo x="9720" y="912"/>
                    <wp:lineTo x="9349" y="1248"/>
                    <wp:lineTo x="8989" y="1632"/>
                    <wp:lineTo x="8640" y="2088"/>
                    <wp:lineTo x="8291" y="2592"/>
                    <wp:lineTo x="7953" y="3144"/>
                    <wp:lineTo x="7625" y="3744"/>
                    <wp:lineTo x="7320" y="4392"/>
                    <wp:lineTo x="7015" y="5088"/>
                    <wp:lineTo x="6720" y="5808"/>
                    <wp:lineTo x="6447" y="6600"/>
                    <wp:lineTo x="6185" y="7416"/>
                    <wp:lineTo x="5935" y="8256"/>
                    <wp:lineTo x="5705" y="9144"/>
                    <wp:lineTo x="5487" y="10080"/>
                    <wp:lineTo x="5291" y="11016"/>
                    <wp:lineTo x="5105" y="12000"/>
                    <wp:lineTo x="4942" y="13008"/>
                    <wp:lineTo x="4800" y="14040"/>
                    <wp:lineTo x="4680" y="15072"/>
                    <wp:lineTo x="4571" y="16152"/>
                    <wp:lineTo x="4484" y="17232"/>
                    <wp:lineTo x="4407" y="18312"/>
                    <wp:lineTo x="4364" y="19416"/>
                    <wp:lineTo x="4331" y="20520"/>
                    <wp:lineTo x="4320" y="21624"/>
                    <wp:lineTo x="0" y="21624"/>
                  </wp:wrapPolygon>
                </wp:wrapTight>
                <wp:docPr id="4" name=""/>
                <a:graphic xmlns:a="http://schemas.openxmlformats.org/drawingml/2006/main">
                  <a:graphicData uri="http://schemas.microsoft.com/office/word/2010/wordprocessingShape">
                    <wps:wsp>
                      <wps:cNvSpPr/>
                      <wps:spPr>
                        <a:xfrm>
                          <a:off x="0" y="0"/>
                          <a:ext cx="1257480" cy="571680"/>
                        </a:xfrm>
                        <a:custGeom>
                          <a:avLst/>
                          <a:gdLst>
                            <a:gd name="textAreaLeft" fmla="*/ 124560 w 712800"/>
                            <a:gd name="textAreaRight" fmla="*/ 516960 w 7128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0pt;margin-top:14.45pt;width:98.95pt;height:44.95pt;mso-wrap-style:none;v-text-anchor:middle">
                <v:fill o:detectmouseclick="t" type="solid" color2="#330033"/>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5">
                <wp:simplePos x="0" y="0"/>
                <wp:positionH relativeFrom="character">
                  <wp:posOffset>-228600</wp:posOffset>
                </wp:positionH>
                <wp:positionV relativeFrom="line">
                  <wp:posOffset>-571500</wp:posOffset>
                </wp:positionV>
                <wp:extent cx="2971800" cy="2188845"/>
                <wp:effectExtent l="0" t="17780" r="0" b="0"/>
                <wp:wrapNone/>
                <wp:docPr id="5" name=""/>
                <a:graphic xmlns:a="http://schemas.openxmlformats.org/drawingml/2006/main">
                  <a:graphicData uri="http://schemas.microsoft.com/office/word/2010/wordprocessingGroup">
                    <wpg:wgp>
                      <wpg:cNvGrpSpPr/>
                      <wpg:grpSpPr>
                        <a:xfrm>
                          <a:off x="0" y="0"/>
                          <a:ext cx="2971800" cy="2188800"/>
                          <a:chOff x="0" y="0"/>
                          <a:chExt cx="2971800" cy="2188800"/>
                        </a:xfrm>
                      </wpg:grpSpPr>
                      <wps:wsp>
                        <wps:cNvSpPr/>
                        <wps:nvSpPr>
                          <wps:cNvPr id="0" name=""/>
                          <wps:cNvSpPr/>
                        </wps:nvSpPr>
                        <wps:spPr>
                          <a:xfrm>
                            <a:off x="0" y="0"/>
                            <a:ext cx="2971800" cy="2057400"/>
                          </a:xfrm>
                          <a:prstGeom prst="rect">
                            <a:avLst/>
                          </a:prstGeom>
                          <a:solidFill>
                            <a:srgbClr val="ffff99"/>
                          </a:solidFill>
                          <a:ln w="0">
                            <a:noFill/>
                          </a:ln>
                        </wps:spPr>
                        <wps:bodyPr/>
                      </wps:wsp>
                      <wps:wsp>
                        <wps:cNvSpPr/>
                        <wps:spPr>
                          <a:xfrm>
                            <a:off x="525960" y="154440"/>
                            <a:ext cx="1919520" cy="1329120"/>
                          </a:xfrm>
                          <a:custGeom>
                            <a:avLst/>
                            <a:gdLst>
                              <a:gd name="textAreaLeft" fmla="*/ 0 w 1088280"/>
                              <a:gd name="textAreaRight" fmla="*/ 1088640 w 1088280"/>
                              <a:gd name="textAreaTop" fmla="*/ 0 h 753480"/>
                              <a:gd name="textAreaBottom" fmla="*/ 753840 h 7534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9ccff"/>
                          </a:solidFill>
                          <a:ln w="19080">
                            <a:solidFill>
                              <a:srgbClr val="000000"/>
                            </a:solidFill>
                            <a:miter/>
                          </a:ln>
                        </wps:spPr>
                        <wps:style>
                          <a:lnRef idx="0"/>
                          <a:fillRef idx="0"/>
                          <a:effectRef idx="0"/>
                          <a:fontRef idx="minor"/>
                        </wps:style>
                        <wps:bodyPr/>
                      </wps:wsp>
                      <wps:wsp>
                        <wps:cNvSpPr/>
                        <wps:spPr>
                          <a:xfrm rot="7200000">
                            <a:off x="1082880" y="172800"/>
                            <a:ext cx="1329120" cy="1919520"/>
                          </a:xfrm>
                          <a:custGeom>
                            <a:avLst/>
                            <a:gdLst>
                              <a:gd name="textAreaLeft" fmla="*/ 0 w 753480"/>
                              <a:gd name="textAreaRight" fmla="*/ 753840 w 753480"/>
                              <a:gd name="textAreaTop" fmla="*/ 0 h 1088280"/>
                              <a:gd name="textAreaBottom" fmla="*/ 1088640 h 10882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9ccff"/>
                          </a:solidFill>
                          <a:ln w="19080">
                            <a:solidFill>
                              <a:srgbClr val="000000"/>
                            </a:solidFill>
                            <a:miter/>
                          </a:ln>
                        </wps:spPr>
                        <wps:style>
                          <a:lnRef idx="0"/>
                          <a:fillRef idx="0"/>
                          <a:effectRef idx="0"/>
                          <a:fontRef idx="minor"/>
                        </wps:style>
                        <wps:bodyPr/>
                      </wps:wsp>
                      <wps:wsp>
                        <wps:cNvSpPr/>
                        <wps:spPr>
                          <a:xfrm rot="14400000">
                            <a:off x="557640" y="172080"/>
                            <a:ext cx="1329120" cy="1919520"/>
                          </a:xfrm>
                          <a:custGeom>
                            <a:avLst/>
                            <a:gdLst>
                              <a:gd name="textAreaLeft" fmla="*/ 0 w 753480"/>
                              <a:gd name="textAreaRight" fmla="*/ 753840 w 753480"/>
                              <a:gd name="textAreaTop" fmla="*/ 0 h 1088280"/>
                              <a:gd name="textAreaBottom" fmla="*/ 1088640 h 10882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9ccff"/>
                          </a:solidFill>
                          <a:ln w="19080">
                            <a:solidFill>
                              <a:srgbClr val="000000"/>
                            </a:solidFill>
                            <a:miter/>
                          </a:ln>
                        </wps:spPr>
                        <wps:style>
                          <a:lnRef idx="0"/>
                          <a:fillRef idx="0"/>
                          <a:effectRef idx="0"/>
                          <a:fontRef idx="minor"/>
                        </wps:style>
                        <wps:bodyPr/>
                      </wps:wsp>
                      <wps:wsp>
                        <wps:cNvSpPr txBox="1"/>
                        <wps:spPr>
                          <a:xfrm>
                            <a:off x="2011680" y="396720"/>
                            <a:ext cx="770400" cy="5335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кола-каторга</w:t>
                              </w:r>
                            </w:p>
                          </w:txbxContent>
                        </wps:txbx>
                        <wps:bodyPr wrap="square" lIns="0" rIns="0" tIns="0" bIns="0" anchor="ctr">
                          <a:noAutofit/>
                        </wps:bodyPr>
                      </wps:wsp>
                      <wps:wsp>
                        <wps:cNvSpPr txBox="1"/>
                        <wps:spPr>
                          <a:xfrm>
                            <a:off x="1099800" y="1490400"/>
                            <a:ext cx="770400" cy="5335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FF0000"/>
                                  <w:lang w:val="ru-RU" w:bidi="ar-SA"/>
                                </w:rPr>
                                <w:t xml:space="preserve">Я – </w:t>
                              </w:r>
                              <w:r>
                                <w:rPr>
                                  <w:kern w:val="2"/>
                                  <w:b/>
                                  <w:u w:val="single"/>
                                  <w:sz w:val="28"/>
                                  <w:szCs w:val="28"/>
                                  <w:rFonts w:ascii="Times New Roman" w:hAnsi="Times New Roman" w:eastAsia="Times New Roman" w:cs="Times New Roman"/>
                                  <w:color w:val="FF0000"/>
                                  <w:lang w:val="ru-RU" w:bidi="ar-SA"/>
                                </w:rPr>
                                <w:t>мученик</w:t>
                              </w:r>
                              <w:r>
                                <w:rPr>
                                  <w:kern w:val="2"/>
                                  <w:b/>
                                  <w:u w:val="single"/>
                                  <w:sz w:val="24"/>
                                  <w:szCs w:val="24"/>
                                  <w:rFonts w:ascii="Times New Roman" w:hAnsi="Times New Roman" w:eastAsia="Times New Roman" w:cs="Times New Roman"/>
                                  <w:color w:val="FF0000"/>
                                  <w:lang w:val="ru-RU" w:bidi="ar-SA"/>
                                </w:rPr>
                                <w:t>!</w:t>
                              </w:r>
                            </w:p>
                          </w:txbxContent>
                        </wps:txbx>
                        <wps:bodyPr wrap="square" lIns="0" rIns="0" tIns="0" bIns="0" anchor="ctr">
                          <a:noAutofit/>
                        </wps:bodyPr>
                      </wps:wsp>
                      <wps:wsp>
                        <wps:cNvSpPr txBox="1"/>
                        <wps:spPr>
                          <a:xfrm>
                            <a:off x="188640" y="397440"/>
                            <a:ext cx="770400" cy="5335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ЕГЭ-это ЗЛО!</w:t>
                              </w:r>
                            </w:p>
                          </w:txbxContent>
                        </wps:txbx>
                        <wps:bodyPr wrap="square" lIns="0" rIns="0" tIns="0" bIns="0" anchor="ctr">
                          <a:noAutofit/>
                        </wps:bodyPr>
                      </wps:wsp>
                    </wpg:wgp>
                  </a:graphicData>
                </a:graphic>
              </wp:anchor>
            </w:drawing>
          </mc:Choice>
          <mc:Fallback>
            <w:pict>
              <v:group id="shape_0" style="position:absolute;margin-left:-18pt;margin-top:-45.05pt;width:234pt;height:164.8pt" coordorigin="-360,-901" coordsize="4680,3296">
                <v:rect id="shape_0" fillcolor="#ffff99" stroked="f" o:allowincell="f" style="position:absolute;left:-360;top:-900;width:4679;height:3239;mso-wrap-style:none;v-text-anchor:middle;mso-position-horizontal-relative:char">
                  <v:fill o:detectmouseclick="t" type="solid" color2="#000066"/>
                  <v:stroke color="#3465a4" joinstyle="round" endcap="flat"/>
                  <w10:wrap type="none"/>
                </v:rect>
                <v:rect id="shape_0" ID="_s1053" fillcolor="#99ccff" stroked="t" o:allowincell="f" style="position:absolute;left:468;top:-657;width:3022;height:2092;mso-wrap-style:none;v-text-anchor:middle;mso-position-horizontal-relative:char">
                  <v:fill o:detectmouseclick="t" type="solid" color2="#663300"/>
                  <v:stroke color="black" weight="19080" joinstyle="miter" endcap="flat"/>
                  <w10:wrap type="none"/>
                </v:rect>
                <v:rect id="shape_0" ID="_s1054" fillcolor="#99ccff" stroked="t" o:allowincell="f" style="position:absolute;left:1345;top:-628;width:2092;height:3022;mso-wrap-style:none;v-text-anchor:middle;rotation:120;mso-position-horizontal-relative:char">
                  <v:fill o:detectmouseclick="t" type="solid" color2="#663300"/>
                  <v:stroke color="black" weight="19080" joinstyle="miter" endcap="flat"/>
                  <w10:wrap type="none"/>
                </v:rect>
                <v:rect id="shape_0" ID="_s1055" fillcolor="#99ccff" stroked="t" o:allowincell="f" style="position:absolute;left:518;top:-630;width:2092;height:3022;mso-wrap-style:none;v-text-anchor:middle;rotation:240;mso-position-horizontal-relative:char">
                  <v:fill o:detectmouseclick="t" type="solid" color2="#663300"/>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808;top:-276;width:1212;height:839;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кола-каторга</w:t>
                        </w:r>
                      </w:p>
                    </w:txbxContent>
                  </v:textbox>
                  <v:fill o:detectmouseclick="t" on="false"/>
                  <v:stroke color="#3465a4" joinstyle="round" endcap="flat"/>
                  <w10:wrap type="none"/>
                </v:shape>
                <v:shape id="shape_0" stroked="f" o:allowincell="f" style="position:absolute;left:1372;top:1447;width:1212;height:839;mso-wrap-style:square;v-text-anchor:middle;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FF0000"/>
                            <w:lang w:val="ru-RU" w:bidi="ar-SA"/>
                          </w:rPr>
                          <w:t xml:space="preserve">Я – </w:t>
                        </w:r>
                        <w:r>
                          <w:rPr>
                            <w:kern w:val="2"/>
                            <w:b/>
                            <w:u w:val="single"/>
                            <w:sz w:val="28"/>
                            <w:szCs w:val="28"/>
                            <w:rFonts w:ascii="Times New Roman" w:hAnsi="Times New Roman" w:eastAsia="Times New Roman" w:cs="Times New Roman"/>
                            <w:color w:val="FF0000"/>
                            <w:lang w:val="ru-RU" w:bidi="ar-SA"/>
                          </w:rPr>
                          <w:t>мученик</w:t>
                        </w:r>
                        <w:r>
                          <w:rPr>
                            <w:kern w:val="2"/>
                            <w:b/>
                            <w:u w:val="single"/>
                            <w:sz w:val="24"/>
                            <w:szCs w:val="24"/>
                            <w:rFonts w:ascii="Times New Roman" w:hAnsi="Times New Roman" w:eastAsia="Times New Roman" w:cs="Times New Roman"/>
                            <w:color w:val="FF0000"/>
                            <w:lang w:val="ru-RU" w:bidi="ar-SA"/>
                          </w:rPr>
                          <w:t>!</w:t>
                        </w:r>
                      </w:p>
                    </w:txbxContent>
                  </v:textbox>
                  <v:fill o:detectmouseclick="t" on="false"/>
                  <v:stroke color="#3465a4" joinstyle="round" endcap="flat"/>
                  <w10:wrap type="none"/>
                </v:shape>
                <v:shape id="shape_0" stroked="f" o:allowincell="f" style="position:absolute;left:-63;top:-274;width:1212;height:839;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ЕГЭ-это ЗЛО!</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61pt;margin-top:77.45pt;width:197.95pt;height:85.45pt;mso-wrap-style:none;v-text-anchor:middle" type="_x0000_t136">
            <v:path textpathok="t"/>
            <v:textpath on="t" fitshape="t" string="ОШИБКА" style="font-family:&quot;Impact&quot;;font-size:12pt"/>
            <v:fill o:detectmouseclick="t" color2="#ff9933"/>
            <v:stroke color="#3465a4" joinstyle="round" endcap="flat"/>
            <v:shadow on="t" obscured="f" color="silver"/>
            <w10:wrap type="none"/>
          </v:shape>
        </w:pi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1.ЕГЭ –это зло?</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1. ЕГЭ - это зло?</w:t>
      </w:r>
    </w:p>
    <w:p>
      <w:pPr>
        <w:pStyle w:val="Normal"/>
        <w:spacing w:lineRule="auto" w:line="360"/>
        <w:jc w:val="both"/>
        <w:rPr>
          <w:rFonts w:ascii="Arial" w:hAnsi="Arial" w:cs="Arial"/>
        </w:rPr>
      </w:pPr>
      <w:r>
        <w:rPr>
          <w:rFonts w:cs="Arial" w:ascii="Arial" w:hAnsi="Arial"/>
        </w:rPr>
        <w:tab/>
        <w:t>Единый государственный экзамен вызывает страх у выпускников. Все мечтают лишь об одном, чтобы его отменили. Почему никто не задумывается о том, что не будь его, то сдавать все экзамены пришлось бы два раза – в школе и институте, что этот экзамен дает возможность поступить в далекие города мечты, подав документы (а главное свидетельство ЕГЭ) в электронном формате, а так же теперь есть выбор трех университетов одновременно! Но всеми движет только страх: «Я не сдам!», « Я сдам, но на плохие баллы и никуда не поступлю!». В некотором смысле обстановку нагнетают сами учителя, пугая завалом экзамена, тем самым мотивируя ученика для каких либо действий, но для большинства «не сдашь» - звучит как приговор. А это не правильно. А как правильно, спросите Вы? «Не сдашь, если не будешь трудиться!» - вот нужный вариант. Желание, терпение, труд творят чудеса. Неужели кому-то приятно слышать слова укора в свой адрес? Стоит захотеть начать учиться и всё станет реальным! Вот, что учителя должны «вбивать» в головы учеников.</w:t>
      </w:r>
    </w:p>
    <w:p>
      <w:pPr>
        <w:pStyle w:val="Normal"/>
        <w:spacing w:lineRule="auto" w:line="360"/>
        <w:jc w:val="both"/>
        <w:rPr/>
      </w:pPr>
      <w:r>
        <w:rPr>
          <w:rFonts w:cs="Arial" w:ascii="Arial" w:hAnsi="Arial"/>
          <w:b/>
          <w:u w:val="single"/>
        </w:rPr>
        <w:t>2. Внести некоторые изменения в структуру ЕГЭ.</w:t>
      </w:r>
    </w:p>
    <w:p>
      <w:pPr>
        <w:pStyle w:val="Normal"/>
        <w:spacing w:lineRule="auto" w:line="360"/>
        <w:jc w:val="both"/>
        <w:rPr>
          <w:rFonts w:ascii="Arial" w:hAnsi="Arial" w:cs="Arial"/>
        </w:rPr>
      </w:pPr>
      <w:r>
        <w:rPr>
          <w:rFonts w:cs="Arial" w:ascii="Arial" w:hAnsi="Arial"/>
        </w:rPr>
        <w:tab/>
        <w:t xml:space="preserve">Другой вопрос, что ЕГЭ, действительно сильная нагрузка, тем более не один экзамен, а целых три или четыре. На мой взгляд, стоит один или два предмета, по желанию учащегося, провести за год до выпуска. Темы по русскому языку заканчиваются в 9 классе, а значит в 10 сдача экзамена реальна, тоже самое в обществознании и истории. Тогда выпускникам станет легче, но это не значит, что в 11 классе нужно убрать эти предметы. Необходимо продолжить их изучение, и они будут влиять на оценку в аттестате. </w:t>
      </w:r>
    </w:p>
    <w:p>
      <w:pPr>
        <w:pStyle w:val="Normal"/>
        <w:spacing w:lineRule="auto" w:line="360"/>
        <w:rPr>
          <w:rFonts w:ascii="Arial" w:hAnsi="Arial" w:cs="Arial"/>
          <w:b/>
          <w:b/>
          <w:u w:val="single"/>
        </w:rPr>
      </w:pPr>
      <w:r>
        <w:rPr>
          <w:rFonts w:cs="Arial" w:ascii="Arial" w:hAnsi="Arial"/>
          <w:b/>
          <w:u w:val="single"/>
        </w:rPr>
        <w:t>3. Подготовка доступна всем.</w:t>
      </w:r>
    </w:p>
    <w:p>
      <w:pPr>
        <w:pStyle w:val="Normal"/>
        <w:spacing w:lineRule="auto" w:line="360"/>
        <w:jc w:val="both"/>
        <w:rPr>
          <w:rFonts w:ascii="Arial" w:hAnsi="Arial" w:cs="Arial"/>
        </w:rPr>
      </w:pPr>
      <w:r>
        <w:rPr>
          <w:rFonts w:cs="Arial" w:ascii="Arial" w:hAnsi="Arial"/>
        </w:rPr>
        <w:tab/>
        <w:t xml:space="preserve">Так же, доступ к пособиям для подготовки к ЕГЭ должны иметь все, независимо от своего материального положения. На данный момент, пособия стоят немалых денег, к большому сожалению не у всех есть возможность их приобрести. В Моей Школе Будущего я хочу изменить это ситуацию, надеясь на поддержку государства. </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Что же такое школа в понимании современного ученика?</w:t>
      </w:r>
    </w:p>
    <w:p>
      <w:pPr>
        <w:pStyle w:val="Normal"/>
        <w:spacing w:lineRule="auto" w:line="360"/>
        <w:jc w:val="both"/>
        <w:rPr/>
      </w:pPr>
      <w:r>
        <w:rPr>
          <w:rFonts w:cs="Arial" w:ascii="Arial" w:hAnsi="Arial"/>
        </w:rPr>
        <w:tab/>
        <w:t>Скорее всего все слышали модернизированный синоним к слову ученик? Правильно –</w:t>
      </w:r>
      <w:r>
        <w:rPr>
          <w:rFonts w:cs="Arial" w:ascii="Arial" w:hAnsi="Arial"/>
          <w:b/>
        </w:rPr>
        <w:t>мученик</w:t>
      </w:r>
      <w:r>
        <w:rPr>
          <w:rFonts w:cs="Arial" w:ascii="Arial" w:hAnsi="Arial"/>
        </w:rPr>
        <w:t>. Почему же большинство идут в школу как на каторгу?</w:t>
      </w:r>
    </w:p>
    <w:p>
      <w:pPr>
        <w:pStyle w:val="Normal"/>
        <w:spacing w:lineRule="auto" w:line="360"/>
        <w:jc w:val="both"/>
        <w:rPr>
          <w:rFonts w:ascii="Arial" w:hAnsi="Arial" w:cs="Arial"/>
        </w:rPr>
      </w:pPr>
      <w:r>
        <w:rPr>
          <w:rFonts w:cs="Arial" w:ascii="Arial" w:hAnsi="Arial"/>
        </w:rPr>
        <w:t>Есть несколько вариантов:</w:t>
      </w:r>
    </w:p>
    <w:p>
      <w:pPr>
        <w:pStyle w:val="Normal"/>
        <w:spacing w:lineRule="auto" w:line="360"/>
        <w:jc w:val="both"/>
        <w:rPr>
          <w:rFonts w:ascii="Arial" w:hAnsi="Arial" w:cs="Arial"/>
        </w:rPr>
      </w:pPr>
      <w:r>
        <w:rPr>
          <w:rFonts w:cs="Arial" w:ascii="Arial" w:hAnsi="Arial"/>
        </w:rPr>
        <w:t>- нет интереса к учебному процессу;</w:t>
      </w:r>
    </w:p>
    <w:p>
      <w:pPr>
        <w:pStyle w:val="Normal"/>
        <w:spacing w:lineRule="auto" w:line="360"/>
        <w:jc w:val="both"/>
        <w:rPr>
          <w:rFonts w:ascii="Arial" w:hAnsi="Arial" w:cs="Arial"/>
        </w:rPr>
      </w:pPr>
      <w:r>
        <w:rPr>
          <w:rFonts w:cs="Arial" w:ascii="Arial" w:hAnsi="Arial"/>
        </w:rPr>
        <w:t>- лень;</w:t>
      </w:r>
    </w:p>
    <w:p>
      <w:pPr>
        <w:pStyle w:val="Normal"/>
        <w:spacing w:lineRule="auto" w:line="360"/>
        <w:jc w:val="both"/>
        <w:rPr>
          <w:rFonts w:ascii="Arial" w:hAnsi="Arial" w:cs="Arial"/>
        </w:rPr>
      </w:pPr>
      <w:r>
        <w:rPr>
          <w:rFonts w:cs="Arial" w:ascii="Arial" w:hAnsi="Arial"/>
        </w:rPr>
        <w:t>- непонимание предмета;</w:t>
      </w:r>
    </w:p>
    <w:p>
      <w:pPr>
        <w:pStyle w:val="Normal"/>
        <w:spacing w:lineRule="auto" w:line="360"/>
        <w:rPr/>
      </w:pPr>
      <w:r>
        <w:rPr>
          <w:rFonts w:cs="Arial" w:ascii="Arial" w:hAnsi="Arial"/>
        </w:rPr>
        <w:t xml:space="preserve">- неподготовленность домашнего задания. </w:t>
      </w:r>
    </w:p>
    <w:p>
      <w:pPr>
        <w:pStyle w:val="Normal"/>
        <w:spacing w:lineRule="auto" w:line="360"/>
        <w:jc w:val="both"/>
        <w:rPr>
          <w:rFonts w:ascii="Arial" w:hAnsi="Arial" w:cs="Arial"/>
        </w:rPr>
      </w:pPr>
      <w:r>
        <w:rPr>
          <w:rFonts w:cs="Arial" w:ascii="Arial" w:hAnsi="Arial"/>
        </w:rPr>
        <w:t>Это далеко не все причины, а всего лишь несколько, но и их достаточно, чтобы полагать, что у ученика, в первую очередь, отсутствует желание идти - надоедает ежедневная однообразность.</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05740</wp:posOffset>
            </wp:positionV>
            <wp:extent cx="3187065" cy="23939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3187065" cy="239395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В учебный процесс необходимо вносить мероприятия развлекательного характера, различные конкурсы, концерты, праздники, которые сплотят коллектив учащихся. Это не значит, что отметив Первый звонок, День учителя, Новый год и Последний звонок – миссия выполнена! Каждое учебное заведение должно иметь свою театральную группу, музыкальную, танцевальную, а так же телевидение и школьную газету. Таким образом, каждый найдет себе занятие в стенах школы, учебный процесс станет интереснее, познавательнее и увлекательнее. Будет стимул приходить в школу, делиться идеями друг с другом и воплощать их в жизнь!  Не стоит забывать и о физкультурно-оздоровительных процедурах. Различные вознаграждаемые соревнования дадут мотивацию к занятиям спортом и достижению определенных результатов.</w:t>
      </w:r>
    </w:p>
    <w:p>
      <w:pPr>
        <w:pStyle w:val="Normal"/>
        <w:spacing w:lineRule="auto" w:line="360"/>
        <w:jc w:val="both"/>
        <w:rPr>
          <w:rFonts w:ascii="Arial" w:hAnsi="Arial" w:cs="Arial"/>
        </w:rPr>
      </w:pPr>
      <w:r>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2628900" cy="19710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8" r="-6" b="-8"/>
                    <a:stretch>
                      <a:fillRect/>
                    </a:stretch>
                  </pic:blipFill>
                  <pic:spPr bwMode="auto">
                    <a:xfrm>
                      <a:off x="0" y="0"/>
                      <a:ext cx="2628900" cy="1971040"/>
                    </a:xfrm>
                    <a:prstGeom prst="rect">
                      <a:avLst/>
                    </a:prstGeom>
                  </pic:spPr>
                </pic:pic>
              </a:graphicData>
            </a:graphic>
          </wp:anchor>
        </w:drawing>
      </w:r>
      <w:r>
        <w:rPr>
          <w:rFonts w:cs="Arial" w:ascii="Arial" w:hAnsi="Arial"/>
        </w:rPr>
        <w:t>Ученик должен ощущать максимум своих возможностей! Знать, что все, что он делает - он делает для себя! Не для мамы, папы, учителя, директора, а именно для себя! Ученик должен осознать, что школа – это первая ступень огромного мира. Все успехи, достижения, а главное – знания, которые он получит здесь, обязательно пригодятся ему в будущем! Многие считают: «Вот синусоида и логарифмы мне «обязательно» пригодятся, когда я пойду в магазин за хлебом!». Но они не думают о том, что именно благодаря этим первым знаниям, которые развиваются  со временем, если продолжать совершенствовать себя, создаются компьютеры, машины, роботы, что угодно! Все это облегчает нашу жизнь, освобождает от рутинных обязанностей, оставляя все больше времени для духовного обогащения!</w:t>
      </w:r>
    </w:p>
    <w:p>
      <w:pPr>
        <w:pStyle w:val="Normal"/>
        <w:spacing w:lineRule="auto" w:line="360"/>
        <w:jc w:val="both"/>
        <w:rPr/>
      </w:pPr>
      <w:r>
        <w:rPr>
          <w:rFonts w:cs="Arial" w:ascii="Arial" w:hAnsi="Arial"/>
        </w:rPr>
        <w:tab/>
        <w:t xml:space="preserve">Моя программа  представляет собой модернизированную систему существующей. Российская система образования является одной из лучших, поэтому коренных изменений вносить не нужно. </w:t>
      </w:r>
    </w:p>
    <w:p>
      <w:pPr>
        <w:pStyle w:val="Normal"/>
        <w:spacing w:lineRule="auto" w:line="360"/>
        <w:jc w:val="both"/>
        <w:rPr>
          <w:rFonts w:ascii="Arial" w:hAnsi="Arial" w:cs="Arial"/>
        </w:rPr>
      </w:pPr>
      <w:r>
        <w:rPr>
          <w:rFonts w:cs="Arial" w:ascii="Arial" w:hAnsi="Arial"/>
        </w:rPr>
        <w:t>Вывод:</w:t>
      </w:r>
    </w:p>
    <w:p>
      <w:pPr>
        <w:pStyle w:val="Normal"/>
        <w:spacing w:lineRule="auto" w:line="360"/>
        <w:jc w:val="both"/>
        <w:rPr>
          <w:rFonts w:ascii="Arial" w:hAnsi="Arial" w:cs="Arial"/>
        </w:rPr>
      </w:pPr>
      <w:r>
        <w:rPr>
          <w:rFonts w:cs="Arial" w:ascii="Arial" w:hAnsi="Arial"/>
        </w:rPr>
        <w:t>- Внедрение средств научно-технического прогресса;</w:t>
      </w:r>
    </w:p>
    <w:p>
      <w:pPr>
        <w:pStyle w:val="Normal"/>
        <w:spacing w:lineRule="auto" w:line="360"/>
        <w:jc w:val="both"/>
        <w:rPr/>
      </w:pPr>
      <w:r>
        <w:rPr>
          <w:rFonts w:cs="Arial" w:ascii="Arial" w:hAnsi="Arial"/>
        </w:rPr>
        <w:t xml:space="preserve">- Всестороннее развитие учащихся; </w:t>
      </w:r>
    </w:p>
    <w:p>
      <w:pPr>
        <w:pStyle w:val="Normal"/>
        <w:spacing w:lineRule="auto" w:line="360"/>
        <w:jc w:val="both"/>
        <w:rPr>
          <w:rFonts w:ascii="Arial" w:hAnsi="Arial" w:cs="Arial"/>
        </w:rPr>
      </w:pPr>
      <w:r>
        <w:rPr>
          <w:rFonts w:cs="Arial" w:ascii="Arial" w:hAnsi="Arial"/>
        </w:rPr>
        <w:t>- Ученик – не мученик;</w:t>
      </w:r>
    </w:p>
    <w:p>
      <w:pPr>
        <w:pStyle w:val="Normal"/>
        <w:spacing w:lineRule="auto" w:line="360"/>
        <w:jc w:val="both"/>
        <w:rPr>
          <w:rFonts w:ascii="Arial" w:hAnsi="Arial" w:cs="Arial"/>
        </w:rPr>
      </w:pPr>
      <w:r>
        <w:rPr>
          <w:rFonts w:cs="Arial" w:ascii="Arial" w:hAnsi="Arial"/>
        </w:rPr>
        <w:t>- ЕГЭ – не зло, а возможность высокой подготовки к дальнейшему учебному процессу.</w:t>
      </w:r>
    </w:p>
    <w:p>
      <w:pPr>
        <w:pStyle w:val="Normal"/>
        <w:spacing w:lineRule="auto" w:line="360"/>
        <w:jc w:val="both"/>
        <w:rPr/>
      </w:pPr>
      <w:r>
        <w:rPr>
          <w:rFonts w:cs="Arial" w:ascii="Arial" w:hAnsi="Arial"/>
        </w:rPr>
        <w:tab/>
        <w:t xml:space="preserve">К большому сожалению у меня не было времени серьезно подготовиться к такой важной и ответственной роли, но все же, я очень надеюсь на то, что моя школа будет выпускать достойных учеников, которые будут любить свою страну, стараться ее сделать чуть лучше. А вместе – мы сможем все! Спасибо за внимание, дорогие коллеги, это мой первый опыт, поэтому не судите строго.  </w:t>
      </w:r>
    </w:p>
    <w:p>
      <w:pPr>
        <w:pStyle w:val="Normal"/>
        <w:spacing w:lineRule="auto" w:line="360"/>
        <w:jc w:val="right"/>
        <w:rPr>
          <w:rFonts w:ascii="Arial" w:hAnsi="Arial" w:cs="Arial"/>
        </w:rPr>
      </w:pPr>
      <w:r>
        <w:rPr>
          <w:rFonts w:cs="Arial" w:ascii="Arial" w:hAnsi="Arial"/>
        </w:rPr>
        <w:t>Ученица 11 класса</w:t>
      </w:r>
    </w:p>
    <w:p>
      <w:pPr>
        <w:pStyle w:val="Normal"/>
        <w:spacing w:lineRule="auto" w:line="360"/>
        <w:jc w:val="right"/>
        <w:rPr>
          <w:rFonts w:ascii="Arial" w:hAnsi="Arial" w:cs="Arial"/>
        </w:rPr>
      </w:pPr>
      <w:r>
        <w:rPr>
          <w:rFonts w:cs="Arial" w:ascii="Arial" w:hAnsi="Arial"/>
        </w:rPr>
        <w:t xml:space="preserve">МБОУ СОШ №5 </w:t>
      </w:r>
    </w:p>
    <w:p>
      <w:pPr>
        <w:pStyle w:val="Normal"/>
        <w:spacing w:lineRule="auto" w:line="360"/>
        <w:jc w:val="right"/>
        <w:rPr>
          <w:rFonts w:ascii="Arial" w:hAnsi="Arial" w:cs="Arial"/>
        </w:rPr>
      </w:pPr>
      <w:r>
        <w:rPr>
          <w:rFonts w:cs="Arial" w:ascii="Arial" w:hAnsi="Arial"/>
        </w:rPr>
        <w:t>г.Шахты (Ростовской области)</w:t>
      </w:r>
    </w:p>
    <w:p>
      <w:pPr>
        <w:pStyle w:val="Normal"/>
        <w:spacing w:lineRule="auto" w:line="360"/>
        <w:jc w:val="right"/>
        <w:rPr>
          <w:rFonts w:ascii="Arial" w:hAnsi="Arial" w:cs="Arial"/>
        </w:rPr>
      </w:pPr>
      <w:r>
        <w:rPr>
          <w:rFonts w:cs="Arial" w:ascii="Arial" w:hAnsi="Arial"/>
        </w:rPr>
        <w:t>Кузнецова Алина Сергеевна</w:t>
      </w:r>
    </w:p>
    <w:p>
      <w:pPr>
        <w:pStyle w:val="Normal"/>
        <w:spacing w:lineRule="auto" w:line="360"/>
        <w:jc w:val="right"/>
        <w:rPr>
          <w:rFonts w:ascii="Arial" w:hAnsi="Arial" w:cs="Arial"/>
          <w:lang w:val="en-US"/>
        </w:rPr>
      </w:pPr>
      <w:r>
        <w:rPr>
          <w:rFonts w:cs="Arial" w:ascii="Arial" w:hAnsi="Arial"/>
          <w:lang w:val="en-US"/>
        </w:rPr>
        <w:t>al96sk10@yandex.ru</w:t>
      </w:r>
    </w:p>
    <w:p>
      <w:pPr>
        <w:pStyle w:val="Normal"/>
        <w:spacing w:lineRule="auto" w:line="360"/>
        <w:jc w:val="right"/>
        <w:rPr>
          <w:rFonts w:ascii="Arial" w:hAnsi="Arial" w:cs="Arial"/>
          <w:lang w:val="en-US"/>
        </w:rPr>
      </w:pPr>
      <w:r>
        <w:rPr>
          <w:rFonts w:cs="Arial" w:ascii="Arial" w:hAnsi="Arial"/>
          <w:lang w:val="en-US"/>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26:00Z</dcterms:created>
  <dc:creator>Имя</dc:creator>
  <dc:description/>
  <cp:keywords/>
  <dc:language>en-US</dc:language>
  <cp:lastModifiedBy>Имя</cp:lastModifiedBy>
  <dcterms:modified xsi:type="dcterms:W3CDTF">2013-10-17T18:01:00Z</dcterms:modified>
  <cp:revision>35</cp:revision>
  <dc:subject/>
  <dc:title/>
</cp:coreProperties>
</file>