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  <w:tab w:val="center" w:pos="5457" w:leader="none"/>
        </w:tabs>
        <w:ind w:left="-284" w:right="425" w:firstLine="284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</w:t>
      </w:r>
      <w:r>
        <w:rPr>
          <w:rFonts w:cs="Arial" w:ascii="Arial" w:hAnsi="Arial"/>
          <w:b/>
          <w:i/>
        </w:rPr>
        <w:t>Сочинение – эссе ученика Тельмановской СОШ</w:t>
      </w:r>
    </w:p>
    <w:p>
      <w:pPr>
        <w:pStyle w:val="Normal"/>
        <w:ind w:left="-284" w:right="425" w:firstLine="284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Иванова Никиты</w:t>
      </w:r>
    </w:p>
    <w:p>
      <w:pPr>
        <w:pStyle w:val="Normal"/>
        <w:ind w:left="-284" w:right="425" w:firstLine="28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 тему «Я – директор».</w:t>
      </w:r>
    </w:p>
    <w:p>
      <w:pPr>
        <w:pStyle w:val="Normal"/>
        <w:ind w:left="-284" w:right="425" w:firstLine="28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Что такое школа? Почему люди, давно закончившие школу, помнит ее? Почему помнят не только знания, которые школа дала, но и своих учителей, наставников? Проходят годы, десятилетия, а они помнят, как, когда они учились во втором классе, их добрая и очень мудрая учительница однажды выставила их из класса за смех, который было так трудно удержать. Вы пробовали когда-нибудь удержать смех? Это ОЧЕНЬ трудно! Помнят,  не потому что до сих пор сердятся на учительницу, а потому что это был такой веселый урок. Так бывает!</w:t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Что такое Школа? В школе мы, ученики, учителя, проводим половину своего времени. Поэтому не напрасно называем школу вторым домом, а значит, своей второй семьей. Нужно, чтобы в этом доме было тепло и уютно, чтобы всегда хотелось туда ходить. В каждом доме есть ХОЗЯИН: папа, мама, бабушка или дедушка - у каждого по-своему. ОН хранитель семейного очага, главный распорядитель. На мой взгляд, и ДИРЕКТОР школы такой же хранитель школьных традиций, главный распорядитель в нашем большом доме, который называется школой. Его можно сравнить с дирижером большого оркестра: он руководит - оркестр звучит гармонично. Директор отвечает за ВСЕ, что происходит в школе: за твои «подвиги» и оценки, за настроение, с которым ты идешь в школу и выходишь из нее, за свет и тепло, за школьное питание в   столовой и за книжки в школьной библиотеке, за очень-очень многое…  Такой груз трудно удержать на плечах…</w:t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А попробую - ка я примерить этот груз на себя. Выдержу? Что же я сделаю, если стану хотя бы на малое время директором?</w:t>
      </w:r>
    </w:p>
    <w:p>
      <w:pPr>
        <w:pStyle w:val="Normal"/>
        <w:ind w:left="-284" w:right="425" w:firstLine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 первую очередь я  постарался бы создать в школе такую атмосферу, чтобы учителям было комфортно. А если учитель чувствует заботу, внимание к себе, поддержку, он может творчески работать, у него будут интересные уроки, хорошее настроение, желание работать. А  от этого всем только лучше…  А что я сделал еще?</w:t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тем я оборудовал классы по последнему слову техники. Чтобы дети не носили тяжелые портфели, я снабдил каждый кабинет электронными книгами и персональными ноутбуками.</w:t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457450" cy="1428750"/>
            <wp:effectExtent l="0" t="0" r="0" b="0"/>
            <wp:wrapSquare wrapText="righ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В свободное от уроков время моя школа открыта для всех </w:t>
      </w:r>
    </w:p>
    <w:p>
      <w:pPr>
        <w:pStyle w:val="Normal"/>
        <w:ind w:left="-284" w:right="425"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желающих. </w:t>
      </w:r>
      <w:r>
        <w:rPr/>
        <w:drawing>
          <wp:inline distT="0" distB="0" distL="0" distR="0">
            <wp:extent cx="1892300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2"/>
          <w:szCs w:val="22"/>
        </w:rPr>
        <w:t xml:space="preserve"> Работают кружки, спортивные секции, клубы по интересам, театральная студия, художественная самодеятельность.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И все это бесплатно! К этой работе во внеурочное время я привлек специалистов и родителей, желающих работать с детьми и помочь им творчески раскрыться. Я открыл современно оборудованные мастерские для уроков технологии и пригласил в школу работать учителей-мужчин. Именно они ведут уроки технологии у мальчиков в моей школе.</w:t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Для школы я купил целый парк автобусов, чтобы каждый класс мог посещать экскурсии, театры, музеи, ездить на соревнования, олимпиады.</w:t>
      </w:r>
    </w:p>
    <w:p>
      <w:pPr>
        <w:pStyle w:val="Normal"/>
        <w:ind w:left="-284" w:right="425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Я постарался, чтобы школа стала научным, художественным, эстетическим центром, куда с удовольствием приходили бы как дети, так и взрослые. И  жители нашего поселка не остались в стороне, потому что были заинтересованы в развитии нашего центра. Ведь дети - будущее нашей страны! Ну, как вам моя школа? Вот как я потрудился! Жаль, что это только мечты… Ничего, я еще успею их осуществить. 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851" w:right="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7:00Z</dcterms:created>
  <dc:creator>Ольга Владимировна</dc:creator>
  <dc:description/>
  <cp:keywords/>
  <dc:language>en-US</dc:language>
  <cp:lastModifiedBy>Ольга Владимировна</cp:lastModifiedBy>
  <dcterms:modified xsi:type="dcterms:W3CDTF">2013-10-17T11:58:00Z</dcterms:modified>
  <cp:revision>1</cp:revision>
  <dc:subject/>
  <dc:title>                                     Сочинение – эссе ученика Тельмановской СОШ</dc:title>
</cp:coreProperties>
</file>