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чинение- описание картины Е.В. Сыромятниковой «Первые зрители»</w:t>
      </w:r>
    </w:p>
    <w:p>
      <w:pPr>
        <w:pStyle w:val="Normal"/>
        <w:rPr>
          <w:b/>
          <w:b/>
        </w:rPr>
      </w:pPr>
      <w:r>
        <w:rPr>
          <w:b/>
        </w:rPr>
        <w:t>Автор:  Жбанова  Оксана ученица 6 класса.</w:t>
      </w:r>
    </w:p>
    <w:p>
      <w:pPr>
        <w:pStyle w:val="Normal"/>
        <w:rPr/>
      </w:pPr>
      <w:r>
        <w:rPr/>
        <w:t>Свежее летнее утро. Я открыл окно, на меня дунул ветерок. В комнате веяло запахом краски. На стуле лежало несколько  кисточек, вымазанных в гуашь. На столе стояла  фарфоровая ваза с белыми ромашками, их только что принесли из чистого поля. Но вдруг в окно  заглянули  любопытные мальчишки. Они осматривали мою мастерскую.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Их внимание привлекла картина,   которую я закончил сегодня утром.</w:t>
      </w:r>
    </w:p>
    <w:p>
      <w:pPr>
        <w:pStyle w:val="Normal"/>
        <w:rPr/>
      </w:pPr>
      <w:r>
        <w:rPr/>
        <w:t>На картине было изображено широкое русское поле, рядом с ним  стоит лесок, стройные чёрно-белые берёзки, солнце греет  своими лучиками листья и веточки деревьев. Прекрасный, свежий воздух. Это настоящий, русский лес. Когда я вошёл  в мастерскую  ребята сначала испугались, но потом мы познакомились и пошли пить чай.</w:t>
      </w:r>
    </w:p>
    <w:p>
      <w:pPr>
        <w:pStyle w:val="Normal"/>
        <w:rPr/>
      </w:pPr>
      <w:r>
        <w:rPr/>
        <w:t>С этого дня ребята часто заходили ко мне в гости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26:00Z</dcterms:created>
  <dc:creator>Вера Анатольевна</dc:creator>
  <dc:description/>
  <dc:language>en-US</dc:language>
  <cp:lastModifiedBy>валера</cp:lastModifiedBy>
  <dcterms:modified xsi:type="dcterms:W3CDTF">2013-10-15T20:26:00Z</dcterms:modified>
  <cp:revision>2</cp:revision>
  <dc:subject/>
  <dc:title/>
</cp:coreProperties>
</file>