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ременные образовательные технологии на уроках литературы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недрения современных педагогических технологий в преподавание литературы в пенитенциарной школе особенно актуальна. Пенитенциарная система России сегодня ориентирована на решение задач ресоциализации лич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й предмет «Литература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ключает в себе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тельный потенциал в решении задач</w:t>
      </w:r>
      <w:r>
        <w:rPr>
          <w:rFonts w:cs="Times New Roman" w:ascii="Times New Roman" w:hAnsi="Times New Roman"/>
          <w:sz w:val="28"/>
          <w:szCs w:val="28"/>
        </w:rPr>
        <w:t xml:space="preserve"> по изменению  внутренних установок и ценностных ориентаций осужденных,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 как в </w:t>
      </w:r>
      <w:r>
        <w:rPr>
          <w:rFonts w:cs="Times New Roman" w:ascii="Times New Roman" w:hAnsi="Times New Roman"/>
          <w:sz w:val="28"/>
          <w:szCs w:val="28"/>
        </w:rPr>
        <w:t xml:space="preserve">концентрированном виде содержат универсальные человеческие ценности активно воздействуют на сознание, чувства, волю людей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о нашему мнению, изменения, при которых человек принимает тип поведения, отличный от принятого им прежде, не произойдут без приобретения положите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а самостоятель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навыков сотрудничества, делового общения в коллективе, возникнов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й ответственности. Использование на уроках литературы педагогической технологии «метод проекта», на наш взгляд, является одним из продуктивных путей организации совместной деятельности «учитель-ученик», «ученик-ученик», направленной на совместный поиск решения вопросов и пробл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тод проекта»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мы рассматриваем</w:t>
      </w:r>
      <w:r>
        <w:rPr>
          <w:rFonts w:cs="Times New Roman" w:ascii="Times New Roman" w:hAnsi="Times New Roman"/>
          <w:sz w:val="28"/>
          <w:szCs w:val="28"/>
        </w:rPr>
        <w:t xml:space="preserve"> как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етод, предполагающий определенную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eastAsia="+mn-ea;Times New Roman" w:cs="Times New Roman" w:ascii="Times New Roman" w:hAnsi="Times New Roman"/>
          <w:bCs/>
          <w:color w:val="000000"/>
          <w:sz w:val="28"/>
          <w:szCs w:val="28"/>
        </w:rPr>
        <w:t>совокупность приемов, действий учащихся в их определенной последовательности для достижения поставленной задачи - решения определенной проблемы, значимой для учащихся и оформленной в виде некоего конечного продук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[1]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методологической основой нашей деятельности считаем теорию деятельностного подхода  (П.Я. Гальперин, В.В. Давыдов, А.Н. Леонтьев и др.), теорию пенитенциарной педагогики (Ю.А. Алферов, Ю.М. Антонян, Г.П. Байдаков, М.П. Стурова и др.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еятельности по применению метода проекта - формирование и развитие социально значимых качеств обучающих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способствовать ресоциализации осужденных к лишению свободы, путем их включения в проектную деятельность на материале исследования литературных явлений; организовать познавательную деятельность с использованием поэтап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проектных умений и с </w:t>
      </w:r>
      <w:r>
        <w:rPr>
          <w:rFonts w:cs="Times New Roman" w:ascii="Times New Roman" w:hAnsi="Times New Roman"/>
          <w:sz w:val="28"/>
          <w:szCs w:val="28"/>
        </w:rPr>
        <w:t>учетом их особенностей, интеллектуальных, возрастных, психологических; создать педагогические и психологические условия для формирования и развития навыков сотрудничества, продуктивного делового общения в групп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над мини-проектами - наиболее часто используемая форма организации познавательного процесса на наших уроках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тематика минипроектов, включенных в планирование уроков литературы в 5-6 классах направлена на работу с художественной формой произведений разных литературных жанров, выделение особенностей языка произведения, выявление способов создания художественного образ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труктура жанров устного народного творчества». Цель - разработка схемы ведущих уровней жанров устного народного творчества 2. «Типы построения загадок». Цель - определение основных типов построения загадок по признакам загадываемого предмета. 3.  «Народные традиции и авторское в сказке А.С. Пушкина «Сказка о мертвой царевне и семи богатырях». Цель – выделение черт сходства и различия народной сказки и авторской. 4. «Автор и рассказчик в стихотворениях М.Ю. Лермонтова «Бородино» и Н.А. Некрасова «Крестьянские дети». Цель – сравнение авторской точки зрения и точки зрения героя-рассказчик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метода проектов на уроках литературы предполагает приобретение учащимися 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ых, рефлексивных, менеджерских, исследовательских, презентационных умений. Главный результат работы над проектом – самостоятельное приобретение знаний, умений, их практическое применение и творческое использова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овые педагогические и информационные технологии в системе образ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/ </w:t>
      </w:r>
      <w:r>
        <w:rPr>
          <w:rFonts w:cs="Times New Roman" w:ascii="Times New Roman" w:hAnsi="Times New Roman"/>
          <w:sz w:val="28"/>
          <w:szCs w:val="28"/>
        </w:rPr>
        <w:t xml:space="preserve"> Под ред. Е.С. Полат. - М., 2000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1:00Z</dcterms:created>
  <dc:creator>Платицына Ирина</dc:creator>
  <dc:description/>
  <cp:keywords/>
  <dc:language>en-US</dc:language>
  <cp:lastModifiedBy>Платицына Ирина</cp:lastModifiedBy>
  <dcterms:modified xsi:type="dcterms:W3CDTF">2013-10-17T14:19:00Z</dcterms:modified>
  <cp:revision>2</cp:revision>
  <dc:subject/>
  <dc:title/>
</cp:coreProperties>
</file>