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детского фестиваля гуннской культур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орогие гости, друзь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иветствуем вас с пожеланиями счасть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добра, чтобы помнить и возроди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ши добрые, светлые традиции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 Эртэ урдын холо сагhа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Элинсэг хулинсагайнгаа сахижа ябаh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γнхэ заяатай уг изагуура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артангγйгөөр  hанажа ябая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эргэдэмнай  буужа, гэр орогт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Богоhыемнай алхажа, айлшан бологт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Добро пожаловать в живую старину культуры и быта бурятского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арод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(поёт)  Аяар холын айлшад танда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Амар мэндэ хγргэнэб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Айлшад мэндэ! Жюри мэндэ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γрысөөшэд мэндэ амар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Хадаг – хγндын тэмдэг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hγн тараг – сэржэмэй дээжэ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арюун hайхан таанадаа сагаан эдеэгээр угтая. (Сагаан эдеэ айлшадта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арина.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Хγндэтэ  hайхан айлшада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Хадагаар золгожо, амаршалая. (Хадаг барина.)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Гостеприимна традиция наш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Чтобы друзьями хорошими ста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стю подносится полная чаща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С лучшим напитком, аршану под стать. </w:t>
      </w:r>
      <w:r>
        <w:rPr>
          <w:rFonts w:cs="Times New Roman" w:ascii="Times New Roman" w:hAnsi="Times New Roman"/>
          <w:sz w:val="24"/>
          <w:szCs w:val="24"/>
        </w:rPr>
        <w:t xml:space="preserve">(Преподношение молока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стям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Каждый народ, бережно отбирая из своих традиций и обычае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ценное и непреходящее, дорожит и своей национальной кух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Встречая гостя, люди считают своей честью угостить его именн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людами национальной кухни. Излюбленное  угощение бурятск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ухни – чай. С чая начинается любая трапез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Ведущий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Называют кто старым, кто древним напитком меня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Я же крепок и свеж, становлюсь с каждой новой заваркой,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Так старинная песня, на струнах искусных звен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Открывается гранью, досель небывалой и ярк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Что ни день, людям я отдаю аромат свой и пыл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У крестьян и ученых – у всех доброй пользуюсь слав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Поговорку: «Откуда взять сил, коли чаю не пил!»-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Сочинили в Сибири давно, а народ  там  не слабы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После первого «Здравствуй!» и перед последним «Прощай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И почетного гостя, и путника, друга и бра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Чаем щедро поят. «Дому друг – тот кто выпил в нем чай»,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Утверждает пословица гостеприимство буря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 Ногоон сайhаа хγртэгты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Аяга сай эдеэнэй дээжэ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Буряад зоной ёhо заншалаа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Бэе бэедээ hайниие хγсэе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агаан эдеэнэй дээжэhээ хγртэ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гоон сайhаа заатагγй амсая!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 Сагаан эдеэн  хγндын дээжэ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алгидхан тандаа барихамнай гээшэ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Бурятская национальная кухня состоит из мясных и молочны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дуктов. Молочная пища бурят отличается оригинальным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вкусовыми качествами  и высокой питательностью. Молочны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блюда  относятся и к ритуальным блюдам. Молоком, саламатом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буряты встречают гос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γхэлеэр (баранина в бульон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ууза (мясное изделие на пар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рёомог (закрутка из субпродукт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hугабша (печень в бараньем жире – «в рубашке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Хотын шуhан (кровяная колбаса в желудочк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Химэ (мясные колбаск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эреэлжэ (печеночная колбас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Аарса (молочный напито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Саламат (сметана, уваренная с муко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Зөөхэй (сметан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Ээзгэй (творог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Ногоон сай (зеленый ча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ущ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, бурятское гостеприимств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лочной водкою, арх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тей приветливо здесь потчую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ряты бузы любят очен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них слагаются стих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усть в саламате масло плавитс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дав, пальчики оближи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вот баранина, как види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ай с молоком потом появи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,чем богат цветущий до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брал в себя бурятский стол. (Н.Дамдин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Аяга шарахан сайгаараа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Амтатай шэмэтэй эдеэгээрээ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Айлшад таанадаа угтанабди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Бэлшээриин hайниие бэдэржэ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Бэрхэшээлhээ зγрхэсэнгγ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анай элинсэг хулинсагуу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алаа дахажа ябахада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Жэлэй дγрбэн саг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Зөөдэл hуудалтай байhанда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Байса хадын нэмэридэ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Байраяа тγхеэрдэг hэ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 hэрюухэн hэеы гэ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Зунай сагта зуhалан манай болонхо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Юрта – лучшее жильё, придуманное человеком- кочевником. Она легкая, быстро обогревается, легко выдерживает сильные ветра и морозы. В юрте нет бесполезных зон, углов. Юрта собирается и разбирается за один час и состоит из войлока и легких деревянных реек. Основание юрты круглое.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падная (баруун тала) сторона считается  мужской стороной.  Здесь принимали гостей, хранили оружие, конскую сбрую. Находится под знаками Собаки, Петуха, Обезьяны, Овц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чная (зγγн тала) сторона – женская часть юрты. Размещались предметы, относящиеся  к специфике женского труда. Находится под знаками Быка, Зайца, Дракона, Зме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амой  почитаемой считалась  северная сторона – </w:t>
      </w:r>
      <w:r>
        <w:rPr>
          <w:rFonts w:cs="Times New Roman" w:ascii="Times New Roman" w:hAnsi="Times New Roman"/>
          <w:b/>
          <w:sz w:val="28"/>
          <w:szCs w:val="28"/>
        </w:rPr>
        <w:t xml:space="preserve">хоймор </w:t>
      </w:r>
      <w:r>
        <w:rPr>
          <w:rFonts w:cs="Times New Roman" w:ascii="Times New Roman" w:hAnsi="Times New Roman"/>
          <w:sz w:val="28"/>
          <w:szCs w:val="28"/>
        </w:rPr>
        <w:t>,напротив входа. Хоймор – почетное место (бурханай тала) «место обитания божеств». Находится под знаком Свиньи. Здесь же находилось место для встречи и угощения почетных гостей. Восточнее алтаря (напротив входа) находились  сундуки, украшенные орнаментами,  в которых хранились ценности семьи, праздничная одеж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ровать хозяев-супругов. Находится под знаком Тигра. Символ силы и муж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Южное пространство, примыкающее к двери, - самая «низшая» часть жилища. При приёме гостей строго соблюдались сословные и возрастные особенности человека: почтенные по возрасту и рангу люди рассаживались выше на почетной стороне, молодежь и люди победнее оказывались «ниже» - ближе к двери. Вход в жилище находится под охраной знака Лошад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Ведущий:    </w:t>
      </w:r>
      <w:r>
        <w:rPr>
          <w:rFonts w:cs="Times New Roman" w:ascii="Times New Roman" w:hAnsi="Times New Roman"/>
          <w:b/>
          <w:i/>
          <w:sz w:val="28"/>
          <w:szCs w:val="28"/>
        </w:rPr>
        <w:t>Буряад малгай, дэгэ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Угаа нюдэндэ урихан лэ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уряад хубсаhаа γмдэжэ,                        Тγрэл Буряад нютагн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яад гэрэйнгээ хойморто                       Нютагайм баярхал – Байгал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оол hайханаар ойлгобоб,                      Урда холоhоо холбоотой унг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лган захата буряад гээшэб.                   Υндэhэтэмнай – Монго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дежда – это искусственные покровы человеческого тела. Народный костюм – значительная  область традиционной  национальной культуры как по широте и глубине связей, так и по богатству художественного выраж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жская одежда, женская одежда, головные уборы, обув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Пуговица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Бурятская земля, к тебе с почтенье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Родной ты стала всем, кто здесь живет и мож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Здесь лад между людьми, обиды здесь не гложат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Традиции прочны, здесь нет сомненья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Буряад һайхан заншална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Бүгэдэ зоноо нэгэдүүлжэ байг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Бултадаа элүүр мэндэ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Yнэр баян ажаһууябди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е:</w:t>
      </w:r>
      <w:r>
        <w:rPr>
          <w:rFonts w:cs="Times New Roman" w:ascii="Times New Roman" w:hAnsi="Times New Roman"/>
          <w:sz w:val="28"/>
          <w:szCs w:val="28"/>
        </w:rPr>
        <w:t xml:space="preserve"> Баярта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41:00Z</dcterms:created>
  <dc:creator>Admin</dc:creator>
  <dc:description/>
  <cp:keywords/>
  <dc:language>en-US</dc:language>
  <cp:lastModifiedBy>Админ</cp:lastModifiedBy>
  <cp:lastPrinted>2011-08-29T17:56:00Z</cp:lastPrinted>
  <dcterms:modified xsi:type="dcterms:W3CDTF">2011-08-29T08:56:00Z</dcterms:modified>
  <cp:revision>5</cp:revision>
  <dc:subject/>
  <dc:title/>
</cp:coreProperties>
</file>