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3"/>
      </w:tblGrid>
      <w:tr>
        <w:trPr>
          <w:trHeight w:val="130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сло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спект занятия по окружающему миру «Зимующие птиц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крепить и уточнить представление о зимующих птиц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сти к раскрытью связей между внешним видом птиц и их питанием, движением и образом жиз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ширять словарный зап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 изображением пт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подвижный, черноголовый, красногру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 ребята! Мы сегодня с вами поговорим о зимующих птицах. Но сначала выясним какое сейчас время года? Правильно зим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зима, хлопочет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утала в сне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очки и пенечк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ейки и стог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 велела дуб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инуть пышный ме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ель надела шуб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 укрыла все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еют свирис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точках берез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не улетел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держат мороз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а вы знаете какие птицы от нас улетели?(Ласточки, журавли, стрижи, грачи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называют птиц, остающихся на зиму? (Зимующие пти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тицы не боятся холодов и остаются зимовать? (Воробьи, вороны, сороки, дятлы, клесты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у: Она маленькая птичка и зовут её  (синич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она выглядит?(На голове черная шапочка, щеки белые, на горле и брюшке черная полоса-галстук, спина желто-зеленая, брюшко желтое, крылья и хвост серо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синички устраивают гнезда? Летом в лесу для них много корма жучки, паучки, мошки. А зимой синицы прилетают поближе к жилью, потому что люди для птиц укрепляют на деревьях кормушки, рассыпают семечки и зернышки, вешают за окном кусочки с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рудый, чернокрыл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зернышки кле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ым снегом на ряб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явится оп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 (Снегир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шите его. Брюшко у него красное, верх головы, крылья, хвост и пятно под клювом черные, брюшко у снегирихи серое, клювик короткий, толстый, черный. Ребята а вы знаете зачем снегирю толстый, короткий клюв? Расклевывать ягоды рябины и есть зернышки, расклевывать семена клена, ли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какая красивая птица снегир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на малоподвижная, по земле скачет короткими прыжками, ныряет в снег и купае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м прыгает, шурши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вом шишки потрош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ком речистым, чист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-кле-кле- поет со свист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лес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необычная птица, опишите её. Окраска оперения у клеста ораньжево-красная, крылья и хвост буро-черные, самка зеленовато-желтая. Посмотрите, какой у него клюв: надклювье и подклювье изогнутые и перекрещиваются между собой, таким клювом удобно щелкать орешки. Клест- единственная птица, которая выводит птенцов зимой. Эти птицы строят теплое гнездо для птенцов на деревьях. Как поют клесты? Давайте послушаем (Кле-кл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  подняли   и   помахали 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  деревья   в   лесу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и согнули, кисти встряхнули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бивает 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но  руками   помашем 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 к нам птицы летя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и сядут, покажем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я мы сложим наза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ыполняют движения по текс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отгадайте загад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 дереву стуч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ячка добыть хоч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и скрылся под кор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вно ты будешь мой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 (Дяте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ллюстрации. Посмотрите какой он красивый! Кто хочет описать е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 тела-головы, шеи спины и крыльев- у него черный, а на голове и шее белые полосы, низ тела белый, подхвостье и темя крас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где проводит большую часть времени дятел?(На дерев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видел е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клюв у дятла? Зачем он ему нужен? У дятла крепкий клюв, им он стучит по стволу дерева, долбит кору и вытаскивает из-под неё длинным липким языком насекомых и их личи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лько дятел может уничтожать много насекомых, живущих в коре дерев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ятла считают санитаром леса. Он занесен в красную кни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ого интересного про тиц знаете. Я хочу вам по-другому загадки загадать. Отгадайте что за птица? Дети отгадывают загадки, ставя в ряд соответствующие иллюстрации с изображем пт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аленькая, брюшко желтое, юркая, ловкая. (синиц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расногрудый, толстый, малоподвижный, маленький. (снегир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Твердоклювый, красноголовый, пестрокрылый, трудолюбивый. (дяте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скажите если снегирь мало двигается, то какой он? (малоподвижн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у сеницы черная голова, то она какая? (черноголов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к снегиря красная грудь, то он какой? (красногруд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тичья ярмар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устроим птичью ярмарку! кто какой птицей хочет бы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ствуют 2-3 реб-ка, выбирают птицу, сост. опис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скажите какую пользу птицы приносят людям?(спасают от вредителей деревья, поля, огороды; радуют песнями; украшают приро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и чем мы можем помочь птицам зим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Яшина «Покормите птиц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ормите птиц зим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ь со всех конц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ам слетятся, как дом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йки на крыльц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гаты их корм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сть зерна нуж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сть одна —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е страш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им з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гибнет их — не сче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ть тяже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едь в нашем сердце е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ля птиц теп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е можно забыва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ететь могл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стались зим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дно с люд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учите птиц в моро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воему окну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без песен не пришлос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встречать весн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13:00Z</dcterms:created>
  <dc:creator>home</dc:creator>
  <dc:description/>
  <cp:keywords/>
  <dc:language>en-US</dc:language>
  <cp:lastModifiedBy>home</cp:lastModifiedBy>
  <dcterms:modified xsi:type="dcterms:W3CDTF">2013-10-16T18:55:00Z</dcterms:modified>
  <cp:revision>3</cp:revision>
  <dc:subject/>
  <dc:title/>
</cp:coreProperties>
</file>