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бно-методическое обесп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16"/>
        <w:gridCol w:w="784"/>
        <w:gridCol w:w="2044"/>
        <w:gridCol w:w="354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и учебные</w:t>
            </w:r>
          </w:p>
          <w:p>
            <w:pPr>
              <w:pStyle w:val="Normal"/>
              <w:rPr/>
            </w:pPr>
            <w:r>
              <w:rPr/>
              <w:t>пособия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 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Биболетова М. З. и д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глийский язык: Английский с удовольствием/ Enjoy English:учебник для 2кл.общеобраз..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 2009</w:t>
            </w:r>
          </w:p>
          <w:p>
            <w:pPr>
              <w:pStyle w:val="Normal"/>
              <w:autoSpaceDE w:val="false"/>
              <w:rPr/>
            </w:pPr>
            <w:r>
              <w:rPr/>
              <w:t>2. .Биболетова М. З. и д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глийский язык:Рабочая тетрадь к учебнику англ.яз. для 2 кл. общеобраз..учрежд.- Обнинск: Титул,2009</w:t>
            </w:r>
          </w:p>
          <w:p>
            <w:pPr>
              <w:pStyle w:val="Normal"/>
              <w:autoSpaceDE w:val="false"/>
              <w:rPr/>
            </w:pPr>
            <w:r>
              <w:rPr/>
              <w:t>3. Биболетова М. З. и д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глийский язык:Книга для учителя к учебнику англ.яз.для 2 кл. общеобраз..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нинск: Титул,2009</w:t>
            </w:r>
          </w:p>
          <w:p>
            <w:pPr>
              <w:pStyle w:val="Normal"/>
              <w:autoSpaceDE w:val="false"/>
              <w:rPr/>
            </w:pPr>
            <w:r>
              <w:rPr/>
              <w:t>4. Биболетова М.З. Enjoy English:аудиоприложение (</w:t>
            </w:r>
            <w:r>
              <w:rPr>
                <w:lang w:val="en-GB"/>
              </w:rPr>
              <w:t>CD</w:t>
            </w:r>
            <w:r>
              <w:rPr/>
              <w:t xml:space="preserve"> </w:t>
            </w:r>
            <w:r>
              <w:rPr>
                <w:lang w:val="en-GB"/>
              </w:rPr>
              <w:t>MP</w:t>
            </w:r>
            <w:r>
              <w:rPr/>
              <w:t>3, аудиокассета)-Обнинск: Титул,2009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 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Биболетова М. З. и д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глийский язык: Английский с удовольствием/ Enjoy English:учебник для 3кл.общеобраз..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 2009</w:t>
            </w:r>
          </w:p>
          <w:p>
            <w:pPr>
              <w:pStyle w:val="Normal"/>
              <w:autoSpaceDE w:val="false"/>
              <w:rPr/>
            </w:pPr>
            <w:r>
              <w:rPr/>
              <w:t>2. .Биболетова М. З. и д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глийский язык:Рабочая тетрадь к учебнику англ.яз. для 3 кл. общеобраз..учрежд.- Обнинск: Титул,2009</w:t>
            </w:r>
          </w:p>
          <w:p>
            <w:pPr>
              <w:pStyle w:val="Normal"/>
              <w:autoSpaceDE w:val="false"/>
              <w:rPr/>
            </w:pPr>
            <w:r>
              <w:rPr/>
              <w:t>3. Биболетова М. З. и д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глийский язык:Книга для учителя к учебнику англ.яз.для 3 кл. общеобраз..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нинск: Титул,2009</w:t>
            </w:r>
          </w:p>
          <w:p>
            <w:pPr>
              <w:pStyle w:val="Normal"/>
              <w:autoSpaceDE w:val="false"/>
              <w:rPr/>
            </w:pPr>
            <w:r>
              <w:rPr/>
              <w:t>4. Биболетова М.З. Enjoy English:аудиоприложение (</w:t>
            </w:r>
            <w:r>
              <w:rPr>
                <w:lang w:val="en-GB"/>
              </w:rPr>
              <w:t>CD</w:t>
            </w:r>
            <w:r>
              <w:rPr/>
              <w:t xml:space="preserve"> </w:t>
            </w:r>
            <w:r>
              <w:rPr>
                <w:lang w:val="en-GB"/>
              </w:rPr>
              <w:t>MP</w:t>
            </w:r>
            <w:r>
              <w:rPr/>
              <w:t>3, аудиокассета)-Обнинск: Титул,2009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 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/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Биболетова М. З. и д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глийский язык: Английский с удовольствием/ Enjoy English:учебник для 4кл.общеобраз..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 2009</w:t>
            </w:r>
          </w:p>
          <w:p>
            <w:pPr>
              <w:pStyle w:val="Normal"/>
              <w:autoSpaceDE w:val="false"/>
              <w:rPr/>
            </w:pPr>
            <w:r>
              <w:rPr/>
              <w:t>2. .Биболетова М. З. и д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глийский язык:Рабочая тетрадь к учебнику англ.яз. для 4 кл. общеобраз..учрежд.- Обнинск: Титул,2009</w:t>
            </w:r>
          </w:p>
          <w:p>
            <w:pPr>
              <w:pStyle w:val="Normal"/>
              <w:autoSpaceDE w:val="false"/>
              <w:rPr/>
            </w:pPr>
            <w:r>
              <w:rPr/>
              <w:t>3. Биболетова М. З. и д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глийский язык:Книга для учителя к учебнику англ.яз.для 4 кл. общеобраз..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нинск: Титул,2009</w:t>
            </w:r>
          </w:p>
          <w:p>
            <w:pPr>
              <w:pStyle w:val="Normal"/>
              <w:autoSpaceDE w:val="false"/>
              <w:rPr/>
            </w:pPr>
            <w:r>
              <w:rPr/>
              <w:t>4. Биболетова М.З. Enjoy English:аудиоприложение (</w:t>
            </w:r>
            <w:r>
              <w:rPr>
                <w:lang w:val="en-GB"/>
              </w:rPr>
              <w:t>CD</w:t>
            </w:r>
            <w:r>
              <w:rPr/>
              <w:t xml:space="preserve"> </w:t>
            </w:r>
            <w:r>
              <w:rPr>
                <w:lang w:val="en-GB"/>
              </w:rPr>
              <w:t>MP</w:t>
            </w:r>
            <w:r>
              <w:rPr/>
              <w:t>3, аудиокассета)-Обнинск: Титул,2009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Биболетова М. З., Бабушис Е.Е., Снежко Н.Д.  Английский язык: Английский с удовольствием / Enjoy English: Учебник для 5- 6 кл. общеобраз. 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 2007.</w:t>
            </w:r>
          </w:p>
          <w:p>
            <w:pPr>
              <w:pStyle w:val="Normal"/>
              <w:autoSpaceDE w:val="false"/>
              <w:rPr/>
            </w:pPr>
            <w:r>
              <w:rPr/>
              <w:t>2. Биболетова М. З., Бабушис Е.Е. Рабочая тетрадь к учебнику англ.яз. «Английский с удовольствием» / «Enjoy English» для 5-6 кл. общеобраз. учрежд.- Обнинск: Титул, 200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Биболетова М. З., Денисенко О.В.  Английский язык: Книга для чтения к учебнику англ.яз. «Английский с удовольствием» / «Enjoy English» для 5-6 кл. общеобраз.учрежд.- 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200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 Биболетова М. З., Бабушис Е.Е., Снежко Н.Д.  . Английский язык: Книга для учителя к учебнику Английский с удовольствием / Enjoy English для 5-6 кл.общеобраз.учрежд.- 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2007</w:t>
            </w:r>
          </w:p>
          <w:p>
            <w:pPr>
              <w:pStyle w:val="Normal"/>
              <w:rPr/>
            </w:pPr>
            <w:r>
              <w:rPr/>
              <w:t>5 Биболетова М.З. Enjoy English:аудиоприложение (</w:t>
            </w:r>
            <w:r>
              <w:rPr>
                <w:lang w:val="en-GB"/>
              </w:rPr>
              <w:t>CD</w:t>
            </w:r>
            <w:r>
              <w:rPr/>
              <w:t xml:space="preserve"> </w:t>
            </w:r>
            <w:r>
              <w:rPr>
                <w:lang w:val="en-GB"/>
              </w:rPr>
              <w:t>MP</w:t>
            </w:r>
            <w:r>
              <w:rPr/>
              <w:t>3, аудиокассета)-Обнинск: Титул,200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/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Биболетова М. З., Бабушиз Е.Е., Снежко Н.Д.  Английский язык: Английский с удовольствием / Enjoy English: Учебник для 5- 6 кл. общеобраз. 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 2007.</w:t>
            </w:r>
          </w:p>
          <w:p>
            <w:pPr>
              <w:pStyle w:val="Normal"/>
              <w:autoSpaceDE w:val="false"/>
              <w:rPr/>
            </w:pPr>
            <w:r>
              <w:rPr/>
              <w:t>2. Биболетова М. З., Бабушиз Е.Е. Рабочая тетрадь к учебнику англ.яз. «Английский с удовольствием» / «Enjoy English» для 5-6 кл. общеобраз. учрежд.- Обнинск: Титул, 200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Биболетова М. З., Денисенко О.В.  Английский язык: Книга для чтения к учебнику англ.яз. «Английский с удовольствием» / «Enjoy English» для 5-6 кл. общеобраз.учрежд.- 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200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 Биболетова М. З., Бабушиз Е.Е., Снежко Н.Д.  . Английский язык: Книга для учителя к учебнику Английский с удовольствием / Enjoy English для 5-6 кл.общеобраз.учрежд.- 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2007</w:t>
            </w:r>
          </w:p>
          <w:p>
            <w:pPr>
              <w:pStyle w:val="Normal"/>
              <w:rPr/>
            </w:pPr>
            <w:r>
              <w:rPr/>
              <w:t>5. Биболетова М.З. Enjoy English:аудиоприложение (</w:t>
            </w:r>
            <w:r>
              <w:rPr>
                <w:lang w:val="en-GB"/>
              </w:rPr>
              <w:t>CD</w:t>
            </w:r>
            <w:r>
              <w:rPr/>
              <w:t xml:space="preserve"> </w:t>
            </w:r>
            <w:r>
              <w:rPr>
                <w:lang w:val="en-GB"/>
              </w:rPr>
              <w:t>MP</w:t>
            </w:r>
            <w:r>
              <w:rPr/>
              <w:t>3, аудиокассета)-Обнинск: Титул,200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Биболетова М. З., Н.Н.Трубанёва.  Учебник англ.яз. Enjoy English-4 для 7 кл. общеобраз. учрежд. при начале обучения с 1-2 класса -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 2007.</w:t>
            </w:r>
          </w:p>
          <w:p>
            <w:pPr>
              <w:pStyle w:val="Normal"/>
              <w:autoSpaceDE w:val="false"/>
              <w:rPr/>
            </w:pPr>
            <w:r>
              <w:rPr/>
              <w:t>2. Биболетова М. З., Бабушис Е.Е. Рабочая тетрадь к учебнику англ.яз. «Английский с удовольствием» / «Enjoy English» для 7 кл. общеобраз. учрежд.- Обнинск: Титул, 200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Биболетова М. З., Бабушис Е.Е.  . Английский язык: Книга для учителя к учебнику Английский с удовольствием / Enjoy English для 7 кл.общеобраз.учрежд.- 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2007</w:t>
            </w:r>
          </w:p>
          <w:p>
            <w:pPr>
              <w:pStyle w:val="Normal"/>
              <w:rPr/>
            </w:pPr>
            <w:r>
              <w:rPr/>
              <w:t>4. Биболетова М.З. Enjoy English:аудиоприложение (</w:t>
            </w:r>
            <w:r>
              <w:rPr>
                <w:lang w:val="en-GB"/>
              </w:rPr>
              <w:t>CD</w:t>
            </w:r>
            <w:r>
              <w:rPr/>
              <w:t xml:space="preserve"> </w:t>
            </w:r>
            <w:r>
              <w:rPr>
                <w:lang w:val="en-GB"/>
              </w:rPr>
              <w:t>MP</w:t>
            </w:r>
            <w:r>
              <w:rPr/>
              <w:t>3, аудиокассета)-Обнинск: Титул,200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Биболетова М. З., Бабушис Е.Е..  Английский язык: Английский с удовольствием / Enjoy English: Учебник для 8 кл. общеобраз. 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 2007.</w:t>
            </w:r>
          </w:p>
          <w:p>
            <w:pPr>
              <w:pStyle w:val="Normal"/>
              <w:autoSpaceDE w:val="false"/>
              <w:rPr/>
            </w:pPr>
            <w:r>
              <w:rPr/>
              <w:t>2. Биболетова М. З., Бабушис Е.Е. Рабочая тетрадь к учебнику англ.яз. «Английский с удовольствием» / «Enjoy English» для 8кл. общеобраз. учрежд.- Обнинск: Титул, 200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Биболетова М. З., Бабушис Е.Е., Снежко Н.Д.  . Английский язык: Книга для учителя к учебнику Английский с удовольствием / Enjoy English для 8кл.общеобраз.учрежд.- 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2007</w:t>
            </w:r>
          </w:p>
          <w:p>
            <w:pPr>
              <w:pStyle w:val="Normal"/>
              <w:rPr/>
            </w:pPr>
            <w:r>
              <w:rPr/>
              <w:t>4. Биболетова М.З. Enjoy English:аудиоприложение (</w:t>
            </w:r>
            <w:r>
              <w:rPr>
                <w:lang w:val="en-GB"/>
              </w:rPr>
              <w:t>CD</w:t>
            </w:r>
            <w:r>
              <w:rPr/>
              <w:t xml:space="preserve"> </w:t>
            </w:r>
            <w:r>
              <w:rPr>
                <w:lang w:val="en-GB"/>
              </w:rPr>
              <w:t>MP</w:t>
            </w:r>
            <w:r>
              <w:rPr/>
              <w:t>3, аудиокассета)-Обнинск: Титул,200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</w:t>
            </w:r>
          </w:p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 Английский язык: Учеб. для 9кл.общеобразоват.учреждений/ В.П. Кузовлев, Н.М. Лапа, Э.Ш.Перегудова и др.-М.:Просвещение, 2005.</w:t>
            </w:r>
          </w:p>
          <w:p>
            <w:pPr>
              <w:pStyle w:val="Normal"/>
              <w:autoSpaceDE w:val="false"/>
              <w:rPr/>
            </w:pPr>
            <w:r>
              <w:rPr/>
              <w:t>2. Английский язык: Книга для чтения к учебнику англ.яз. для 9 кл.общеобразоват.учреждений/ В.П. Кузовлев, Н.М. Лапа, Э.Ш.Перегудова и др.-М.:Просвещение, 2005.</w:t>
            </w:r>
          </w:p>
          <w:p>
            <w:pPr>
              <w:pStyle w:val="Normal"/>
              <w:autoSpaceDE w:val="false"/>
              <w:rPr/>
            </w:pPr>
            <w:r>
              <w:rPr/>
              <w:t>3. Английский язык: Рабочая тетрадь к учебнику англ.яз. для 9кл.общеобразоват.учреждений/ В.П. Кузовлев, Н.М. Лапа, Э.Ш.Перегудова и др.-М.:Просвещение, 2005.</w:t>
            </w:r>
          </w:p>
          <w:p>
            <w:pPr>
              <w:pStyle w:val="Normal"/>
              <w:autoSpaceDE w:val="false"/>
              <w:rPr/>
            </w:pPr>
            <w:r>
              <w:rPr/>
              <w:t>4. Английский язык: Книга для учителя к учебнику англ.яз. для 9 кл.общеобразоват.учреждений/ В.П. Кузовлев, Н.М. Лапа, Э.Ш.Перегудова и др.-М.:Просвещение, 2005.</w:t>
            </w:r>
          </w:p>
          <w:p>
            <w:pPr>
              <w:pStyle w:val="Normal"/>
              <w:autoSpaceDE w:val="false"/>
              <w:rPr/>
            </w:pPr>
            <w:r>
              <w:rPr/>
              <w:t>5. В.П. Кузовлев.  Английский язык.   Аудиоприложение (аудиокассета)- М.:Просвещение, 2005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Millennium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: учебник англ.яз. для 10 кл.общеобр.шк./ О.Л.Гроза, О.Б.Дворецкая, М.Ю.Козырбаева и др.-Обнинск: Титул,2003.</w:t>
            </w:r>
          </w:p>
          <w:p>
            <w:pPr>
              <w:pStyle w:val="Normal"/>
              <w:autoSpaceDE w:val="false"/>
              <w:rPr/>
            </w:pPr>
            <w:r>
              <w:rPr/>
              <w:t>2. О.Л.Гроза, О.Б.Дворецкая, М.Ю.Козырбаева и др.  Рабочая тетрадь к учебнику 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millennium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/ «Английский язык нового тысячелетия» для 10 кл.общеобр.шк.-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2003</w:t>
            </w:r>
          </w:p>
          <w:p>
            <w:pPr>
              <w:pStyle w:val="Normal"/>
              <w:autoSpaceDE w:val="false"/>
              <w:rPr/>
            </w:pPr>
            <w:r>
              <w:rPr/>
              <w:t>3. О.Л.Гроза, О.Б.Дворецкая, М.Ю.Козырбаева и др Книга для учителя к учебнику  «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millennium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/ «Английский язык нового тысячелетия» для 10 кл.общеобр.шк.-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2003</w:t>
            </w:r>
          </w:p>
          <w:p>
            <w:pPr>
              <w:pStyle w:val="Normal"/>
              <w:autoSpaceDE w:val="false"/>
              <w:rPr/>
            </w:pPr>
            <w:r>
              <w:rPr/>
              <w:t>4. . О.Л.Гроза  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millennium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 аудиоприложение (</w:t>
            </w:r>
            <w:r>
              <w:rPr>
                <w:lang w:val="en-GB"/>
              </w:rPr>
              <w:t>CD</w:t>
            </w:r>
            <w:r>
              <w:rPr/>
              <w:t xml:space="preserve"> </w:t>
            </w:r>
            <w:r>
              <w:rPr>
                <w:lang w:val="en-GB"/>
              </w:rPr>
              <w:t>MP</w:t>
            </w:r>
            <w:r>
              <w:rPr/>
              <w:t>3, аудиокассета)- Обнинск: Титул,200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.Биболетова М. З. Бабушис Е.Е. и др.Английский язык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глийский с удовольствием/ Enjoy English:Учебник для 11кл. общеобраз.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>Обнинск: Титул, 2010</w:t>
            </w:r>
          </w:p>
          <w:p>
            <w:pPr>
              <w:pStyle w:val="Normal"/>
              <w:autoSpaceDE w:val="false"/>
              <w:rPr/>
            </w:pPr>
            <w:r>
              <w:rPr/>
              <w:t>2. Биболетова М. З. Рабочая тетрадь №1 к учебнику англ. яз. Английский с удовольствием/ Enjoy English для 11 кл. общеобраз.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нинск: Титул,2010</w:t>
            </w:r>
          </w:p>
          <w:p>
            <w:pPr>
              <w:pStyle w:val="Normal"/>
              <w:autoSpaceDE w:val="false"/>
              <w:rPr/>
            </w:pPr>
            <w:r>
              <w:rPr/>
              <w:t>3.  Биболетова М. З. Рабочая тетрадь №2 «Контрольные работы» к учебнику англ.яз. Английский с удовольствием/ Enjoy English для 11 кл. общеобраз.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нинск: Титул,2010</w:t>
            </w:r>
          </w:p>
          <w:p>
            <w:pPr>
              <w:pStyle w:val="Normal"/>
              <w:autoSpaceDE w:val="false"/>
              <w:rPr/>
            </w:pPr>
            <w:r>
              <w:rPr/>
              <w:t>4.  Биболетова М. З. Английский язык:Книга для учителя к учебнику Английский с удовольствием/ Enjoy English для 11 класса общеобраз.учрежд.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нинск: Титул,2010</w:t>
            </w:r>
          </w:p>
          <w:p>
            <w:pPr>
              <w:pStyle w:val="Normal"/>
              <w:autoSpaceDE w:val="false"/>
              <w:rPr/>
            </w:pPr>
            <w:r>
              <w:rPr/>
              <w:t>5. Биболетова М.З. Enjoy English:аудиоприложение (</w:t>
            </w:r>
            <w:r>
              <w:rPr>
                <w:lang w:val="en-GB"/>
              </w:rPr>
              <w:t>CD</w:t>
            </w:r>
            <w:r>
              <w:rPr/>
              <w:t xml:space="preserve"> </w:t>
            </w:r>
            <w:r>
              <w:rPr>
                <w:lang w:val="en-GB"/>
              </w:rPr>
              <w:t>MP</w:t>
            </w:r>
            <w:r>
              <w:rPr/>
              <w:t>3)-Обнинск: Титул,201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Страноведение. История Великобритани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ина А.Г.     Английский язык: компетентностный подход в преподавании: технологии, разработки уроков.-Волгоград:Учитель,201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ный курс «Практикум по говорению и английской грамматике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ный курс «Практикум по основным видам речевой деятельност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рные программы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ого общего,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го общего и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(полного)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го образования 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иностранным языкам;</w:t>
            </w:r>
          </w:p>
          <w:p>
            <w:pPr>
              <w:pStyle w:val="Normal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1:00Z</dcterms:created>
  <dc:creator>Moy_Komp</dc:creator>
  <dc:description/>
  <cp:keywords/>
  <dc:language>en-US</dc:language>
  <cp:lastModifiedBy>Moy_Komp</cp:lastModifiedBy>
  <dcterms:modified xsi:type="dcterms:W3CDTF">2011-10-19T15:21:00Z</dcterms:modified>
  <cp:revision>24</cp:revision>
  <dc:subject/>
  <dc:title/>
</cp:coreProperties>
</file>