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media/image11.gif" ContentType="image/gi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к геометрии в 8 классе.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ометрия владеет двумя сокровищами: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дно из них – это  теорема Пифагора.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Тема урока</w:t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орема Пифагора. (Урок второй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одерж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Пифагора.</w:t>
        <w:br/>
        <w:t>Применение теоремы Пифагора к решению задач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Цель изучения</w:t>
      </w:r>
    </w:p>
    <w:p>
      <w:pPr>
        <w:pStyle w:val="Normal"/>
        <w:rPr>
          <w:b/>
          <w:b/>
          <w:bCs/>
          <w:color w:val="FB048F"/>
          <w:sz w:val="16"/>
          <w:szCs w:val="16"/>
        </w:rPr>
      </w:pPr>
      <w:r>
        <w:rPr>
          <w:b/>
          <w:bCs/>
          <w:color w:val="FB048F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учащихся по 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ь исторические истоки теорем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учащихся применять полученные знания к решению зад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 к изучению геометри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Прогнозируемый результат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и должны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зависимость между сторонами прямоугольного треугольника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доказывать теорему Пифагора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менять теорему Пифагора для решения задач.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лан урока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изация знаний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Сообщение о жизни Пифагора Самосского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теоремой. Различные виды доказательства теоремы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с применением теоремы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ее задание.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а урока.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ные инструменты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рет Пифагора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а Ф.А. Бронникова «Гимн пифагорейцев восходящему солнцу»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нд с различными доказательствами теоремы Пифагора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-карикатуры на теорему Пифагора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, демонстрирующие практическое применение теоремы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 с заданиями для работы в парах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Microsoft Office PowerPoint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фрагмент из детского х/ф «Приключения электроника»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М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Ход урока: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6600"/>
          <w:sz w:val="28"/>
          <w:szCs w:val="28"/>
        </w:rPr>
        <w:t>1. Оргмомент.</w:t>
      </w:r>
    </w:p>
    <w:p>
      <w:pPr>
        <w:pStyle w:val="Normal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6600"/>
          <w:sz w:val="28"/>
          <w:szCs w:val="28"/>
        </w:rPr>
        <w:t>2. Актуализация опорных знаний учащихся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мотр видеофрагмента  из детского х/ф «Приключения электро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место в геометрии, особую роль играет прямоугольный треугольник, теорема Пифагора, соотношение между сторонами и углами в прямоугольном треугольнике. На прошлом уроке мы познакомились с теоремой Пифагора и сегодня мы закрепим знания по этой теме, узнаем о жизни Пифагора, познакомимся с другими доказательствами теоремы, будем решать задачи с применением теоремы.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йте определение теоремы Пифагор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из вас помнит определение теоремы в стихах?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Если дан нам треугольник</w:t>
        <w:br/>
        <w:t>И притом с прямым углом,</w:t>
        <w:br/>
        <w:t>То квадрат гипотенузы</w:t>
        <w:br/>
        <w:t>Мы всегда легко найдём:</w:t>
        <w:br/>
        <w:t>Катеты в квадрат возводим,</w:t>
        <w:br/>
        <w:t>Сумму степеней находим</w:t>
        <w:br/>
        <w:t>И таким простым путём</w:t>
        <w:br/>
        <w:t>К результату мы придём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-1270</wp:posOffset>
            </wp:positionV>
            <wp:extent cx="3771900" cy="2348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6600"/>
          <w:sz w:val="28"/>
          <w:szCs w:val="28"/>
        </w:rPr>
        <w:t>3. Сообщение о жизни Пифагора Самосского.</w:t>
      </w:r>
    </w:p>
    <w:p>
      <w:pPr>
        <w:pStyle w:val="Normal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 жизни Пифагора нам расскажет</w:t>
      </w:r>
      <w:r>
        <w:rPr>
          <w:b/>
          <w:i/>
          <w:sz w:val="28"/>
          <w:szCs w:val="28"/>
        </w:rPr>
        <w:t xml:space="preserve">  Харычева Ан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  <w:t>Работа над теоремой. Различные виды доказательства теор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данный момент в научной литературе зафиксировано 367 доказательств данной теоремы. Вероятно, теорема Пифагора является единственной теоремой со столь внушительным числом доказательств. Такое многообразие можно объяснить лишь фундаментальным значением теоремы для гео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прошлом уроке мы познакомились с доказательством теоремы через косинусы острых углов. К сегодняшнему уроку  мальчики подготовили другие доказательства теоремы. Пока </w:t>
      </w:r>
      <w:r>
        <w:rPr>
          <w:b/>
          <w:i/>
          <w:sz w:val="28"/>
          <w:szCs w:val="28"/>
        </w:rPr>
        <w:t xml:space="preserve">Саргсян Гайк </w:t>
      </w:r>
      <w:r>
        <w:rPr>
          <w:sz w:val="28"/>
          <w:szCs w:val="28"/>
        </w:rPr>
        <w:t xml:space="preserve"> и  </w:t>
      </w:r>
      <w:r>
        <w:rPr>
          <w:b/>
          <w:i/>
          <w:sz w:val="28"/>
          <w:szCs w:val="28"/>
        </w:rPr>
        <w:t>Бадаев Алексей</w:t>
      </w:r>
      <w:r>
        <w:rPr>
          <w:sz w:val="28"/>
          <w:szCs w:val="28"/>
        </w:rPr>
        <w:t xml:space="preserve">  на доске готовят чертежи для  доказательств, с простейшим доказательством теоремы вас познакомит </w:t>
      </w:r>
      <w:r>
        <w:rPr>
          <w:b/>
          <w:i/>
          <w:sz w:val="28"/>
          <w:szCs w:val="28"/>
        </w:rPr>
        <w:t>Репкин Серг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едполагают, что во времена Пифагора теорема звучала по-другому: "Площадь квадрата, построенного на гипотенузе прямоугольного треугольника, равна сумме площадей квадратов, построенных на его катетах". Действительно,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площадь квадрата, построенного на гипотенузе,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площади квадратов, построенных на катет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 нас в кабинете оформлен стенд, посвященный теореме Пифагора. На нем вы можете познакомиться с другими доказательствами и в частности с доказательством под названием «Стул невесты», о котором в начале урока упоминал герой детского фильма Электроник.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  <w:t xml:space="preserve"> </w:t>
      </w:r>
      <w:r>
        <w:rPr>
          <w:b/>
          <w:i/>
          <w:color w:val="006600"/>
          <w:sz w:val="28"/>
          <w:szCs w:val="28"/>
        </w:rPr>
        <w:t>Решение задач с применением теорем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Теорема Пифагора издавна применялась в разных областях науки и техники, в практической жизни.  Например, она нужна при строительстве антенн для мобильной связи, чтобы определить радиус действия сигнала, при изготовлении декоративных окон дверей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1165" cy="218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/>
        <w:drawing>
          <wp:inline distT="0" distB="0" distL="0" distR="0">
            <wp:extent cx="1028700" cy="2294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А теперь решим такую задачу:</w:t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репления мачты нужно установить 4 троса. Один конец каждого троса должен крепиться на высоте 12 м, другой на земле на расстоянии 5 м от мачты. </w:t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ит ли 50 м троса для крепления мачты?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972310" cy="297053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и разбирается одним из учеников на доске с записью решени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в парах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еники в парах устно обсуждают решение задач на карточках, а затем объясняют ход решения у доски.</w:t>
      </w:r>
    </w:p>
    <w:p>
      <w:pPr>
        <w:pStyle w:val="Normal"/>
        <w:jc w:val="center"/>
        <w:rPr>
          <w:b/>
          <w:b/>
          <w:bCs/>
          <w:i/>
          <w:i/>
          <w:iCs/>
          <w:color w:val="999999"/>
          <w:sz w:val="28"/>
          <w:szCs w:val="28"/>
          <w:lang w:val="en-US" w:eastAsia="en-US"/>
        </w:rPr>
      </w:pPr>
      <w:r>
        <w:rPr>
          <w:b/>
          <w:bCs/>
          <w:i/>
          <w:iCs/>
          <w:color w:val="9999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367155</wp:posOffset>
                </wp:positionV>
                <wp:extent cx="69405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65pt;height:27.8pt;mso-wrap-distance-left:9.05pt;mso-wrap-distance-right:9.05pt;mso-wrap-distance-top:0pt;mso-wrap-distance-bottom:0pt;margin-top:10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628900" cy="234188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iCs/>
          <w:sz w:val="28"/>
          <w:szCs w:val="28"/>
        </w:rPr>
        <w:t>«На берегу реки рос тополь одинок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друг ветра порыв его ствол надлома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едный тополь упал. И угол прямой</w:t>
      </w:r>
    </w:p>
    <w:p>
      <w:pPr>
        <w:pStyle w:val="Normal"/>
        <w:rPr/>
      </w:pPr>
      <w:r>
        <w:rPr>
          <w:iCs/>
          <w:sz w:val="28"/>
          <w:szCs w:val="28"/>
        </w:rPr>
        <w:t>С течением реки его ствол составля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помни теперь, что в том месте рек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четыре лишь фута была широк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рхушка склонилась у края рек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сталось три фута всего от ствола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ошу тебя, скоро теперь мне скажи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У тополя как велика высота?»</w:t>
      </w:r>
    </w:p>
    <w:p>
      <w:pPr>
        <w:pStyle w:val="Normal"/>
        <w:rPr>
          <w:iCs/>
          <w:color w:val="003366"/>
          <w:sz w:val="28"/>
          <w:szCs w:val="28"/>
        </w:rPr>
      </w:pPr>
      <w:r>
        <w:rPr>
          <w:iCs/>
          <w:color w:val="0033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 – старинная мера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.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86690</wp:posOffset>
            </wp:positionV>
            <wp:extent cx="2400300" cy="18002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ревнем Египте с образом лотоса связывалось творение, рождение и Солнце как источник жизни. Этот великий цветок распустился, поднявшись из глубин первичных вод, и вынес на своих лепестках бытие, воплощенное в образе солнечного божества, золотого младенца: из лотоса рождается бог солнца 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древних египтян была известна задача о лото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На глубине 12 футов растет лотос с 13-футовым стеблем. Определите, на какое расстояние цветок может отклониться от вертикали, проходящей через точку крепления стебля ко дну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ут – старинная мера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икатуры на теорему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Комкова Екатерина</w:t>
      </w:r>
      <w:r>
        <w:rPr>
          <w:sz w:val="28"/>
          <w:szCs w:val="28"/>
        </w:rPr>
        <w:t xml:space="preserve"> подготовила рисунки о теореме Пифа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теоремы Пифагора считалось в кругах учащихся средних веков очень трудным и называлось иногда «ослиным мостом» или «бегством убогих», потому что некоторые слабые ученики  пытались не понять, а зазубрить доказательство. «Ослиный мост» - непроходимый мост. И поэтому возникали, вот такие  карикатуры, сопровождающие чертежи к доказательству теор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17"/>
          <w:szCs w:val="17"/>
        </w:rPr>
        <w:drawing>
          <wp:inline distT="0" distB="0" distL="0" distR="0">
            <wp:extent cx="3143250" cy="22193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7"/>
          <w:szCs w:val="17"/>
        </w:rPr>
        <w:t xml:space="preserve">       </w:t>
      </w:r>
      <w:r>
        <w:rPr/>
        <w:drawing>
          <wp:inline distT="0" distB="0" distL="0" distR="0">
            <wp:extent cx="1371600" cy="1984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  <w:t>6.  Домашнее зад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ть хотя бы одно доказательство теоремы Пифаг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ь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строительстве домов и коттеджей часто встает вопрос о длине стропил для крыши, если уже изготовлены балки. Например: в доме задумано построить двускатную крышу (форма в сечении). Какой длины должны быть стропила, если заготовлены балки по 8 метров, а высота крыши 3 ме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mc:AlternateContent>
          <mc:Choice Requires="wpg">
            <w:drawing>
              <wp:inline distT="0" distB="0" distL="0" distR="0">
                <wp:extent cx="5028565" cy="2628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628360"/>
                          <a:chOff x="0" y="0"/>
                          <a:chExt cx="50284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251460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028160"/>
                            <a:ext cx="205740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4557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276840"/>
                            <a:ext cx="913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п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840" y="1077120"/>
                            <a:ext cx="137160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141984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06.95pt" coordorigin="0,0" coordsize="7919,4139">
                <v:rect id="shape_0" stroked="f" o:allowincell="f" style="position:absolute;left:0;top:0;width:791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99;top:360;width:3959;height:1258;mso-wrap-style:none;v-text-anchor:middle;mso-position-horizontal-relative:char" type="_x0000_t5">
                  <v:fill o:detectmouseclick="t" type="solid" color2="black"/>
                  <v:stroke color="black" weight="57240" joinstyle="miter" endcap="flat"/>
                  <w10:wrap type="none"/>
                </v:shape>
                <v:rect id="shape_0" fillcolor="white" stroked="t" o:allowincell="f" style="position:absolute;left:3058;top:1619;width:3239;height:16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9,1619" to="305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8,718" to="3757,71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1;top:436;width:143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пи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1,1696" to="4140,2414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;top:2236;width:10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  <w:t>7. Подведение итога уро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 том, что треугольник со сторонами 3, 4 и 5 есть прямоугольный знали за 2000 лет до н.э. египтяне, которые, вероятно, пользовались этим соотношением для построения прямых углов при сооружении зда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5050" cy="19894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/>
        <w:drawing>
          <wp:inline distT="0" distB="0" distL="0" distR="0">
            <wp:extent cx="2060575" cy="20148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итае предложения о квадрате гипотенузы было известно, по крайней мере, за 500 лет до Пифагора. Эта теорема была известна и в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 такие формулировки теор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драт диагонали прямоугольника равен сумме квадратов его большей и меньшей стор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драт на диагонали квадрата в 2 раза больше самого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ы два треугольника со сторонам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3 м,   5 м,   12м;              (*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0,6 дм,  0, 8 дм,   1,2 д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 какой из данных треугольников является прямоуго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равильно ответили, но для решения задачи вы воспользовались теоремой, обратной теореме Пифагора. С ней мы познакомимся на следующем у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Это интерес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конце девятнадцатого века высказывались разнообразные предположения о существовании обитателей Марса подобных человеку. В шутку, хотя и не совсем безосновательно, было решено п</w:t>
      </w:r>
      <w:r>
        <w:rPr>
          <w:b/>
          <w:bCs/>
          <w:sz w:val="28"/>
          <w:szCs w:val="28"/>
        </w:rPr>
        <w:t>ередать обитателям Марса сигнал в виде теоремы Пифагора</w:t>
      </w:r>
      <w:r>
        <w:rPr>
          <w:sz w:val="28"/>
          <w:szCs w:val="28"/>
        </w:rPr>
        <w:t>. Неизвестно, как это сделать, но для всех очевидно, что математический факт, выражаемый теоремой Пифагора имеет место всюду и поэтому похожие на нас обитатели другого мира должны понять такой сиг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7900" cy="10572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уть истины вся в том, что нам она – навечно,</w:t>
        <w:br/>
        <w:t>Когда хоть раз в прозрении её увидим свет,</w:t>
        <w:br/>
        <w:t>И теорема Пифагора через столько лет</w:t>
        <w:br/>
        <w:t>Для нас, как для него, бесспорна, безупречн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(Отрывок из стихотворения </w:t>
      </w:r>
      <w:r>
        <w:rPr>
          <w:sz w:val="28"/>
          <w:szCs w:val="28"/>
        </w:rPr>
        <w:t>немецкого писателя-романиста</w:t>
      </w:r>
      <w:r>
        <w:rPr/>
        <w:t xml:space="preserve"> </w:t>
      </w:r>
      <w:r>
        <w:rPr>
          <w:color w:val="000000"/>
          <w:sz w:val="28"/>
          <w:szCs w:val="28"/>
        </w:rPr>
        <w:t>А. Шамиссо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g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8:34:00Z</dcterms:created>
  <dc:creator>1</dc:creator>
  <dc:description/>
  <cp:keywords/>
  <dc:language>en-US</dc:language>
  <cp:lastModifiedBy>Administrator</cp:lastModifiedBy>
  <cp:lastPrinted>2008-11-11T22:07:00Z</cp:lastPrinted>
  <dcterms:modified xsi:type="dcterms:W3CDTF">2013-10-15T16:09:00Z</dcterms:modified>
  <cp:revision>38</cp:revision>
  <dc:subject/>
  <dc:title/>
</cp:coreProperties>
</file>