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рок разработан педагогом дополнительного образования МБОУ ДОД ЦД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. Усть-Илимска Пархоменко Е. 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работка занятия по дополнительной образовательной программе "Игровая экология" на тему:  "Лиственные деревья" второй  год обучения (начальная школа). К разработке прилагается презентация "Лиственные деревья» и рекомендуется просмотр мультфильма "Сказка старого дуба»"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: «Лиственные деревья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формировать понятие «дерево»; определить главные его части;  рассказать о классификации деревье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ширить и закрепить представления детей о многообразии лиственных деревье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ть представления детей о приспособлении деревьев к разным климатическим условиям произрастания: южным, северным, к условиям жарких стран, джунгле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пражнять детей в образовании прилагательных от существительных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гласовании числительных с существительным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спитывать экологическое мировоззрение: бережное отношение к природе, учить радоваться общению с природой, понимать ценность каждого дере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Оборудование: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ьютер, проектор, презентация «Лиственные деревья», мультфильм «Сказка старого дуба», гербарий листьев разных деревье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Ход занятия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Орг.момен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.Актуализация знани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ебята, перед вами гербарий с разными листьями. Я буду загадывать  загадки, а вы отгадывать  и находить в гербарии нужный лист.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заботясь о погод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арафане белом ходи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в один из тёплых н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й сережки дарит ей. (Берёз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****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сной зеленела, </w:t>
        <w:br/>
        <w:t>Летом загорала, </w:t>
        <w:br/>
        <w:t>Осенью надела </w:t>
        <w:br/>
        <w:t>Красные кораллы. (Рябин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***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из крошки-бочки вылез,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решки пустил и вырос,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л высок я и могуч,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боюсь ни гроз, ни туч.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кормлю свиней и белок -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чего, что плод мой мелок (Дуб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*****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о за дерево стоит –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тра нет, а лист дрожит  (Осин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****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дри в речку опустила и о чём-то загрустила,</w:t>
        <w:br/>
        <w:t>А о чём она грустит, никому не говорит (И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****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моего цветка берёт</w:t>
        <w:br/>
        <w:t>Пчёлка самый вкусный мёд.</w:t>
        <w:br/>
        <w:t>А меня все ж обижают,</w:t>
        <w:br/>
        <w:t>Шкурку тонкую сдирают (Лип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****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лые овечки бегают по свечке (Верб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****</w:t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бята, загадки вы отгадали, а как их можно назвать березу, осину, иву, дуб, липу одним словом? (Деревья). – А что вы понимаете под словом дерево? (высказывания детей)</w:t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Дерев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многолетнее растение с одревесневшим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главным стеблем (стволом)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храняющимся в течение всей его жизни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етвя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бразующими крон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высота от 2 до 100 м, изредка больше) и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орневой систем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показ слайда «Строение дерева).</w:t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 вы думаете, что общего у всех деревьев, которые вы видите на слайде презентации?  (Строение: корни, ствол, ветки). Вы совершенно правы, а как вы думаете, все ли лиственные деревья сбрасывают листву осенью?  (Нет, в странах с  жарким  влажным климатом деревья не сбрасывают листву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ебята, оказывается, деревья условно классифицируют на лиственные, у которых имеются листочки (береза, рябина, каштан и др.) и вечнозеленые - деревья южных стран, джунглей, где никогда не бывает зимы, деревья не меняют и не сбрасывают листву (пальмы, баобабы).  К вечнозеленым деревьям относят так же деревья северных стран - ель, сосну, пихту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А вы знаете, ребята, оказывается, климатические условия влияют на то, сбрасывать листья или нет. В наших краях деревья сбрасывают листву, потому что меняются времена года: осень сменяет лето, зима сменяет осень. Поэтому, зимой деревья отдыхают, а растут только весной и летом.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в тундре очень короткое лето, а зима длинная и холодная, поэтому деревья растут очень медленно. Если сравнить нашу березу и березу в тундре, то наша береза высокая, а там она карликовая, невысока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тепи деревья тоже невысокие, потому что там жарко, сухие ветра,  и корни вынуждены уходить далеко вниз в поисках воды, а на рост кроны не хватает сил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в джунглях очень высокие деревья, с густой кроной и большими листьями, так как там не бывает зимы, много солнца, влаги; поэтому деревья  стараются  как можно больше впитать в себя влагу и тепл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зминутка «Выросли деревья в поле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росли деревья в поле.</w:t>
        <w:br/>
        <w:t>Хорошо расти на воле! (Потягивания – руки в стороны)</w:t>
        <w:br/>
        <w:t>Каждое старается,</w:t>
        <w:br/>
        <w:t>К небу, к солнцу тянется. (Потягивания руки вверх)</w:t>
        <w:br/>
        <w:t>Вот подул веселый ветер,</w:t>
        <w:br/>
        <w:t>Закачались тут же ветки, (Дети машут руками)</w:t>
        <w:br/>
        <w:t>Даже толстые стволы</w:t>
        <w:br/>
        <w:t>Наклонились до земли. (Наклоны вперед)</w:t>
        <w:br/>
        <w:t>Вправо-влево, взад-вперед –</w:t>
        <w:br/>
        <w:t>Так деревья ветер гнет. (Наклоны вправо-влево, вперед-назад)</w:t>
        <w:br/>
        <w:t>Он их вертит, он их крутит.</w:t>
        <w:br/>
        <w:t>Да когда же отдых будет? (Вращение туловищем)</w:t>
        <w:br/>
        <w:t>Ветер стих. Взошла луна.</w:t>
        <w:br/>
        <w:t>Наступила тишина. (Дети садятся за стол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 теперь давайте поразмышляем: попробуем составить новые слова, например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ст березы – березовый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олка сосны  (какая?) - сосновая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тка рябины  (какая?) - рябиновая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апа ели (какая?) - еловая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чка каштана (какая?) - каштановая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елудь дуба (какой?) - дубовый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х тополя (какой?) - тополиный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ишка кедра (какая?) - кедровая; и д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еред вами иллюстрации деревьев, давайте их сосчитае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а береза, две березы, пять берез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ин дуб, два дуба, пять дуб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а осина, две осины, пять осин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ин кедр, два кедра, пять кедр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ин тополь, два тополя, пять тополе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а сосна, две сосны, пять сосен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а ель, две ели, пять ел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олодцы, ребята, вы очень хорошо справились с задани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гра «Деревья нашей област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йчас я буду называть деревья и кустарники, а вы попробуйте выбрать те из них, которые растут в нашей области. И если растут – хлопните в ладоши, а если нет – молчите. (Дуб, груша,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мали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мимоза,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си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лепих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берез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клен,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черемух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лимон, апельсин, липа, баобаб). Молодцы! Но это только начало. Приготовьтесь, будьте внимательнее. Я буду называть еще быстрее. (Слива,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си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ряби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каштан, кофе, дуб, кипарис, алыча,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тополь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лина). Молодцы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енинг «Порассуждаем?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Как вы думаете, дерево живое или нет? Почему? (Оно дышит, питается, растет, размножается.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 как дышит дерево? (Листьями). Дерево вдыхает в себя грязный воздух, который выбрасывают заводы, фабрики, машины, а отдает кислород – это чистый воздух, необходимый для жизни людей. 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Какие деревья нужно спиливать в лесу, кроме старых? (Больные.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Как определить, узнать, что дерево болеет? (Листья вянут, кора трескается.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А от чего деревья болеют? (Поселились вредные насекомые.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Как вы думаете, кто лечит деревья? (Дятел.) У дятла язычок с зазубринками и липкий. Когда он продолбит носом дырку в стволе, то высовывает свой язычок, и насекомые накапливаются на языке или прилипают к нему, и дятел вытаскивает их из ствол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Кто знает, как называют дятла? (Лесной доктор.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т чего еще болеют деревья? (Кто-то порезал кору, сломал ветку и т. д.) Да,  кто так делает, приносит большой вред деревьям. Дерево плачет. Ранней весной многие люди собирают березовый сок: сделают надрез, и сок стекает, набирают нужное количество и уходят. А сок продолжает течь. Спустя некоторое время на этом месте образуется красная полоса. В народе говорят: «Береза плачет кровавыми слезами». Но мало кто знает, что после сокозабора необходимо замазать ранку на стволе глиной или землей, чтобы дерево не болело, не погибло!</w:t>
        <w:br/>
        <w:br/>
        <w:t xml:space="preserve">- Как вы думаете, есть специальные люди, которые занимаются изучением и уходом за лесом, за птицами, за животными и за деревьями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Кто знает, как называется эта профессия? (Лесник, егерь) Вот он и знает, какое дерево необходимо убрать и что из какого дерева можно сделать. Мы с вами говорили, что древесина идет на постройку домов, на изготовление мебели, бумаг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Что же можно сделать из коры дерева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рно, из коры березы изготавливают различные художественные поделки, туески. В древние времена, когда еще не было бумаги, люди писали письма, грамоты на обратной стороне коры березы, и называлось такое письмо «Берестяная грамота». Из коры липы плели лапти. Пробки для термоса делают из коры пробкового дуба. А кора обыкновенного дуба используется как лекарство для лечения десен. Кора болиголова идет для дубления кожи. Многие ваши мамы используют такую приправу, как корица,- это измельченная кора дерева, растущего в Азии.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евья – это богатство и украшение нашей земли. Их надо береч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Игра "Как бы вы поступили?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итуация №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альчик сделал острый меч и давай кустарник сеч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 кричать: "Я здесь храбрец!"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просы классу: - Что, он вправду молодец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то будет с тем молодняком деревьев, который порубил мальчик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ую пользу приносит кустарник, посаженный вдоль двора и тротуаров? - Чем отличается куст от дерева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итуация №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смотрите на Захарку, он нарвал цветов охапку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подумайте вот только: ну, зачем цветов рвать столько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просы классу: где лучше и дольше сохранятся цветы? На корню или дома? Почему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итуация №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еревья садят дети, а две подружки эт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ядят со стороны. Стоят, не помогают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деток убеждают " Деревья не нужны"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ужны ли деревья людям? - Какие виды деревьев вы знаете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чём главное отличие в строении дерева от строения других растений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вы думаете, какую пользу приносят деревья?  (Очищают воздух, на них живут птицы, кормятся животные, создают тень от солнца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 как мы можем охранять деревья?  (Не разводить огонь, не засорять лес, не ломать ветк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Итоги уро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а, напомните, пожалуйста, о чем мы с вами говорили на заняти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деревья относятся к лиственны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относятся к вечнозелены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чему одни деревья сбрасывают листву, а другие нет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Почему и отчего нужно беречь деревья?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Просмотр мультфильма «Сказка старого дуба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13:35:00Z</dcterms:created>
  <dc:creator>лена</dc:creator>
  <dc:description/>
  <cp:keywords/>
  <dc:language>en-US</dc:language>
  <cp:lastModifiedBy>лена</cp:lastModifiedBy>
  <dcterms:modified xsi:type="dcterms:W3CDTF">2013-10-01T14:28:00Z</dcterms:modified>
  <cp:revision>31</cp:revision>
  <dc:subject/>
  <dc:title/>
</cp:coreProperties>
</file>