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900</wp:posOffset>
            </wp:positionH>
            <wp:positionV relativeFrom="paragraph">
              <wp:posOffset>635</wp:posOffset>
            </wp:positionV>
            <wp:extent cx="1727200" cy="1935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2.5pt;width:340.35pt;height:42.4pt;mso-wrap-style:none;v-text-anchor:middle;mso-position-vertical:top" type="_x0000_t136">
            <v:path textpathok="t"/>
            <v:textpath on="t" fitshape="t" string="Использование ИКТ 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pict>
          <v:shape id="shape_0" fillcolor="#336699" stroked="f" o:allowincell="f" style="position:absolute;margin-left:0pt;margin-top:-61.3pt;width:364.45pt;height:61.2pt;mso-wrap-style:none;v-text-anchor:middle;mso-position-vertical:top" type="_x0000_t136">
            <v:path textpathok="t"/>
            <v:textpath on="t" fitshape="t" string="организованной образовательной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pict>
          <v:shape id="shape_0" fillcolor="#336699" stroked="f" o:allowincell="f" style="position:absolute;margin-left:0pt;margin-top:-37.5pt;width:311.9pt;height:37.4pt;mso-wrap-style:none;v-text-anchor:middle;mso-position-vertical:top" type="_x0000_t136">
            <v:path textpathok="t"/>
            <v:textpath on="t" fitshape="t" string="деятельности до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4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420"/>
        <w:jc w:val="both"/>
        <w:rPr/>
      </w:pPr>
      <w:r>
        <w:rPr>
          <w:b/>
          <w:bCs/>
          <w:sz w:val="36"/>
          <w:szCs w:val="36"/>
        </w:rPr>
        <w:t>Уважаемые родители, что такое ИКТ?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>Современный мир сегодня предъявляет новые требования к восприятию и использованию информационно - коммуникационных технологий (ИКТ) в работе с детьми. Компьютер входит в жизнь ребенка с ранних лет, оказывая как положительное, так и отрицательное влияние на формирование его личности. По силе воздействия на детскую психику современные информационные технологии несравнимы с другими средствами.</w:t>
      </w:r>
    </w:p>
    <w:p>
      <w:pPr>
        <w:pStyle w:val="Normal"/>
        <w:ind w:firstLine="420"/>
        <w:jc w:val="both"/>
        <w:rPr/>
      </w:pPr>
      <w:r>
        <w:rPr>
          <w:sz w:val="33"/>
          <w:szCs w:val="33"/>
        </w:rPr>
        <w:t xml:space="preserve">Поэтому, перед взрослыми стоит насущная задача - стать для ребенка проводником в мир новых технологий, наставником в выборе компьютерных программ. Сегодня сама жизнь диктует качественно новые требования к организации образовательной деятельности дома. </w:t>
      </w:r>
      <w:r>
        <w:rPr>
          <w:color w:val="FF0000"/>
          <w:sz w:val="33"/>
          <w:szCs w:val="33"/>
        </w:rPr>
        <w:t xml:space="preserve"> </w:t>
      </w:r>
      <w:r>
        <w:rPr>
          <w:sz w:val="33"/>
          <w:szCs w:val="33"/>
        </w:rPr>
        <w:t xml:space="preserve"> Внедрение ИКТ  стимулирует социально-личностное, художественно-эстетическое развитие ребенка, активизирует познавательно-речевую деятельность, способствует развитию психических процессов детей старшего дошкольного возраста.   Использование ребенком компьютера в своей деятельности может оказать существенное влияние на различные стороны его психического развития в связи с тем, что возникает целый ряд новых детских деятельностей, тесно связанных с компьютером (компьютерное конструирование, творческое экспериментирование, игра-воображение и т.д.), в них могут проявиться во всей полноте такие познавательные процессы, как мышление, представление, память, внимание, восприятие.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Основная идея заключается в гармоничном соединении ИКТ с традиционными средствами развития ребенк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>Игра является ведущей детской деятельностью. Она способствует развитию воображения, мышления, речи и других психических функций  ребенка. В игре дети учатся понимать друг друга, общаться. Через игру они узнают об окружающем их мире, постигают все его сложности. Это накладывает большую ответственность на родителей в выборе игр и игрушек для детей, в том числе компьютерных.  Желательно выбирать такие игры, которые согласуются с  обычными играми или игрушками: кубиками, логическими загадками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Социально – личностное, патриотическое    воспитание детей. Эта задача в сегодняшнем сложном мире является одной из главных. Мы должны научить детей быть добрыми, терпимыми, отзывчивыми, любящими всех людей. Для этого надо начать с малого – научить детей любить и уважать своих родителей, Родину.     Главное выбирать игры, которые учат добру и сохраняют в детях чистоту. Тогда информационные технологии  не будут у детей ассоциироваться с агрессивными игр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33"/>
          <w:szCs w:val="3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78300</wp:posOffset>
            </wp:positionH>
            <wp:positionV relativeFrom="paragraph">
              <wp:posOffset>291465</wp:posOffset>
            </wp:positionV>
            <wp:extent cx="2311400" cy="15621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3"/>
          <w:szCs w:val="33"/>
        </w:rPr>
        <w:t xml:space="preserve">Развитие художественно-эстетических и творческих способностей детей.  Здесь детям надо предлагать все задуманное и реализованное на компьютере,   создавать своими руками в собственной деятельности.   Такой подход открывает широкие возможности для детей в компьютерном и практическом, продуктивном  творчеств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33"/>
          <w:szCs w:val="33"/>
        </w:rPr>
      </w:pPr>
      <w:r>
        <w:rPr>
          <w:sz w:val="33"/>
          <w:szCs w:val="33"/>
        </w:rPr>
        <w:t>Использование  ИКТ в познавательно-речевой деятельности с детьми  дают высокие результаты в развитии учебно - познавательной  деятельности. Эвристическая поисковая направленность занятий на компьютере  помогает детям  решать сложные  логические задачи, готовит их к обучению в школе.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Выбор компьютерных игровых средств играет важную роль для использования ИКТ в  образовательном процессе. </w:t>
      </w:r>
    </w:p>
    <w:p>
      <w:pPr>
        <w:pStyle w:val="Normal"/>
        <w:ind w:firstLine="420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Мы хотим вам предложить иг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 xml:space="preserve">на развитие математических представлений: «Баба Яга учится считать», «Остров Арифметики», «Лунтик. Математика для малышей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 xml:space="preserve">на развитие фонематического слуха и обучения чтению «Баба Яга учится читать», «Букварь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 xml:space="preserve">для музыкального развития «Щелкунчик. Играем с музыкой Чайковского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 xml:space="preserve">на развитие основных психических процессов: «Звериный альбом», «Снежная королева», «Русалочка», «Спасем планету от мусора», «От планеты до кометы», «Маленький искатель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на художественно-творческое развитие детей: «Мышка Мия. Юный дизайнер», «Учимся рисовать», «Волшебные превраще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33"/>
          <w:szCs w:val="33"/>
        </w:rPr>
        <w:t>В качестве обучающих игр «Форма. Секреты живописи для маленьких художников»,   «Мир информатики».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Также мы предлагаем  поддерживать активное взаимодействие с сайтом ДОУ, который связан гиперссылками с групповыми сайтами и сайтами специалистов. </w:t>
      </w:r>
    </w:p>
    <w:p>
      <w:pPr>
        <w:pStyle w:val="Normal"/>
        <w:ind w:firstLine="420"/>
        <w:jc w:val="both"/>
        <w:rPr/>
      </w:pPr>
      <w:r>
        <w:rPr>
          <w:sz w:val="33"/>
          <w:szCs w:val="33"/>
        </w:rPr>
        <w:t>Какие преимущества  от группового сайта?</w:t>
      </w:r>
    </w:p>
    <w:p>
      <w:pPr>
        <w:pStyle w:val="Normal"/>
        <w:ind w:firstLine="420"/>
        <w:jc w:val="both"/>
        <w:rPr/>
      </w:pPr>
      <w:r>
        <w:rPr>
          <w:sz w:val="33"/>
          <w:szCs w:val="33"/>
        </w:rPr>
        <w:t>Во-первых,  возможность следить за жизнью группы;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>Во-вторых, получать информацию в форме педагогических советов.</w:t>
      </w:r>
    </w:p>
    <w:p>
      <w:pPr>
        <w:pStyle w:val="Normal"/>
        <w:ind w:firstLine="420"/>
        <w:jc w:val="both"/>
        <w:rPr/>
      </w:pPr>
      <w:r>
        <w:rPr>
          <w:sz w:val="33"/>
          <w:szCs w:val="33"/>
        </w:rPr>
        <w:t xml:space="preserve">Это очень актуально в настоящее время: не всегда родители могут сами приводить ребенка в детский сад, забирают детей обычно с прогулки, часто родители торопятся и не успевают прочитать информацию в группе. </w:t>
      </w:r>
      <w:r>
        <w:rPr>
          <w:b/>
          <w:bCs/>
          <w:sz w:val="33"/>
          <w:szCs w:val="33"/>
        </w:rPr>
        <w:t>А дома вместе с ребенком всегда интересно заглянуть на сайт группы, посмотреть вместе новые фотографии, выслушать сообщение ребенка о прошедших событиях.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Информационные технологии, это не только и не столько компьютеры и их программное обеспечение. Под ИКТ подразумевается использование компьютера, Интернета, телевизора, видео, DVD, CD, мультимедиа, аудиовизуального оборудования, то есть всего того, что может представлять широкие возможности для коммуникации. 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Таким образом, использование ИКТ способствует повышению качества образовательного процесса 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Конечно, есть и противники ИКТ в качестве аргумента они приводят данные о негативном влиянии длительного сидения за компьютером на состояние здоровья детей. </w:t>
      </w:r>
    </w:p>
    <w:p>
      <w:pPr>
        <w:pStyle w:val="Normal"/>
        <w:ind w:firstLine="420"/>
        <w:jc w:val="both"/>
        <w:rPr>
          <w:sz w:val="33"/>
          <w:szCs w:val="33"/>
        </w:rPr>
      </w:pPr>
      <w:r>
        <w:rPr>
          <w:b/>
          <w:bCs/>
          <w:sz w:val="33"/>
          <w:szCs w:val="33"/>
        </w:rPr>
        <w:t xml:space="preserve">Уважаемые родители, не оставляйте детей надолго одних за компьютером!  </w:t>
      </w:r>
      <w:r>
        <w:rPr>
          <w:sz w:val="33"/>
          <w:szCs w:val="33"/>
        </w:rPr>
        <w:t>Помните, что их здоровье  в ваших руках.</w:t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33"/>
          <w:szCs w:val="33"/>
        </w:rPr>
        <w:t xml:space="preserve"> </w:t>
      </w:r>
      <w:r>
        <w:rPr>
          <w:sz w:val="33"/>
          <w:szCs w:val="33"/>
        </w:rPr>
        <w:t>Еще мы хотим напомнить, что только дозированное   использование развивающих игр способствует развитию у детей волевых качеств, приучает к «полезным» играм. Дети, знакомые с развивающими играми, предпочитают их «стрелялкам» и «бродилкам».</w:t>
      </w:r>
    </w:p>
    <w:p>
      <w:pPr>
        <w:pStyle w:val="Normal"/>
        <w:ind w:firstLine="4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11500</wp:posOffset>
            </wp:positionH>
            <wp:positionV relativeFrom="paragraph">
              <wp:posOffset>269875</wp:posOffset>
            </wp:positionV>
            <wp:extent cx="2785745" cy="194119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83180" cy="19615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7:00Z</dcterms:created>
  <dc:creator>Протовсий В.Ю.</dc:creator>
  <dc:description/>
  <dc:language>en-US</dc:language>
  <cp:lastModifiedBy>Протовсий В.Ю.</cp:lastModifiedBy>
  <dcterms:modified xsi:type="dcterms:W3CDTF">2013-10-16T15:22:00Z</dcterms:modified>
  <cp:revision>3</cp:revision>
  <dc:subject/>
  <dc:title>                                  </dc:title>
</cp:coreProperties>
</file>