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</w:r>
    </w:p>
    <w:p>
      <w:pPr>
        <w:pStyle w:val="Heading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-образовательной  деятельности</w:t>
      </w:r>
    </w:p>
    <w:p>
      <w:pPr>
        <w:pStyle w:val="Heading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Вот так Африка»</w:t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Heading4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накомство детей с Африкой  и ее характерными особенностями. Закрепить знания детей о животных жарких стра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азвивать умение детей высказывать свои предположения, мысли. Формировать у детей умение согласовывать действия и совместными усилиями достигать результата.</w:t>
      </w:r>
    </w:p>
    <w:p>
      <w:pPr>
        <w:pStyle w:val="Heading4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Воспитывать положительное отношение ко всем видам животных.</w:t>
      </w:r>
    </w:p>
    <w:p>
      <w:pPr>
        <w:pStyle w:val="Heading4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Интеграция областей: </w:t>
      </w:r>
    </w:p>
    <w:p>
      <w:pPr>
        <w:pStyle w:val="Heading4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нание, коммуникация, безопасность, социализация, музыка, физическая культура, художественное творчество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ни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ть детям элементарные представления об особенностях географического положения Афр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точнить представления детей о животных жаркой страны: внешний вид, характерные особенности.</w:t>
      </w:r>
    </w:p>
    <w:p>
      <w:pPr>
        <w:pStyle w:val="Heading4"/>
        <w:rPr/>
      </w:pPr>
      <w:r>
        <w:rPr>
          <w:sz w:val="28"/>
          <w:szCs w:val="28"/>
        </w:rPr>
        <w:t>Образовательная область «Коммуникац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ражнять в образовании в подборе существительных и прилагательных, в образовании приставочных глагол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овершенствовать отчетливое произнесение слов и словосочетаний.</w:t>
      </w:r>
    </w:p>
    <w:p>
      <w:pPr>
        <w:pStyle w:val="Heading4"/>
        <w:rPr/>
      </w:pPr>
      <w:r>
        <w:rPr>
          <w:sz w:val="28"/>
          <w:szCs w:val="28"/>
        </w:rPr>
        <w:t>Образовательная область «Безопасност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точнить и расширить представление детей с правилах поведения в общественных местах ( правила поведения в зоопарке. ОБЖ )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ая культур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учить детей произвольно расслаблять мышцы, эмоционально успокаиваться, чтобы настроиться на предстоящую работу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бразовательная область «Социализация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Создать веселое настроение, принести детям радость, новые впечатления, удовольствие. Оно должно проходить легко, непринужден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вать положительный фон в груп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доброжелательные взаимоотношения между дет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у детей умение согласовывать действия и совместными усилиями достигать результата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бразовательная область «Художественное творчество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акреплять умение закрашивать рисунок в нетрадиционной технике (рисование смятой бумаго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акреплять навыки аккуратного наклеивания</w:t>
      </w:r>
      <w:r>
        <w:rPr/>
        <w:t>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бразовательная область «Музыка»</w:t>
      </w:r>
    </w:p>
    <w:p>
      <w:pPr>
        <w:pStyle w:val="Heading4"/>
        <w:rPr/>
      </w:pPr>
      <w:r>
        <w:rPr/>
        <w:t xml:space="preserve">- </w:t>
      </w:r>
      <w:r>
        <w:rPr>
          <w:b w:val="false"/>
          <w:sz w:val="28"/>
          <w:szCs w:val="28"/>
        </w:rPr>
        <w:t>Продолжать развивать у детей интерес к музыке, желание слушать ее.</w:t>
      </w:r>
    </w:p>
    <w:p>
      <w:pPr>
        <w:pStyle w:val="Heading4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Материалы: </w:t>
      </w:r>
      <w:r>
        <w:rPr>
          <w:b w:val="false"/>
          <w:sz w:val="28"/>
          <w:szCs w:val="28"/>
        </w:rPr>
        <w:t>раздаточный материал</w:t>
      </w:r>
      <w:r>
        <w:rPr>
          <w:sz w:val="28"/>
          <w:szCs w:val="28"/>
        </w:rPr>
        <w:t xml:space="preserve"> -  </w:t>
      </w:r>
      <w:r>
        <w:rPr>
          <w:b w:val="false"/>
          <w:sz w:val="28"/>
          <w:szCs w:val="28"/>
        </w:rPr>
        <w:t>карточки с изображением животных жарких стран, карточки с изображением солнца и песка, игрушки-животные Африки, глобус, схема - большая карта Африки, магнитофон, изображение жирафа на большом листе ватмана (без коричневых пятен), цветная бумага, клей, салфетки, гуашь, листы бумаги, кисточ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мотр презентации «Почему у жирафа длинная шея?», «Животные Афри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ти рассматривают игрушки животных Африки. </w:t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Heading4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Звучит песня « Жар – Африка», дети  собираются в круг, на ковре.</w:t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непосредственно-образовательной деятельности:</w:t>
      </w:r>
    </w:p>
    <w:p>
      <w:pPr>
        <w:pStyle w:val="Heading4"/>
        <w:spacing w:lineRule="auto" w:line="36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про что была песн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может быть, кто-то из вас знает, как найти на глобусе Африк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показывают. Если затрудняются, то воспитатель помога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делать это не сложно. Изображая на глобусе Африку, использовали много желтого цвета.  (Нашли Афри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обозначает желтый цвет? (воспитатель показывает картинки: солнце и песок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фрика – царство самого жаркого в мире солнца и горячего песка. Давайте рассмотрим Африку поближ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рассматривают большую карту- схему Африки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считаете,  наша карта Африки похожа на ту что на глобус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( Не похожа. Она не желтого цвета. Нет песка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нам надо сделать, чтобы наша карта была как настоящ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( Песок надо нарисовать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ы можем нарисовать необычный песок. А для этого нам понадобится лист бума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мнут лист бумаги, наносят кисточкой гуашь на комочки бумаги. Тычками наносят фон на схему Афр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думаете, теперь похоже на настоящую Афри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-то наша Африка, без животных. Кто из вас помнит, какие животные там живут? А вспомнить вам помогут карт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рточки лежат на подносе. Дети выбирают сами по карточке и рассказывают, какое животное на ней  изображе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 (слон, бегемот, жираф, верблюд, лев, обезьяна ит.д.) Дети описывают внешний вид и характерные особен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этих животных поселим в нашей Афр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Дети вместе с воспитателем наклеивают карточки на схему Африки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сегодня в детский сад позвонили и сказали, что к нам в группу приедет гость из Африки.  А вот кто это мы узнаем из загад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т так ноги! Вот так шея!</w:t>
        <w:br/>
        <w:t>Не видали вы длиннее.</w:t>
        <w:br/>
        <w:t>Словно вышка среди трав</w:t>
        <w:br/>
        <w:t>Возвышается (жираф!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C1"/>
          <w:sz w:val="28"/>
          <w:szCs w:val="28"/>
        </w:rPr>
        <w:t>Длинная шея и длинные ног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C1"/>
          <w:sz w:val="28"/>
          <w:szCs w:val="28"/>
        </w:rPr>
        <w:t>Ходит животное это в тревог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C1"/>
          <w:sz w:val="28"/>
          <w:szCs w:val="28"/>
        </w:rPr>
        <w:t>Щиплет листочки, не щиплет траву</w:t>
      </w:r>
    </w:p>
    <w:p>
      <w:pPr>
        <w:pStyle w:val="Normal"/>
        <w:spacing w:lineRule="auto" w:line="360"/>
        <w:jc w:val="center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сем он заметен и тигру и льву.</w:t>
      </w:r>
    </w:p>
    <w:p>
      <w:pPr>
        <w:pStyle w:val="Normal"/>
        <w:spacing w:lineRule="auto" w:line="360"/>
        <w:rPr/>
      </w:pPr>
      <w:r>
        <w:rPr>
          <w:rStyle w:val="C1"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 Ребята, а кто-то из вас видел настоящего жирафа? Где?</w:t>
      </w:r>
    </w:p>
    <w:p>
      <w:pPr>
        <w:pStyle w:val="Normal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Ответы детей (в зоопарке)</w:t>
      </w:r>
    </w:p>
    <w:p>
      <w:pPr>
        <w:pStyle w:val="Normal"/>
        <w:spacing w:lineRule="auto" w:line="360"/>
        <w:rPr/>
      </w:pPr>
      <w:r>
        <w:rPr>
          <w:rStyle w:val="C1"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 Правильно, в зоопарке есть много животных Африки. А можно подходить близко к вольеру и кормить животных? </w:t>
      </w:r>
    </w:p>
    <w:p>
      <w:pPr>
        <w:pStyle w:val="Normal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Normal"/>
        <w:spacing w:lineRule="auto" w:line="360"/>
        <w:rPr/>
      </w:pPr>
      <w:r>
        <w:rPr>
          <w:rStyle w:val="C1"/>
          <w:sz w:val="28"/>
          <w:szCs w:val="28"/>
        </w:rPr>
        <w:t>-Почему это делать опасно?</w:t>
      </w:r>
    </w:p>
    <w:p>
      <w:pPr>
        <w:pStyle w:val="Normal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b/>
          <w:sz w:val="28"/>
          <w:szCs w:val="28"/>
        </w:rPr>
        <w:t>Слышится стук в дверь.</w:t>
      </w:r>
    </w:p>
    <w:p>
      <w:pPr>
        <w:pStyle w:val="Normal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выходит и приносит лист ватмана с изображением жирафа без пятен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А вот и наш гость! Но что-то с ним не та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 (нет пяте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что с ним произошл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жираф очень долго до нас добирался и потерял все свое пятны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мы можем ему чем-то помочь? Ка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( Мы подарим ему пятнышки, которые сделаем своими рук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проходят к столам, где приготовлена цветная бумага (коричневого, зеленого и желтого цвета), клей и салфет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ая деятельность - обрывная аппликац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ети отрывают кусочки коричневого цвета от листа бумаги и наклеивают на изображение жирафа. Таким же образом наклеивают солнце и дерев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как вы думаете, жирафу понравились пятнышки, которые мы сделали своими рук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ам что  понравилось больше вс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давайте подарим танец нашему гост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вучит песня « Жар – Африка», дети  произвольно танцую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1:34:00Z</dcterms:created>
  <dc:creator>Яша</dc:creator>
  <dc:description/>
  <cp:keywords/>
  <dc:language>en-US</dc:language>
  <cp:lastModifiedBy>Яша</cp:lastModifiedBy>
  <cp:lastPrinted>2013-02-25T10:14:00Z</cp:lastPrinted>
  <dcterms:modified xsi:type="dcterms:W3CDTF">2013-10-17T13:12:00Z</dcterms:modified>
  <cp:revision>11</cp:revision>
  <dc:subject/>
  <dc:title>Цель:</dc:title>
</cp:coreProperties>
</file>