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 xml:space="preserve">                                                  </w:t>
      </w:r>
      <w:r>
        <w:rPr>
          <w:b/>
          <w:i/>
          <w:sz w:val="28"/>
          <w:szCs w:val="28"/>
        </w:rPr>
        <w:t>Я - директор школ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но ли быть директором школы? Думаю, да. Директор - это самый главный человек в школе. Он морально  и  материально отвечает за благосостояние своего учреждения. Отвечает за всех и  за все. Поэтому руководитель должен быть человеком с большой буквы. Принципиальным, энергичным, креативным, понимающим, знающим все проблемы и потребности школы, учеников, родите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если бы я была директором школы, что бы я сделала на своем посту? К чему бы стремилась? Цель моего труда была бы самой благородной: создать  все условия для полноценного и качественного  обучения всех детей. Ведь будущее строить и создавать тем, кто сегодня сидит за школьной партой. Значит, школа должна готовить своих питомцев к самостоятельной жизни, где им придется проявлять инициативность, умение легко схватывать все новое, шагать в ногу со временем. Нужно, чтобы уже в школе ученик научился отвечать за результаты своего труда и понимал, что успех не приходит сам по себе, к нему нужно стремить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чего все-таки я начала бы, будучи директором? Попробую перечислить самое основно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ла бы много-много компьютеров, тогда  детям будет интересно учиться. К сожалению, сегодня компьютеры есть не в каждой семье. А в школе их должно быть достаточно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 кабинетов физики и химии должно быть самым современным. Этим вопросом я бы обязательно занялась всерьез. Опыты, эксперименты, лабораторные работы должны проходить на «ура». Потрогать своими руками, понаблюдать, сравнить – это ведь так интересно! В этих кабинетах все должно автоматически двигаться, включаться, раздвигаться, как в самых лучших фантастических фильмах. Тогда у самых закоренелых умственных  лентяев глаза заблестят, и равнодушными они уж точно не остану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о бы пополнить набор обучающих программ и различных электронных пособий по всем предметам. Лучше один раз увидеть, чем сто раз услышать. А еще лучше, когда видишь, слушаешь и делаешь одновременно – лучше запоминае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активная доска в каждом учебном кабинете – это не роскошь, а потребность, которую бы я обязательно реализовала в своей школ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временная мебель, современное оборудование – это важное, но не главное отличие моей школы. Как директор я бы обязательно подумала о том, как сохранить и укрепить здоровье школьников. Для меня полноценное образование – это образование во имя здоровья, физического и морального. Поэтому я позаботилась бы  прежде всего о здоровом питании  детей. Тут уж  никакой экономии! Каждый день - фрукты, овощи, соки и другие полезные продукты. Обязательно – фиточаи, массаж, лечебная физкультура для детей с ослабленным здоровьем. А еще физкультминутки на каждом уроке, двигательные паузы. И каждый день – зарядка на улице для всей школы, коллективные пробежки по школьному стадиону и прогулки по школьному саду. Пожалуй, учитель физической культуры стал бы в моей школе главной фигур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бы сделала ремонт в школе, чтобы было приятно учиться. В первую очередь я бы приобрела современные  светильники, это очень важно для сохранения здоровь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ю, что в моей школе обязательно был бы бассейн в дополнение к просторному и прекрасно оборудованному спортзалу. Для таких степных сел, как наше, где нет природных водоемов, это очень актуаль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ла бы  единую форму одежды, потому что это и красиво, и дисциплинирует.  Девочки бы носили удобные юбки с блузками и пиджаками, мальчики – модные костюмы. Разрешила бы какие-то дополнительные аксессуары к форме (бантик, бабочку, галстук, значок и пр.), ведь каждому хочется проявить свою индивидуальность и неповторим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брела бы для школы музыкальные инструменты. В школе должен быть свой ансамбль! Это будет своеобразная визитная карточка школы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бы я сделала, чтобы учебники были полностью бесплатными, потому что у некоторых многодетных семей не всегда  хватает средств на эт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ла  бы сделать в школе живой уголок и посадить  туда много цветов, это очень красив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аботилась  бы о современных новых автобусах,  оборудованных по последнему слову техники. В таких автобусах детям было бы комфортно и безопасно (!) совершать любую поездку. Может быть, в дождливую погоду детей бы развозили по домам (и в буран тоже), а почему бы и нет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еля бы в моей школе были бы все с высшим образованием. Главное, конечно, чтобы они любили современных детей, умели с ними работать, были  преданны своей профессии. Они бы не заставляли ребят любить и зубрить их предмет, а пробуждали бы занятиями интерес к учебе, стремление к самостоятельному приобретению знаний. И обязательно уважали бы ученика, причем любого.  Уважение к труду учителя и вообще к любому труду царило бы в моей школ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-то мне кажется,  что в моей школе хотел бы учиться каждый ребенок. Ведь я бы приложила все свои «директорские» силы, чтобы это была Школа Радости, Здоровья и Успех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5:52:00Z</dcterms:created>
  <dc:creator>Admin</dc:creator>
  <dc:description/>
  <cp:keywords/>
  <dc:language>en-US</dc:language>
  <cp:lastModifiedBy>Admin</cp:lastModifiedBy>
  <dcterms:modified xsi:type="dcterms:W3CDTF">2013-10-17T15:54:00Z</dcterms:modified>
  <cp:revision>2</cp:revision>
  <dc:subject/>
  <dc:title>                                                  Я - директор школы</dc:title>
</cp:coreProperties>
</file>