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Я – директор школы будущего</w:t>
      </w:r>
      <w:r>
        <w:rPr>
          <w:b/>
          <w:sz w:val="28"/>
          <w:szCs w:val="28"/>
          <w:lang w:val="en-US"/>
        </w:rPr>
        <w:t>!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Я – директор школы будущего?! Да, но только не такого будущего, которое сродни фантастике, а скорее вполне обозримого. Есть во французской грамматике понятие – «будущее ближайшее», которое показывает, что действие должно вот-вот произойти. Вот и моя школа появится, думаю, совсем скоро, а пока она существует на листе бумаги в моём ежедневнике завуча. </w:t>
      </w:r>
    </w:p>
    <w:p>
      <w:pPr>
        <w:pStyle w:val="Normal"/>
        <w:ind w:firstLine="708"/>
        <w:jc w:val="both"/>
        <w:rPr/>
      </w:pPr>
      <w:r>
        <w:rPr/>
        <w:t>Моя школа будущего называется так, потому что такой школы нет в настоящее время. А иначе, какая же она будущая? Моя школа необыкновенная! Прежде всего, тем, что повзрослевшие дети, которые будут оканчивать мою школу, станут все без исключения необыкновенно талантливыми и успешными людьми. Но обо всём по порядку.</w:t>
      </w:r>
    </w:p>
    <w:p>
      <w:pPr>
        <w:pStyle w:val="Normal"/>
        <w:ind w:firstLine="708"/>
        <w:jc w:val="both"/>
        <w:rPr/>
      </w:pPr>
      <w:r>
        <w:rPr/>
        <w:t>Начну с внешнего вида моей школы. Это очень важно, чтобы людям хотелось идти или даже бежать вприпрыжку в школу, чтобы школа всегда манила и притягивала к себе, как магнит! Моя школа будет похожа на величественный дворец: стены фасада – это огромные экраны, на которых будут транслироваться рисунки моих учеников. Каждый день – новый рисунок! Таким образом,  школа всегда будет выглядеть по-разному, что избавит всех нас от повседневной скуки и привычки. Внутри помещения многочисленные лифты позволят детям и взрослым с ограниченными физическими возможностями беспрепятственно попадать на верхние этажи школы. В полу будет вмонтирована скользящая полоса, став на которую можно будет быстро добраться до нужного кабинета или в столовую (!), не превращаясь при этом в бегуна-легкоатлета. Цвет стеновых панелей сможет изменяться в зависимости от настроения присутствующих людей. В школе будет многоуровневый спортивный зал для занятий летними и зимними видами спорта.</w:t>
      </w:r>
    </w:p>
    <w:p>
      <w:pPr>
        <w:pStyle w:val="Normal"/>
        <w:ind w:firstLine="708"/>
        <w:jc w:val="both"/>
        <w:rPr/>
      </w:pPr>
      <w:r>
        <w:rPr/>
        <w:t>Столовая будет бесплатной для детей, причём на протяжении всего учебного дня можно будет заходить столько раз, сколько захочется. Один раз в неделю, скажем по средам, будет предлагаться меню какой-то страны мира с приглашением повара – носителя культуры этой страны.</w:t>
      </w:r>
    </w:p>
    <w:p>
      <w:pPr>
        <w:pStyle w:val="Normal"/>
        <w:ind w:firstLine="708"/>
        <w:jc w:val="both"/>
        <w:rPr/>
      </w:pPr>
      <w:r>
        <w:rPr/>
        <w:t>Учебный процесс? Он тоже необыкновенный! Такие отметки, как «двойка» отменяются! Будут только «отлично» и «хорошо»! Каждый ученик вправе самостоятельно определить, в какой момент он готов сдать тест, контрольную работу или экзамен. Подобно тому, как в электронных играх участник имеет несколько жизней для прохождения этапов игры, так и в школе любой ученик может иметь несколько попыток сдавать  и пересдавать тесты, добиваясь лучших результатов. В послеобеденное время каждый ученик выбирает два-три направления для дополнительного развития: спорт, искусство, исследовательская деятельность. В моей школе будет пятая четверть продолжительностью в две недели. В течение этого времени ученики будут проходить языковую практику в той стране, язык которой они изучают в школе.</w:t>
      </w:r>
    </w:p>
    <w:p>
      <w:pPr>
        <w:pStyle w:val="Normal"/>
        <w:ind w:firstLine="708"/>
        <w:jc w:val="both"/>
        <w:rPr/>
      </w:pPr>
      <w:r>
        <w:rPr/>
        <w:t>Учителя в моей школе все как на подбор красивые, добрые и интеллигентные люди, настоящие профессионалы. Кроме постоянных учителей и воспитателей, я буду приглашать для проведения мастер-классов звёзд мировой величины: учёных, музыкантов, артистов, спортсменов. Нельзя вариться только в собственном соку! Нужен постоянный прилив новых идей, впечатлений! И конечно самые передовые технологии. Потому что нельзя же выучить людей будущего средствами прошедшего или предпрошедшего времени!</w:t>
      </w:r>
    </w:p>
    <w:p>
      <w:pPr>
        <w:pStyle w:val="Normal"/>
        <w:ind w:firstLine="708"/>
        <w:jc w:val="both"/>
        <w:rPr/>
      </w:pPr>
      <w:r>
        <w:rPr/>
        <w:t>Да, совсем забыл, в моей школе будущего будет и необыкновенный директор. Это я, разумеется! Главное моё качество – справедливость во всём и по отношению ко все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3:55:00Z</dcterms:created>
  <dc:creator>user</dc:creator>
  <dc:description/>
  <cp:keywords/>
  <dc:language>en-US</dc:language>
  <cp:lastModifiedBy>user</cp:lastModifiedBy>
  <dcterms:modified xsi:type="dcterms:W3CDTF">2013-10-17T12:10:00Z</dcterms:modified>
  <cp:revision>9</cp:revision>
  <dc:subject/>
  <dc:title>Я – директор школы будущего, но только не такого будущего, которое сродни фантастике, а скорее вполне обозримого будущего</dc:title>
</cp:coreProperties>
</file>