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ое занятие – игра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то? Где? Когда?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подготовите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детям эмоционально положительное настроение. Обобщить и систематизировать знания детей по нескольким программным направлениям. Развивать коммуникативные качества, логическое мышление, внимание. Воспитывать умение внимательно слушать воспитателя и сверстников, чувство ответственности перед своей команд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атематические примеры с ответами от 1 до 9. Игровое поле – круг, разделенный на 9 секторов (красный, оранжевый, желтый, зеленый, голубой, синий, фиолетовый, коричневый, белый), секторы пронумерованы. Конверты с заданиями таких-же цветов, что и сектора. Черный ящик с предметами: ложка, мяч, яйцо. Мыльные пузыри по количеству детей (сюрприз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: «Сегодня у нас состоится игра «Что? Где? Когда?». Дети нашей  группы – это команда знатоков, для вас прислали задания коротышки из Цветочного городка. Вы догадались, о ком  идет речь? (Незнайка). Совершенно верно это Незнайка и его друзья. С помощью математических примеров вы узнаете номер и цвет сектора, а я буду брать конверт такого же цвета и читать задание для вас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1</w:t>
      </w:r>
      <w:r>
        <w:rPr>
          <w:sz w:val="28"/>
          <w:szCs w:val="28"/>
        </w:rPr>
        <w:t xml:space="preserve">: Отгадайте, кто из авторов написал эти строки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мяукали котята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Надоело нам мяукать!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хотим, как поросята,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рюкать!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за ними и утята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Не желаем больше крякать!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ы хотим, как лягушата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вакать!»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уковский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али туфельки слону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ял он туфельку одну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сказал: - Нужны пошире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е две, а все четыре!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ршак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молет построим сами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несемся над лесам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несемся над лесами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А потом вернемся к маме.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рто)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Задание №2:</w:t>
      </w:r>
      <w:r>
        <w:rPr>
          <w:sz w:val="28"/>
          <w:szCs w:val="28"/>
        </w:rPr>
        <w:t xml:space="preserve"> Составить и решить математическую задачу по картинке (на сложение и вычитание)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3:</w:t>
      </w:r>
      <w:r>
        <w:rPr>
          <w:sz w:val="28"/>
          <w:szCs w:val="28"/>
        </w:rPr>
        <w:t xml:space="preserve"> «Черный ящик»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агадки : Сама не ест, а всех кормит </w:t>
      </w:r>
      <w:r>
        <w:rPr>
          <w:i/>
          <w:sz w:val="28"/>
          <w:szCs w:val="28"/>
        </w:rPr>
        <w:t>(ложк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падет – не плачет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жек нет, а скачет </w:t>
      </w:r>
      <w:r>
        <w:rPr>
          <w:i/>
          <w:sz w:val="28"/>
          <w:szCs w:val="28"/>
        </w:rPr>
        <w:t>(мячик)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Может разбиться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ет свариться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хочешь, может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птицу превратиться </w:t>
      </w:r>
      <w:r>
        <w:rPr>
          <w:i/>
          <w:sz w:val="28"/>
          <w:szCs w:val="28"/>
        </w:rPr>
        <w:t>(яйцо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ящике находятся предметы-отгадки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4:</w:t>
      </w:r>
      <w:r>
        <w:rPr>
          <w:sz w:val="28"/>
          <w:szCs w:val="28"/>
        </w:rPr>
        <w:t xml:space="preserve"> «Четвертый лишний»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 детей  карты с изображением предметов и объектов, нужно найти «лишний» и подобрать ему замену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5:</w:t>
      </w:r>
      <w:r>
        <w:rPr>
          <w:sz w:val="28"/>
          <w:szCs w:val="28"/>
        </w:rPr>
        <w:t xml:space="preserve"> Музыкальная пауз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Веселые утята»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6:</w:t>
      </w:r>
      <w:r>
        <w:rPr>
          <w:sz w:val="28"/>
          <w:szCs w:val="28"/>
        </w:rPr>
        <w:t xml:space="preserve"> задачи-шутки (логические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а березе растет 2 яблока, а на рябине 1. Сколько всего яблок на деревьях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Какое число задумал зайчик, если оно больше 6 и меньше 8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колько в пустом стакане земляничек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У стены стояли кадушки, в каждой было по лягушке. Если было семь кадушек, сколько было в них лягушек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Из-за забора видны 4 заячьих уха. Сколько зайцев за забором?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7:</w:t>
      </w:r>
      <w:r>
        <w:rPr>
          <w:sz w:val="28"/>
          <w:szCs w:val="28"/>
        </w:rPr>
        <w:t xml:space="preserve"> «Путаница»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 детей 4 картинки (лиса, рука, зебры, кукла) и 4 схемы звукового состава слова. Нужно подобрать к каждой картинке схему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8:</w:t>
      </w:r>
      <w:r>
        <w:rPr>
          <w:sz w:val="28"/>
          <w:szCs w:val="28"/>
        </w:rPr>
        <w:t xml:space="preserve"> Поместите каждое животное в его «природный дом». Детям дается плакат с изображением природы и картинки: птицы, звери, насекомые, рыбы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Задание № 9:</w:t>
      </w:r>
      <w:r>
        <w:rPr>
          <w:sz w:val="28"/>
          <w:szCs w:val="28"/>
        </w:rPr>
        <w:t xml:space="preserve"> Зашифрованное слово (школа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ять картинок: шкаф, карандаш, облако, ложка, арбуз. Слово складывается из первых  звуков каждой картинк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едагог: «Молодцы ребята, вы отлично справились со всеми заданиями. Теперь вы можете смело отправляться в школу, потому что вы активные,  умненькие и догадливые. А чтобы вам не скучать до школы и весело провели лето, Незнайка и его друзья прислали вам подарки – мыльные пузыри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2:17:00Z</dcterms:created>
  <dc:creator>ольга</dc:creator>
  <dc:description/>
  <cp:keywords/>
  <dc:language>en-US</dc:language>
  <cp:lastModifiedBy>Виктор</cp:lastModifiedBy>
  <dcterms:modified xsi:type="dcterms:W3CDTF">2013-10-18T07:42:00Z</dcterms:modified>
  <cp:revision>7</cp:revision>
  <dc:subject/>
  <dc:title>Что</dc:title>
</cp:coreProperties>
</file>