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инской средней школе № 1 выявление способных детей начинается с первого посещения психолога при поступлении в 1 класс и в дальнейшем в начальной школе на основе наблюдения, изучения психологических особенностей, речи, памяти, логического мышления. Работа с одарёнными в разных областях и способными учащимися, их поиск, выявление и развитие является одним из важнейших аспектов деятельности школы. Такие дети имеют более высокие по сравнению с большинством интеллектуальные способности, восприимчивость к учению, творческие возможности и проявления; доминирующую активную познавательную потребность; испытывают радость от добывания зна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 педагога с деть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максимального разнообразия представленных возможностей для развития лич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озрастания роли внеуроч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индивидуализации и дифференциации обуче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оздания условий для совместной работы учащихся при минимальном участии учител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вободы выбора учащимися дополнительных образовательных услуг, помощи, настав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работ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пособных дет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птимального развития способных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 выработка социально ценных компетенций у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даптация и предпрофильная подготовка выпуск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ь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ность может только усиливаться, наращиваться с течением времени, если для этого создаются особые условия. Поэтому характер и стиль взаимодействия учителя и учеников должен предполагать демократичность, открытость, диалогичность. Учитель выполняет функцию не только носителя информации, но и организатора сотрудничества, консультанта, управляющего поисковой работой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формы работы на уроке: групповые, коллектив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– проблемные. Наиболее эффективная программа – программа проблем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ученика: активность, наличие мотива к самосовершенствованию, наличие интереса к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ет вопрос: что может развиваться в учениках на уроках? Не только мышление, память, воля, мыслительные и речевые способности, но и личностные качества: ответственность, самостоятельность, нравствен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развивать все психологические функции и личностные качества ученика. Но для того, чтобы процесс был эффективным, целенаправленным, нужно уметь расставлять приоритеты и проектировать образовательный процес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ми социально-гуманитарного образования в школе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, интереса, познавательной потреб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в учебном процессе «ситуации успеха» для учен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иентация обучения на перевод учащегося из зоны актуального развития («могу сам») -  в зону ближайшего развития («могу с учителем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: от коллективных творческих дел к индивидуальному творчеств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инципа относительной успешност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и дают учителю большую возможность разнообразить формы организации учебного процесса, расширить возможность обучающихся в присвоении ими качественных зн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часов русского языка и литературы дают возможность пройти весь учебный материал на уроках. На факультативах и спецкурсах создано особое пространство учебной деятельности, в в котором ученик осваивает способ познания и обретения новых знаний. Все факультативы и спецкурсы связаны общей темой «Работа над текстом». 6 класс – «Развитие речи: теория и прак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класс – «Комплексный анализ текст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 класс – «Речеведческий анализ текст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широко используем блоки, составление схем, слов, кроссвордов, творческое письмо, задания с изменением грамматики, несколько заданий одновременно, что стимулирует мышление. Но основным УМК является «Комплексный анализ текста». Автор А.Б.Малюшкин. Рабочие программы составлены на основе государственного стандарта общего образования, программы А.Б.Малюшкина и рассчитаны на 34 часа. Данные занятия совершенствуют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и навыки в анализе литературного произведения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грамотной устной и письменной ре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ют представление о литературе как виде искус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вают потенциальные творческие способности. В этом году вдвое увеличилось количество детей, принявших в школьной и муниципальной предметной олимпиаде, в «Русском медвежонке», в Молодёжном филологическом чемпионате, в районных заочных литературно-художественных конкурсах, посвящённых 75-летию В.Г.Распутина, А.Вампилова и други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ют хорошие результаты при сдаче ГИА и ЭГЭ. ( качество 60-70%; успеваемость 90-9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бучении способных детей необходимо учитывать законы творчества. На повышение творческих способностей благоприятно сказывается такая групповая форма организации занятий, как театральный кружок. Кружок «Театр и дети» посещают 14 детей разного возраста. Мы реализуем проекты, участвуя  в общешкольных мероприятиях( 1 сентября, 8 марта, Новый год, день учителя), на уроках литературы, на тематических классных часах, муниципальных мероприятиях (9 мая, Безопасное колесо), региональных (Безопасное колесо, к юбилею А.Вампилова, В.Распути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атром связан высокий уровень мотивации (дети играют, потому что им нравится сам процесс), он обеспечивает аффективное (эмоциональное) развитие: самоуважение, умение сопереживать, поставить себя на место друг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в кружке очень ценны. Игра моделирует окружающую обстановку, заполняет информационное поле необходимого разнообразия, побуждает интеллект к поисковой активности, разрушает психологическую инерцию, развивает способность к самовыра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важнейшую роль в воспитании и обучении способных детей играют ощущение успеха и связанное с ним признание. Известно, что не любая деятельность развивает способности, а деятельность, в процессе которой возникают положительные эмо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ные выше методы обучения необходимы и нацеливают деятельность каждого учителя на поддержку познавательного интереса своих учеников, формирование потребности и способности к саморазвитию, создание максимальных условий к росту потенциальной одарё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ужно помнить, что Л.С. Выготский писал о том, чтобы обучение ориентировалось на зону ближайшего развития, т.е. опережало развитие, вело его за собой.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общеобразовательное учреждение «Осинская СОШ № 1»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удожественное творчество как средство формирования гуманистических компетенции.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(Районный проблемный семинар: Учебная мотивация как показатель результативности общеобразовательного процесса в рамках проекта «Одарённые дети»)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: Николаева И.И.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 русского языка и литера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а-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05:00Z</dcterms:created>
  <dc:creator>User</dc:creator>
  <dc:description/>
  <cp:keywords/>
  <dc:language>en-US</dc:language>
  <cp:lastModifiedBy>1</cp:lastModifiedBy>
  <dcterms:modified xsi:type="dcterms:W3CDTF">2013-10-16T10:47:00Z</dcterms:modified>
  <cp:revision>4</cp:revision>
  <dc:subject/>
  <dc:title>В Осинской средней школе № 1 выявление способных детей начинается с первого посещения психолога при поступлении в 1 класс и в дальнейшем в начальной школе на основе наблюдения, изучения психологических особенностей, речи, памяти, логического мышления</dc:title>
</cp:coreProperties>
</file>