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БУ СОШ с. Суккулов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Открытый уро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 истории в 9 класс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 тему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Вторая мировая война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1939 – 1945 гг.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Итоги и последствия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л: учитель истории Салихов М. Х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формировать у учащихся представление о самой кровопролитной в истории человечества войне, её участниках, сражениях, итогах, цене победы над фашизм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чувства гордости и патриотизма за страну и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зн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чины войны; стратегические планы сторон; начало войны; нападение Германии на СССР; Великая Отечественная война; причины поражения Красной Армии; СССР и союзники, конференции «большой тройки»; разгром милитаристской Японии, окончание Второй мировой войны; цена победы; советские военачальники ( Г.К.Жуков, К.К.Рокоссовский, А.М.Василевский, И.С.Конев, И.Д.Черняховский); итоги ; последствия и уроки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новные понятия:</w:t>
      </w:r>
      <w:r>
        <w:rPr>
          <w:sz w:val="32"/>
          <w:szCs w:val="32"/>
        </w:rPr>
        <w:t xml:space="preserve"> коалиция, капитуляция, блицкриг, О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 урока:</w:t>
      </w:r>
      <w:r>
        <w:rPr>
          <w:sz w:val="32"/>
          <w:szCs w:val="32"/>
        </w:rPr>
        <w:t xml:space="preserve"> карты «Великая Отечественная война 1941-1945 гг.», «Вторая мировая вой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урок обобщения и систематизации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пиграфы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Никто не забыт и ничто не забыт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 Для нашей Родины всегда будет светлым День 9 М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 Маршал Г.К.Жук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:</w:t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рганизационный момент.</w:t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Обобщение и систематизация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Наш край в годы ВОВ.</w:t>
      </w:r>
    </w:p>
    <w:p>
      <w:pPr>
        <w:pStyle w:val="Normal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Итоги и уроки ВМВ и ВОВ. Вывод по теме урока.</w:t>
      </w:r>
    </w:p>
    <w:p>
      <w:pPr>
        <w:pStyle w:val="Normal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Домашнее зад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рганизационный момен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Война страшное и жестокое историческое явление, которое оставляет после себя жертвы и разрушения. 17 век – на войне убито 3 млн. 300 тыс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век – убито 5 млн.200 тыс., 19 век – убито 5 млн. 500 тыс., 20 век – Первая мировая война , убито 10 млн.; Вторая мировая война  унесла 64 млн. человеческих жизней, ранено и искалечено 110 млн., сиротами стали 42 мл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Второй мировой войны более 100 раз на нашей планете вспыхивали войны. Из 5000 лет  цивилизации только 395 были мирными; более 4 млрд. человеческих жизней погибло в пламени войны.                                                                                        Сегодня на уроке мы продолжим с вами наш разговор об одной из самых кровопролитных войн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– Второй мировой войне. Вы должны уяснить историческое значение победы и её цену, итоги , последствия и уроки войны. Нам нужно вспомнить исторических личностей , сыгравших определённую роль в ходе войны. Сделать определённые выводы о трагизме и сокрушительной силе любых во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для начала давайте обобщим и систематизируем ваши знания о Второй мировой войне, полученные  на уроках истории России и всеобщей истор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Обобщение и систематизация знаний.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 xml:space="preserve">Итак, началу Второй мировой войны послужили ряд причин. И, в первую очередь то, что к началу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 в мире сложились государства с различными политическими системами, появились страны-агресс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спомните,  какие политические режимы установились в мире? В каких государств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.: Демократический- Англия, США, Фран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вторитарный – Япония, Исп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талитарный -  СССР, Германия, Ита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овите страны, избравшие агрессивную внешнюю поли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.: Германия, Италия, Япо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внешнеполитическая обстановка сложилась накануне Второй мировой войны? Какая политика проводилась западными государствами и СССР по умиротворению агресс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.: Страны запада и СССР вели закулисные переговоры с Герман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 чему это привело? Какие соглашения были заключ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.: 29-30 сентября 1938 г. состоялся «Мюнхенский сгов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то принимал участие в этом сговоре? Какие решения были приня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.: Великобритания (Н.Чемберлен), Франция (Э.Даладье), Германия (А.Гитлер), Италия (Б.Муссолини). Было подписано соглашение о расчленении Чехословак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чему Англия и Франция пошли на сговор с Германие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.:  в случае отказа,  Гитлер угрожал войной в Евро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 чему привели советско-германские переговоры? Какую оценку можно дать дипломатии этих стр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.: 23 августа 1939 г. был подписан Пакт о ненападении и Секретные протоколы (о разделе сфер влияния в Европе). Победа дипломатии фашистской Германии и поражение англо-французской и советской диплома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гда началась Вторая мировая вой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.: 1 сентября 1939 года. Германия начала агрессию против Поль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ясните масштабность Второй мировой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.: продолжительность – 2194 дня, число стран-участниц – 72, число государств, на территории которых проходили боевые действия – 40, численность населения стран-участниц – 1700 млн. человек, т.е. 80 %  населения земли, число мобилизованных – 110 млн. человек, число погибших – более 60 мл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амый значительный этап во Второй мировой войне занимает Великая Отечественная война . Когда началась ВОВ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.: 22 июня 194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асштабность 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.: продолжительность – 1418 дней, погибло – 27 млн. чел., стали инвалидами – 2,6 млн., разрушены – 1710 городов и посёлков городского типа, уничтожены – 70 тыс. сёл и дере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 первые дни войны 28 советских дивизий были разгромлены полностью, 72 – более чем наполовину. Немецкие войска продвинулись на 300-600 км. вглубь советской территории. Ими были захвачены Литва, Латвия, Белоруссия, Украина, Молда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ие причины способствовали поражению Красной Армии?</w:t>
      </w:r>
    </w:p>
    <w:p>
      <w:pPr>
        <w:pStyle w:val="Normal"/>
        <w:ind w:left="5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.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енно-экономический потенциал Германии, подчинившей себе почти всю Европу, значительно превышал возможности ССС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тлеровская армия была очень мощной, имела двухлетний опыт ведения войны в Европе. Красная Армия уступала в профессионализме, особенно командного состава (на что повлияли массовые репрессии в армии накануне войны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чёты советского руководства в определении военной доктрины, в частности недооценки роли механизированных соединений и т.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чёты руководства страны в анализе международной ситуации накануне войны, а также в определении сроков начала войны, что привело к фактору внезапности.  </w:t>
      </w:r>
    </w:p>
    <w:p>
      <w:pPr>
        <w:pStyle w:val="Normal"/>
        <w:ind w:left="5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Групповая рабо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название логическим ря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Барбаросса»- план молниеносной войны Германии проти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«Ост»- план физического истребления народов СССР и Восточной Европы, объявленных «расово неполноценны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«Тайфун»- план наступления гитлеровских войск на Моск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«Цитадель»- план наступления гитлеровских войск в районе Ку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«Багратион» - операция Красной Армии по освобождению Белору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8 ноября-1 декабря 1943 года - Тегеранская конферен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4-11 февраля 1945 года – Ялтинская конференц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17 июля -2 августа 1945 года – Потсдамская конфер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.: планы ведения боевых действий, конференции « большой трой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Что тако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«Тайфун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арбаросс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ст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Цитадель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аграти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гда состоялась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мская конференц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лтинская конференция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сдамская Конфер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еречислите лидеров «большой тройк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я - У.Черчил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ША – Ф.Рузвель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СР - И.Ст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акая из конференций прошла в обновлённом состав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.: Потсдамская,  США - Гарри Трумэн, Великобритания - Клемент Этт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ак вы знаете большую роль в истории играют личности. Давайте послушаем краткие энциклопедические справки о лидерах «большой тройки».  Сообще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акие вопросы решались на конференци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.: об открытии второго фронта, ленд-лизе, создании ООН, о после -военном  мирном урегул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еречислите основные сражения периода ВОВ и ВМ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тва за Москву- с 30 сентября 1941 г. по 7 января 1942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линградская битва- с 19 ноября 1942 г.- по 2 февраля 194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ская битва- 5 июля-23 августа 194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тва за Днепр – сентябрь – ноябрь 194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- 20 апреля-8 мая 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Когда был подписан акт о безоговорочной капитуляции Гер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.: 8 мая 1945 г., Германия - фельдмаршал Кейтель, СССР – маршал Ж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Когда наша страна отмечает День победы? Когда состоялся первый парад Побе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.: 9 мая, 24 июня 194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гда закончилась ВМ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.: 2 сентября 1945 г. после разгрома Яп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Какую трагедию испытали города Японии Хиросима и Нагаса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.: США сбросило на них ядерные бом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Наш край в годы 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общение на тему  «112-я Башкирская кавалерийская дивиз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ученика на тему «Башкирия в годы ВОВ»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Итоги и уроки войны ВМВ и В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ая мировая война  продолжалась 6 лет, унесла жизни более 60 млн.чел., материальный ущерб в 12 раз превысил ущерб, нанесённый в годы первой миров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и войны: победа над фашизмом, рост авторитета СССР в мире, превращение его наравне с США в сверхдержаву, образование мировой системы социализма, мир стал двухполярным., был получен толчок к развитию национально-освободительного движения в странах Азии и Африки, следствием этого стало окончательное крушение  колониальных империй, создание О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главную роль в разгроме фашизма и в спасении всего мира от фашистской «чумы» сыграл Советский Сою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Домашнее задание</w:t>
      </w:r>
      <w:r>
        <w:rPr>
          <w:sz w:val="28"/>
          <w:szCs w:val="28"/>
        </w:rPr>
        <w:t>. Написать рефераты на 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ш край в годы В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ая Победа – одна на все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33:00Z</dcterms:created>
  <dc:creator>лилия</dc:creator>
  <dc:description/>
  <cp:keywords/>
  <dc:language>en-US</dc:language>
  <cp:lastModifiedBy>лилия</cp:lastModifiedBy>
  <dcterms:modified xsi:type="dcterms:W3CDTF">2013-10-18T18:34:00Z</dcterms:modified>
  <cp:revision>2</cp:revision>
  <dc:subject/>
  <dc:title/>
</cp:coreProperties>
</file>