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2" w:hanging="0"/>
        <w:rPr/>
      </w:pPr>
      <w:r>
        <w:object w:dxaOrig="5251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2.5pt;margin-top:-24.45pt;width:282pt;height:289.55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365469337" r:id="rId2"/>
        </w:object>
      </w:r>
      <w:r>
        <w:rPr>
          <w:rFonts w:eastAsia="Monotype Corsiva" w:cs="Monotype Corsiva" w:ascii="Monotype Corsiva" w:hAnsi="Monotype Corsiva"/>
          <w:b/>
          <w:sz w:val="52"/>
          <w:szCs w:val="52"/>
          <w:lang w:eastAsia="ru-RU"/>
        </w:rPr>
        <w:t xml:space="preserve">           </w:t>
      </w:r>
      <w:r>
        <w:rPr>
          <w:rFonts w:eastAsia="Times New Roman" w:cs="Monotype Corsiva" w:ascii="Monotype Corsiva" w:hAnsi="Monotype Corsiva"/>
          <w:b/>
          <w:sz w:val="60"/>
          <w:szCs w:val="60"/>
          <w:lang w:eastAsia="ru-RU"/>
        </w:rPr>
        <w:t>Дорожные      старты</w:t>
      </w:r>
    </w:p>
    <w:p>
      <w:pPr>
        <w:pStyle w:val="Normal"/>
        <w:spacing w:lineRule="auto" w:line="240" w:before="0" w:after="0"/>
        <w:ind w:right="1132" w:hanging="0"/>
        <w:rPr/>
      </w:pPr>
      <w:r>
        <w:rPr>
          <w:rFonts w:eastAsia="Times New Roman" w:cs="Monotype Corsiva" w:ascii="Monotype Corsiva" w:hAnsi="Monotype Corsiva"/>
          <w:b/>
          <w:sz w:val="60"/>
          <w:szCs w:val="60"/>
          <w:lang w:eastAsia="ru-RU"/>
        </w:rPr>
        <w:t>«Папа,мама,я-знаем правила движения».</w:t>
      </w:r>
    </w:p>
    <w:p>
      <w:pPr>
        <w:pStyle w:val="Normal"/>
        <w:jc w:val="both"/>
        <w:rPr>
          <w:rFonts w:ascii="Monotype Corsiva" w:hAnsi="Monotype Corsiva" w:eastAsia="Times New Roman" w:cs="Monotype Corsiva"/>
          <w:b/>
          <w:b/>
          <w:sz w:val="60"/>
          <w:szCs w:val="60"/>
          <w:lang w:eastAsia="ru-RU"/>
        </w:rPr>
      </w:pPr>
      <w:r>
        <w:rPr>
          <w:rFonts w:eastAsia="Times New Roman" w:cs="Monotype Corsiva" w:ascii="Monotype Corsiva" w:hAnsi="Monotype Corsiva"/>
          <w:b/>
          <w:sz w:val="60"/>
          <w:szCs w:val="6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ть условия для формирования потребности в самосохранительном поведении, предупреждении детского дорожно-транспортного травмат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школьниками знаний правил дорожного движения и навыков их со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родителей к распространению знаний о правилах дорожного движения и совершенствование форм и методов социального партнёрства в интересах детской безопасности на дорог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паганда правил дорожного движения среди детей, привитие им навыков безопасного поведения на доро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рганизация досуга школьников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одители и учащиеся начальной школы.</w:t>
      </w:r>
    </w:p>
    <w:p>
      <w:pPr>
        <w:pStyle w:val="Normal"/>
        <w:spacing w:lineRule="auto" w:line="240" w:before="240" w:after="0"/>
        <w:ind w:left="1979" w:hanging="197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2 комплекта полосок «зебры» с вопросами;</w:t>
      </w:r>
    </w:p>
    <w:p>
      <w:pPr>
        <w:pStyle w:val="Normal"/>
        <w:spacing w:lineRule="auto" w:line="240" w:before="0" w:after="0"/>
        <w:ind w:left="19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Дорожные знаки (2 шт.): 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е велосипедов запрещено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е грузовых автомобилей запрещено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гон грузовым автомобилям запрещён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осипедная дорожка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 для автомобилей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е пешеходов запрещено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ная дорожка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земный пешеходный переход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е без остановки запрещено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зд справа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зд слева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object w:dxaOrig="2806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7pt;margin-top:-27.75pt;width:124.15pt;height:112.55pt;mso-wrap-distance-left:9.05pt;mso-wrap-distance-right:9.05pt;mso-position-horizontal-relative:margin;mso-position-vertical-relative:margin" filled="f" o:ole="">
            <v:imagedata r:id="rId5" o:title=""/>
            <w10:wrap type="square"/>
          </v:shape>
          <o:OLEObject Type="Embed" ProgID="Word.Document.12" ShapeID="ole_rId4" DrawAspect="Content" ObjectID="_169098432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овое движение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ннель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земный переход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олетящие самолёты;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2 машинки, 2 игрушечные машинки, 2 детских коляс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2 обруча, 2 скамейки, 2 верёвки, 6 стульев, 10 стоек с установленными на них дорожными зна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Апт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форм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4 грамоты, 4 подарка команд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Таблица подведения итог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Фонограммы песен « Марш высотников», «Зелёный с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брый вечер, дорогие друзья! Мы рады вас приветствовать на семейном празднике « Папа, мама, я – знаем правила движени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, по которой вы идёте из дома в школу, из школы домой полна неожиданностей. Чтобы путь ваш был безопасным,  вы должны соблюдать что? (Дети отвечают: « Правила дорожного движения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вспомним и повторим правила дорожного движения  и помогут нам в этом команды – участ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м их занять свои места. (Звучит фонограмма песни «Марш высотников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человек рождается, ему дают имя, свои имена имеют животные,  улицы, даже автомобили. Семейные команды тоже выбрали себе и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ление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 ждут сюрпризы, проверка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аше, конечно же, стар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мы с родителями вмес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 этого нам ещё интерес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ый конкурс называется « Найди свой дорожный зна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ные знаки – это наши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которых на дороге ну никак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наши проводники по дорогам, с ними наша жизнь находится вне опасности. Только важно их знать и всегда следовать их указ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м, как семейные команды знают дорожные зна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ные знаки перемешаны. Каждая команда находит свои знаки: 1 – запрещающие, 2 – предупреждающие, 3 – информационно – указательны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– знаки серв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object w:dxaOrig="2941" w:dyaOrig="27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1.75pt;margin-top:-25.2pt;width:168pt;height:139.5pt;mso-wrap-distance-left:9.05pt;mso-wrap-distance-right:9.05pt;mso-position-horizontal-relative:margin;mso-position-vertical-relative:margin" filled="f" o:ole="">
            <v:imagedata r:id="rId7" o:title=""/>
            <w10:wrap type="square"/>
          </v:shape>
          <o:OLEObject Type="Embed" ProgID="Word.Document.12" ShapeID="ole_rId6" DrawAspect="Content" ObjectID="_1736979249" r:id="rId6"/>
        </w:objec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зья! Отгадайте, в каком следующем  конкурсе будут соревноваться наши ком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сатая лоша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ё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ебр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в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 та, что в зоопар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ей люди все и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чают: «Пешеходный переход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Пешеходный перехо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, пробегая дистанцию, в середине которой сложены полоски «зебры» с вопросами, забирают по одной полоске, возвращаются к команде. Команда отвечает на вопрос, который написан на принесённой полоске и собирает «зебру». За каждый правильный ответ даётся 1 балл. У кого «зебра» будет длиннее, тот и побежд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ешеход – это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акие ситуации могут стать причинами дорожно-транспортных происшеств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Что означает мигание зелёного сигнала светоф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к должна двигаться пешая колонна по проезжей ча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Где разрешается кататься на санках и лыж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акие требования правил дорожного движения должен соблюдать пешеход, переходя доро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Что такое тротуа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Опасно ли ходить по краю тротуа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 какого возраста ребёнок может ездить на переднем сидении легкового автомобиля, не оборудованного детским кресл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Для чего водители и пассажиры должны пристёгиваться ремнями безопас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Что означает знак «Дети», к какой группе относи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С какого возраста можно выезжать на велосипеде на проезжую ча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Должен ли водитель велосипеда предъявлять сотрудникам милиции разрешение на право управ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Как правильно перейти дорогу при помощи светофор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Что такое дорожно-транспортное происшеств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Какие группы знаков вы знае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Внимание! Доро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истанции расставлены зна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вижение без остановки запрещ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ъезд спра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ъезд сле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руговое дви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 везёт машинку за верёвочку, ребёнок едет на машинке, мама везёт детскую коляску. Необходимо преодолеть дистанцию, соблюдая требования знак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Музыкальная пау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 Жюри подводит итоги.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object w:dxaOrig="1786" w:dyaOrig="24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05pt;margin-top:-1.05pt;width:89.25pt;height:124.5pt;mso-wrap-distance-left:9.05pt;mso-wrap-distance-right:9.05pt;mso-position-horizontal-relative:text;mso-position-vertical-relative:text" filled="f" o:ole="">
            <v:imagedata r:id="rId9" o:title=""/>
          </v:shape>
          <o:OLEObject Type="Embed" ProgID="Word.Document.12" ShapeID="ole_rId8" DrawAspect="Content" ObjectID="_1143351372" r:id="rId8"/>
        </w:objec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езопасные частушки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Кто бежит через дорогу,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 накажем очень строго.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ы знали наперёд: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ть подземный переход.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х, раз, ещё раз!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Слушай, правила, для Вас!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х, раз, ещё раз!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яйте наш указ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У тебя лишь две ноги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колёс их береги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кататься на подножках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гут лишь сороконожки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Эх, у папы за рулём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ынче нарушения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торять я буду с ним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 движения!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Я на роликах катался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 больнице оказался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случилось в этот раз?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с картошкой сбил КАМаз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>.Наша Таня громко плачет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онила новый мячик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яч попал под «Москвича»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е нет теперь мяча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>.Если хочешь быть здоровым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ожить до сотни лет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огда ты не пытайся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йти на красный свет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sz w:val="28"/>
          <w:szCs w:val="28"/>
        </w:rPr>
        <w:t>Осторожно на дороге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регите руки-ноги!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ни правила везде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иначе быть бед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Аптечка Айболи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ируется дорожный знак «Пункт первой медицинской помощ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сех участников движ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 быть к медицине уваж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первую сумей оказ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это сделать, ты обязан з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адавшему помог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арат медицинский возьм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его применении расскаж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рачебную помощь окаж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есть волшебная аптечка. Возьмите 2 любых лекарственных средства и расскажите о их применении (анальгин, настойка пустырника, ацетилсалициловая кислота, раствор аммиака, раствор йода, перекись водорода, лейкопластырь, уголь активированный, раствор бриллиантовый зелёный, бин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ещё одно задание. Вы должны наложить повязку. Каждая команда выбирает карточку с зад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ложить повязку на локтевой суст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аложить повязку на голен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ложить повязку на коленный суст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ложить повязку на кисть р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ложить повязку на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Дорожные зна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 с соблюдением дорожных знаков, но задание усложн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ннель – пролезть в обру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земный переход – пробежать по скамей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уговое движение – оббежать вокруг сту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рожные работы – сначала собрать раскиданные бумажки в ведро, а на обратном пути развал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изколетящие самолё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ежать под верёвочкой (верёвку можно натянуть между стуль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ценк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 любого перекрёстка нас встречает светофор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И заводит очень просто с пешеходом разговор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Свет зелёный – проход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Если свет зажёгся красный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Значит, двигаться опасно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</w:t>
      </w:r>
      <w:r>
        <w:rPr>
          <w:rFonts w:eastAsia="Times New Roman" w:cs="Times New Roman" w:ascii="Times New Roman" w:hAnsi="Times New Roman"/>
          <w:sz w:val="36"/>
          <w:szCs w:val="36"/>
        </w:rPr>
        <w:t>Стой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Пускай пройдёт трамвай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Наберись терпения, изучай и уважа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авила движения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</w:rPr>
        <w:t>: Дело было вечером, делать было нечег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аша пел, Артём молчал, А Егор ногой кача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дошёл к ним Сашин пап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затылок сдвинул шляпу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45585</wp:posOffset>
            </wp:positionH>
            <wp:positionV relativeFrom="paragraph">
              <wp:posOffset>168910</wp:posOffset>
            </wp:positionV>
            <wp:extent cx="1933575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смотрел на них серьёзно, три минуты помолча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И решительно сказа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п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У меня, ребята, есть такое предложение –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А давайте повторим правила движ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усть из вас, ребята, кажды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Хоть одно сейчас расскаже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Ну, кто смелый и отважный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Кто пример друзьям покажет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р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 скамейки  встал  Артё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Молча за ухом потёр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А потом он очень гордо рассказал про светофор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ртём</w:t>
      </w:r>
      <w:r>
        <w:rPr>
          <w:rFonts w:eastAsia="Times New Roman" w:cs="Times New Roman" w:ascii="Times New Roman" w:hAnsi="Times New Roman"/>
          <w:sz w:val="28"/>
          <w:szCs w:val="28"/>
        </w:rPr>
        <w:t>: Я по городу хожу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 светофором я дружу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оль зелёный свет горит –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Это значит – путь откры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Если жёлтый загорится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о не надо торопить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у, а красный свет горит-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Это значит – путь закрыт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</w:rPr>
        <w:t>: Только он рассказ окончил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ак Егор со скамейки соскочил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Руки за спину он спрятал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ажно выпятил живот и сказал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Егор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А я, ребята, знаю всё про переход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д землёй туннель идёт, по нему спешит народ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у, а он наземный – называется он зебра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олжен помнить каждый-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ереход он очень важный: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олько там, где переход –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ля тебя открыт проход!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</w:rPr>
        <w:t>: Сашин настаёт черёд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 скамейки он встаёт и такую речь ведёт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аша</w:t>
      </w:r>
      <w:r>
        <w:rPr>
          <w:rFonts w:eastAsia="Times New Roman" w:cs="Times New Roman" w:ascii="Times New Roman" w:hAnsi="Times New Roman"/>
          <w:sz w:val="28"/>
          <w:szCs w:val="28"/>
        </w:rPr>
        <w:t>: Ничего не позабыл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То, что в школе я учил: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Игры на проезжей части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Могут привести к несчастью!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р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шин папа с лавки встал,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Руку каждому пожал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па</w:t>
      </w:r>
      <w:r>
        <w:rPr>
          <w:rFonts w:eastAsia="Times New Roman" w:cs="Times New Roman" w:ascii="Times New Roman" w:hAnsi="Times New Roman"/>
          <w:sz w:val="28"/>
          <w:szCs w:val="28"/>
        </w:rPr>
        <w:t>: Да, скажу, друзья, дорога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В нашей жизни значит мног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Чтоб от дороги дружбы ждать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Её должны мы уважать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Всегда всюду помнить важно –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Шутить с дорогою опасно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И хочу совет вам дать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Чтоб опасность избежать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Каждый школьник должен знат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авила движ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Как таблицу умножения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едение итог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оги подводятся по количеству баллов, набранных каждой коман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учение грамот и подар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нальная пес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ют все)</w:t>
      </w:r>
    </w:p>
    <w:p>
      <w:pPr>
        <w:pStyle w:val="Normal"/>
        <w:spacing w:before="0" w:after="200"/>
        <w:contextualSpacing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месте весело шагать тротуаром, тротуаром, тротуаро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вышли погулять мы по парам, мы по парам, мы по пара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азателей дощечки, зебра – лесен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сигнал  ГАИ- машины, словно  песен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ходы, перекрёстки не кончаютс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шалить нам на дороге запрещает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месте весело шагать по дорогам, по дорогам, по дорога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лько знаки соблюдать надо строго, надо строго, надо строг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азателей дощечки, зебра – лесен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сигнал ГАИ – машины, словно песен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ходы, перекрёстки не кончаютс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шалить нам на дороге запре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Школа светофорных наук. Методическое пособие для учителей школы. Составители: Машковцева А.А., Куприн А.Ф. и др. Киров, 20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еоргиевский В.А., Шитикова Л.И. Проведение праздников в начальных классах. Москва, Просвещение, 1983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етофор. Рассказы, стихи, сказки. Москва, Детская литерату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ривич М., Ольгин О. Школа пешехода. Москва, изд-во «Малыш», 1984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771"/>
        </w:tabs>
        <w:ind w:left="27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1:13:00Z</dcterms:created>
  <dc:creator>домашний</dc:creator>
  <dc:description/>
  <cp:keywords/>
  <dc:language>en-US</dc:language>
  <cp:lastModifiedBy>1</cp:lastModifiedBy>
  <cp:lastPrinted>2012-11-03T22:28:00Z</cp:lastPrinted>
  <dcterms:modified xsi:type="dcterms:W3CDTF">2012-11-03T19:41:00Z</dcterms:modified>
  <cp:revision>9</cp:revision>
  <dc:subject/>
  <dc:title/>
</cp:coreProperties>
</file>