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ЁН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ский сад компенсирующего вида № 1 «Лесная сказк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о II младшей группе для детей с общим недоразвитием ре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учитель-логопед Шахватова Галина Владими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Пискунова Лариса Викторовна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г.С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2012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Такая разная бума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познавательно-речевой деятельности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. Формировать способность детей к диалогическо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Познакомить и учить называть свойства бумаги ( рвётся, мнётся,   шуршит, намока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 Учить узнавать и называть поделки, сделанные из бума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Развивать у детей фразовую речь, внимание, пам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Д/и «Какой на ощупь», игры у сенсорной стены; изготовление поделок из бумаги с последующим их обыгрыванием; рассматривание игрушек из разных материалов; слушание записи бытовых шум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гладкая, шершавая, рвётся, мнётся, шуршит, намокает, непрочна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е: бумажный сундучок, бумажная лягушка, игрушки из разных материалов(деревянная матрёшка, пластмассовая утка, резиновый мишка, мягконабивная кошка); детский бассейн с тёплой водо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е: подносы, листы бархатной и писчей бумаги; бумажные кораблики и лягуша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. момент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 новый день,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нам играть не лень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бятки в кружок повернулись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ветливо улыбнулись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 вас теперь приглашаю,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интересного обещаю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Работа по те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льчиковая игра «Открой замочек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Что это? (-Сундуч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ндучок непростой, что-то там лежит. Посмотрим.</w:t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>О-го-го, у-гу-г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ь не мог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гите мне, ребята.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т висит большой замок.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ам открыть его не смог.</w:t>
      </w:r>
    </w:p>
    <w:p>
      <w:pPr>
        <w:pStyle w:val="Normal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й, ребята не зевайте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не скорее помогайте!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ы замочек потянули,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вперёд слегка нагнул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учали, покрутили…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смотрите-ка, открыли!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упражнение «Рассматривание игрушек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Узнали? Это...(-Лягушка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Лягушка какая по размеру? (-Большая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А по цвету? (-Зелёная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Как выдумаете, лягушка настоящая? (-Игрушка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авильно, эта лягушка просто игруш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Игрушки бывают разные: из дерева – деревянные, из меха – меховые, из пластмассы – пластмассовые, из резины – резиновые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Лягушка наша из чего? (-Из бумаги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Значит, она какая? (-Бумажная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 Дидактическое упражнение «Разная бумага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расскажем лягушке, какая бывает бумаг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Что лежит на столе? (-Бумага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Погладьте рукой белую бумагу. Какая она? (-Белая, гладкая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жем вместе: бумага гладка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А теперь погладим красную бумагу. Она гладкая? (-Нет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, не гладкая, а шершава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Значит бумага бывает </w:t>
      </w:r>
      <w:r>
        <w:rPr>
          <w:rFonts w:cs="Times New Roman" w:ascii="Times New Roman" w:hAnsi="Times New Roman"/>
          <w:sz w:val="28"/>
          <w:szCs w:val="28"/>
          <w:u w:val="single"/>
        </w:rPr>
        <w:t>гладка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шершав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зьмём белую бумагу и потянем в разные стороны вот так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Что произошло? (-Разорвалась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Бумага разорвалась. Значит бумаг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вётся</w:t>
      </w:r>
      <w:r>
        <w:rPr>
          <w:rFonts w:cs="Times New Roman" w:ascii="Times New Roman" w:hAnsi="Times New Roman"/>
          <w:sz w:val="28"/>
          <w:szCs w:val="28"/>
        </w:rPr>
        <w:t>? (-Да, рвётся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Сколько листочков бумаги стало? (-Стало два листочка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Возьмите один листочек и сомните его. Теперь вы узнали- бумага </w:t>
      </w:r>
      <w:r>
        <w:rPr>
          <w:rFonts w:cs="Times New Roman" w:ascii="Times New Roman" w:hAnsi="Times New Roman"/>
          <w:sz w:val="28"/>
          <w:szCs w:val="28"/>
          <w:u w:val="single"/>
        </w:rPr>
        <w:t>мнё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жем вместе: бумага мнётс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ьмите второй листок, сделайте вот так (педагог шуршит бумагой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Что мы слышим, бумага звенит? (-Нет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Бумага </w:t>
      </w:r>
      <w:r>
        <w:rPr>
          <w:rFonts w:cs="Times New Roman" w:ascii="Times New Roman" w:hAnsi="Times New Roman"/>
          <w:sz w:val="28"/>
          <w:szCs w:val="28"/>
          <w:u w:val="single"/>
        </w:rPr>
        <w:t>шурши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слушаем, как шуршит бумаг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Теперь наша лягушка знает, что бумага бывает </w:t>
      </w:r>
      <w:r>
        <w:rPr>
          <w:rFonts w:cs="Times New Roman" w:ascii="Times New Roman" w:hAnsi="Times New Roman"/>
          <w:sz w:val="28"/>
          <w:szCs w:val="28"/>
          <w:u w:val="single"/>
        </w:rPr>
        <w:t>гладка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шершавая</w:t>
      </w:r>
      <w:r>
        <w:rPr>
          <w:rFonts w:cs="Times New Roman" w:ascii="Times New Roman" w:hAnsi="Times New Roman"/>
          <w:sz w:val="28"/>
          <w:szCs w:val="28"/>
        </w:rPr>
        <w:t xml:space="preserve">; бумага </w:t>
      </w:r>
      <w:r>
        <w:rPr>
          <w:rFonts w:cs="Times New Roman" w:ascii="Times New Roman" w:hAnsi="Times New Roman"/>
          <w:sz w:val="28"/>
          <w:szCs w:val="28"/>
          <w:u w:val="single"/>
        </w:rPr>
        <w:t>рвётс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мнётс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шурши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изминутк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на радости такой лягушка приглашает нас с ней поиграть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ёт на болоте зелёная трава,</w:t>
      </w:r>
    </w:p>
    <w:p>
      <w:pPr>
        <w:pStyle w:val="Normal"/>
        <w:tabs>
          <w:tab w:val="clear" w:pos="708"/>
          <w:tab w:val="left" w:pos="2977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щите – не найдёте, где прячутся ква-ква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если придёте сюда и раз и два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о с нами вместе, в нами вместе запоёте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Ква-ква, ква-ква, ква-ква, ква-ква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родолжение работы по тем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пыт с водой и бумаго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м, куда нас лягушка теперь приведёт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Вот любимый пруд лягушки. А это что? (-Лодочки, кораблики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зьмите по лодочке и опустите их на воду. Давайте подуем, наши лодочки поплывут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что случилось с лодочкой? (педагог достаёт из воды одну лодочку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а мокра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ши лодочки сделаны из чего? (-Из бумаги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А бумага в воде…, что? –</w:t>
      </w:r>
      <w:r>
        <w:rPr>
          <w:rFonts w:cs="Times New Roman" w:ascii="Times New Roman" w:hAnsi="Times New Roman"/>
          <w:sz w:val="28"/>
          <w:szCs w:val="28"/>
          <w:u w:val="single"/>
        </w:rPr>
        <w:t>Намока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вспомним, как весело мы играли с бумагой. Мы узнали, что бумага бывает шершавая и…гладка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умага...(жест) мнётс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умага…(жест) рвётс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умага…(жест) шуршит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если бумагу опустить в воду, она…намокает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Бумага рвётся, мнётся, намокает, значит она </w:t>
      </w:r>
      <w:r>
        <w:rPr>
          <w:rFonts w:cs="Times New Roman" w:ascii="Times New Roman" w:hAnsi="Times New Roman"/>
          <w:sz w:val="28"/>
          <w:szCs w:val="28"/>
          <w:u w:val="single"/>
        </w:rPr>
        <w:t>непрочн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бумага? (-Непрочная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ша лягушка приготовила сюрприз.(педагог раздаёт детям бумажных лягушат)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м нравится такая игрушка? ( дети вместе с педагогом играют бумажными лягушатам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22:08:00Z</dcterms:created>
  <dc:creator>User</dc:creator>
  <dc:description/>
  <cp:keywords/>
  <dc:language>en-US</dc:language>
  <cp:lastModifiedBy>User</cp:lastModifiedBy>
  <dcterms:modified xsi:type="dcterms:W3CDTF">2013-09-21T22:08:00Z</dcterms:modified>
  <cp:revision>2</cp:revision>
  <dc:subject/>
  <dc:title/>
</cp:coreProperties>
</file>