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по дисциплине «Инженерная геодез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курс специальность 120701 «Землеустройст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гнатьева А.О. преподаватель спец.дисципли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струкционная карта для выполнения практической работы № 1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Подготовка плановой основы для составления проектов внутрихозяйственного землеустройств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учить учащихся построению координатной сетки по линейке Дробышева; построению плана землеустройства (землепользования) по координатам; нанесению внутренней ситуации различными способа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линейка Дробышева, карандаш, линейка, ластик, лист чертежной бумаги формата А1, циркуль-измеритель, масштабная линейка, транспортир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ходные данные:</w:t>
      </w:r>
      <w:r>
        <w:rPr>
          <w:sz w:val="28"/>
          <w:szCs w:val="28"/>
        </w:rPr>
        <w:t xml:space="preserve"> координаты вершин границ землепользования, абрисы теодолитной съём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ние 1.</w:t>
      </w:r>
      <w:r>
        <w:rPr>
          <w:sz w:val="28"/>
          <w:szCs w:val="28"/>
        </w:rPr>
        <w:t xml:space="preserve"> На листе чертежной бумаги А1 с помощью линейки Дробышева построить сетку квадратов со сторонами 10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выполн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7" w:right="19" w:firstLine="336"/>
        <w:jc w:val="both"/>
        <w:rPr>
          <w:sz w:val="28"/>
          <w:szCs w:val="28"/>
        </w:rPr>
      </w:pPr>
      <w:r>
        <w:rPr>
          <w:sz w:val="28"/>
          <w:szCs w:val="28"/>
        </w:rPr>
        <w:t>Координатная сетка необходима для повышения точности построения плана, удобства пользования им при проектировании и перенесении проекта в натуру, а также при нанесении точек на план по координатам. Стороны квадратов координатной сетки принимают равными 10 см (для масштаба 1:25 000 — 8 см).</w:t>
      </w:r>
    </w:p>
    <w:p>
      <w:pPr>
        <w:pStyle w:val="Normal"/>
        <w:shd w:fill="FFFFFF" w:val="clear"/>
        <w:ind w:left="106" w:right="10" w:firstLine="307"/>
        <w:jc w:val="both"/>
        <w:rPr/>
      </w:pPr>
      <w:r>
        <w:rPr>
          <w:sz w:val="28"/>
          <w:szCs w:val="28"/>
        </w:rPr>
        <w:t>От точности построения координатной сетки зависит точ</w:t>
        <w:softHyphen/>
      </w:r>
      <w:r>
        <w:rPr>
          <w:spacing w:val="-1"/>
          <w:sz w:val="28"/>
          <w:szCs w:val="28"/>
        </w:rPr>
        <w:t>ность план</w:t>
      </w:r>
      <w:r>
        <w:rPr>
          <w:spacing w:val="-1"/>
          <w:sz w:val="28"/>
          <w:szCs w:val="28"/>
          <w:lang w:val="en-US"/>
        </w:rPr>
        <w:t>a</w:t>
      </w:r>
      <w:r>
        <w:rPr>
          <w:spacing w:val="-1"/>
          <w:sz w:val="28"/>
          <w:szCs w:val="28"/>
        </w:rPr>
        <w:t xml:space="preserve">. Для построения взаимно перпендикулярных линий </w:t>
      </w:r>
      <w:r>
        <w:rPr>
          <w:sz w:val="28"/>
          <w:szCs w:val="28"/>
        </w:rPr>
        <w:t>координатной сетки нельзя применять даже проверенный пря</w:t>
        <w:softHyphen/>
        <w:t>моугольный треугольник.</w:t>
      </w:r>
    </w:p>
    <w:p>
      <w:pPr>
        <w:pStyle w:val="Normal"/>
        <w:shd w:fill="FFFFFF" w:val="clear"/>
        <w:ind w:firstLine="317"/>
        <w:jc w:val="both"/>
        <w:rPr/>
      </w:pPr>
      <w:r>
        <w:rPr>
          <w:sz w:val="28"/>
          <w:szCs w:val="28"/>
        </w:rPr>
        <w:t>Для построения координатной сетки большого размера (на</w:t>
        <w:softHyphen/>
        <w:t>пример, 30х40 см, 50x50 см и более) целесообразно использо</w:t>
        <w:softHyphen/>
        <w:t>вать линейку Дробышева. Линейка Дробышева металлическая (рис. 1, а), имеет скошенный край. Через каждые 10 см в ней расположены вырезы, которые имеют скошенные края по дуге окружности. Радиусы окружностей соответствуют расстоянию от нуль-пункта до данного выреза. Построение координатной сетки при помощи линейки Дробышева основано на свойстве прямоугольного треугольника (теореме Пифагора): в равно</w:t>
        <w:softHyphen/>
        <w:t>бедренном прямоугольном треугольнике с катетом 50 см              гипо</w:t>
        <w:softHyphen/>
        <w:t>тенуза равна 70,711 см. Именно такую длину имеет линейка Дробышева от нуль-пункта до окончания закругленного края. Можно строить координатную сетку, используя катеты прямо</w:t>
        <w:softHyphen/>
        <w:t>угольного треугольника в 30 и 40 см. В этом случае гипотенуза будет равна 50 см. Для нанесения на лист чертежной бумаги координатной сетки при помощи линейки Дробышева необхо</w:t>
        <w:softHyphen/>
        <w:t>димо соблюдать следующий порядок (рис. 1,6). Начинают построение с проведения первой горизонтальной линии в ниж</w:t>
        <w:softHyphen/>
        <w:t>ней части листа по скошенному краю линейки» твердым, хорошо заточенным карандашом (3Т, 4Т). На этой линии по скошен</w:t>
        <w:softHyphen/>
        <w:t>ным краям вырезов делаются короткие засечки (1-й прием). Затем линейку устанавливают приблизительно перпендикулярно, совмещая штрих на вырезе линейки с последней засечкой разме</w:t>
        <w:softHyphen/>
        <w:t>ченной линии, и вновь по вырезам делают засечки (2-й прием).</w:t>
      </w:r>
    </w:p>
    <w:p>
      <w:pPr>
        <w:pStyle w:val="Normal"/>
        <w:shd w:fill="FFFFFF" w:val="clear"/>
        <w:ind w:left="19" w:right="10" w:firstLine="326"/>
        <w:jc w:val="both"/>
        <w:rPr>
          <w:sz w:val="28"/>
          <w:szCs w:val="28"/>
        </w:rPr>
      </w:pPr>
      <w:r>
        <w:rPr>
          <w:sz w:val="28"/>
          <w:szCs w:val="28"/>
        </w:rPr>
        <w:t>В третьем приеме совмещают штрих первого выреза линейки с первой засечкой, полученной при 1-м приеме, а последним вы</w:t>
        <w:softHyphen/>
        <w:t>резом пересекают последнюю засечку, полученную при 2-м приеме.</w:t>
      </w:r>
    </w:p>
    <w:p>
      <w:pPr>
        <w:pStyle w:val="Normal"/>
        <w:shd w:fill="FFFFFF" w:val="clear"/>
        <w:ind w:left="10" w:right="19" w:firstLine="30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ают первый прямоугольный треугольник. Второй прямоугольный треугольник строится аналогично пер</w:t>
        <w:softHyphen/>
        <w:t>вому. Эти треугольники имеют общую гипотенузу. В итоге построений получают квадрат (приемы 4, 5, 6-й), стороны которого размечены через 10 см. Соединяют точки, расположенные на противоположных сторонах квадрата (прямоугольника) и получают сетку прямоугольных координат. Правильность пост</w:t>
        <w:softHyphen/>
        <w:t>роения сетки проверяют по диагоналям. В случае правильного построения сетки линейка будет проходить через вершины квадратов.</w:t>
      </w:r>
    </w:p>
    <w:p>
      <w:pPr>
        <w:pStyle w:val="Normal"/>
        <w:shd w:fill="FFFFFF" w:val="clear"/>
        <w:ind w:left="10" w:right="77" w:firstLine="317"/>
        <w:jc w:val="both"/>
        <w:rPr>
          <w:sz w:val="28"/>
          <w:szCs w:val="28"/>
        </w:rPr>
      </w:pPr>
      <w:r>
        <w:rPr>
          <w:sz w:val="28"/>
          <w:szCs w:val="28"/>
        </w:rPr>
        <w:t>После построения координатной сетки ее проверяют также при помощи контрольного метра, представляющего линейку тав</w:t>
        <w:softHyphen/>
        <w:t>рового сечения, на скошенном крае которого нанесена штрихо</w:t>
        <w:softHyphen/>
        <w:t>вая шкала с шагом 0,2 мм. Для отсчета делений вдоль линейки имеются передвигающиеся лупы. При контроле проверяют все стороны квадратов сетки и все диагонали. Если расхождение относительно точных размеров сторон квадратов и диагоналей превышают 0,2 мм, то координатная сетка должна быть по</w:t>
        <w:softHyphen/>
        <w:t>строена заново.</w:t>
      </w:r>
    </w:p>
    <w:p>
      <w:pPr>
        <w:pStyle w:val="Normal"/>
        <w:shd w:fill="FFFFFF" w:val="clear"/>
        <w:ind w:left="10" w:right="77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right="77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right="77" w:firstLine="317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43070" cy="3115945"/>
            <wp:effectExtent l="0" t="0" r="0" b="0"/>
            <wp:docPr id="1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1" t="43143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" w:right="77" w:firstLine="317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1 Линейка Дробышева (а) и построение координатной сетки с её помощью (б).</w:t>
      </w:r>
    </w:p>
    <w:p>
      <w:pPr>
        <w:pStyle w:val="Normal"/>
        <w:shd w:fill="FFFFFF" w:val="clear"/>
        <w:ind w:left="10" w:right="77" w:firstLine="317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ind w:left="10" w:right="77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right="77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right="77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ние 2.</w:t>
      </w:r>
      <w:r>
        <w:rPr>
          <w:sz w:val="28"/>
          <w:szCs w:val="28"/>
        </w:rPr>
        <w:t xml:space="preserve"> По координатам (приложение 1) нанести вершины границ землепольз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выполнения:</w:t>
      </w:r>
    </w:p>
    <w:p>
      <w:pPr>
        <w:pStyle w:val="Normal"/>
        <w:shd w:fill="FFFFFF" w:val="clear"/>
        <w:ind w:left="10" w:right="77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7" w:right="19" w:firstLine="317"/>
        <w:jc w:val="both"/>
        <w:rPr/>
      </w:pPr>
      <w:r>
        <w:rPr>
          <w:sz w:val="28"/>
          <w:szCs w:val="28"/>
        </w:rPr>
        <w:t>Оформление начинают с оцифрования координатной сетки, т. е. устанавливают начало координат. Сетку подписы</w:t>
        <w:softHyphen/>
        <w:t>вают с таким расчетом, чтобы весь план землепользования поместился симметрично относительно краев листа бумаги. Рас</w:t>
        <w:softHyphen/>
        <w:t>четы по такому размещению плана землепользования на листе бумаги состоят из двух основных частей:</w:t>
      </w:r>
    </w:p>
    <w:p>
      <w:pPr>
        <w:pStyle w:val="Normal"/>
        <w:shd w:fill="FFFFFF" w:val="clear"/>
        <w:ind w:right="67" w:firstLine="307"/>
        <w:jc w:val="both"/>
        <w:rPr/>
      </w:pPr>
      <w:r>
        <w:rPr>
          <w:sz w:val="28"/>
          <w:szCs w:val="28"/>
        </w:rPr>
        <w:t>расчет размеров плана землепользования и определение размеров листа бумаги, на котором он будет строиться;</w:t>
      </w:r>
    </w:p>
    <w:p>
      <w:pPr>
        <w:pStyle w:val="Normal"/>
        <w:shd w:fill="FFFFFF" w:val="clear"/>
        <w:ind w:left="19" w:right="67" w:firstLine="307"/>
        <w:jc w:val="both"/>
        <w:rPr>
          <w:sz w:val="28"/>
          <w:szCs w:val="28"/>
        </w:rPr>
      </w:pPr>
      <w:r>
        <w:rPr>
          <w:sz w:val="28"/>
          <w:szCs w:val="28"/>
        </w:rPr>
        <w:t>расчет для размещения координатной сетки на листе бу</w:t>
        <w:softHyphen/>
        <w:t>маги.</w:t>
      </w:r>
    </w:p>
    <w:p>
      <w:pPr>
        <w:pStyle w:val="Normal"/>
        <w:shd w:fill="FFFFFF" w:val="clear"/>
        <w:ind w:right="48" w:firstLine="317"/>
        <w:jc w:val="both"/>
        <w:rPr/>
      </w:pPr>
      <w:r>
        <w:rPr>
          <w:sz w:val="28"/>
          <w:szCs w:val="28"/>
        </w:rPr>
        <w:t>Для получения размеров плана землепользования и листа бумаги для его построения необходимы координаты вершин землепользования. По координатам крайних северной и южной точек землепользования по</w:t>
        <w:softHyphen/>
        <w:t>лучают его протяженность с севера на юг как разность наи</w:t>
        <w:softHyphen/>
        <w:t>большей и наименьшей абсцисс. Разность наибольшей и наи</w:t>
        <w:softHyphen/>
        <w:t>меньшей ординат крайних западной и восточной точек дает про</w:t>
        <w:softHyphen/>
        <w:t>тяженность землепользования с запада на восток. Если значения                   коорди</w:t>
        <w:softHyphen/>
        <w:t>нат крайних точек по направлениям север—юг и запад—восток имеют разные знаки, то при вычислениях необходимо пользо</w:t>
        <w:softHyphen/>
        <w:t>ваться правилом алгебраического сложения. Например, значе</w:t>
        <w:softHyphen/>
        <w:t xml:space="preserve">ния максимальной и минимальной абсцисс соответственно </w:t>
      </w:r>
      <w:r>
        <w:rPr>
          <w:spacing w:val="-1"/>
          <w:sz w:val="28"/>
          <w:szCs w:val="28"/>
        </w:rPr>
        <w:t xml:space="preserve">равны —187,90 м и —1.156,26 м. В этом случае протяженность </w:t>
      </w:r>
      <w:r>
        <w:rPr>
          <w:sz w:val="28"/>
          <w:szCs w:val="28"/>
        </w:rPr>
        <w:t xml:space="preserve">землепользования с севера на юг составит величину: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тах</w:t>
      </w:r>
      <w:r>
        <w:rPr>
          <w:sz w:val="28"/>
          <w:szCs w:val="28"/>
        </w:rPr>
        <w:t>—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—187,90 — (—1156,26 м) =968,36 м.</w:t>
      </w:r>
    </w:p>
    <w:p>
      <w:pPr>
        <w:pStyle w:val="Normal"/>
        <w:shd w:fill="FFFFFF" w:val="clear"/>
        <w:ind w:left="10" w:right="38" w:firstLine="326"/>
        <w:jc w:val="both"/>
        <w:rPr/>
      </w:pPr>
      <w:r>
        <w:rPr>
          <w:sz w:val="28"/>
          <w:szCs w:val="28"/>
        </w:rPr>
        <w:t>Для получения размера землепользования на плане полученную ве</w:t>
        <w:softHyphen/>
        <w:t>личину надо разделить на знаменатель масштаба. Например, план составляется в масштабе 1 :5000, т. е. 1 см на плане со</w:t>
        <w:softHyphen/>
        <w:t>ответствует 50 м горизонтального проложения местности. В этом случае размер плана с севера на юг составит 19,4 см.</w:t>
      </w:r>
    </w:p>
    <w:p>
      <w:pPr>
        <w:pStyle w:val="Normal"/>
        <w:shd w:fill="FFFFFF" w:val="clear"/>
        <w:ind w:left="19" w:right="58" w:firstLine="307"/>
        <w:jc w:val="both"/>
        <w:rPr>
          <w:sz w:val="28"/>
          <w:szCs w:val="28"/>
        </w:rPr>
      </w:pPr>
      <w:r>
        <w:rPr>
          <w:sz w:val="28"/>
          <w:szCs w:val="28"/>
        </w:rPr>
        <w:t>Таким же способом выполняются вычисления и для опреде</w:t>
        <w:softHyphen/>
        <w:t>ления протяженности плана с запада на восток.</w:t>
      </w:r>
    </w:p>
    <w:p>
      <w:pPr>
        <w:pStyle w:val="Normal"/>
        <w:shd w:fill="FFFFFF" w:val="clear"/>
        <w:ind w:left="29" w:right="38" w:firstLine="307"/>
        <w:jc w:val="both"/>
        <w:rPr/>
      </w:pPr>
      <w:r>
        <w:rPr>
          <w:sz w:val="28"/>
          <w:szCs w:val="28"/>
        </w:rPr>
        <w:t>При определении размеров листа бумаги необходимо учиты</w:t>
        <w:softHyphen/>
        <w:t>вать, что, кроме плана землепользования, на нем должны быть разме</w:t>
        <w:softHyphen/>
        <w:t>щены различные надписи, таблицы и др. Для того, чтобы их можно было разместить, к полученным размерам плана прибавляют примерно по 8—10 см.</w:t>
      </w:r>
    </w:p>
    <w:p>
      <w:pPr>
        <w:pStyle w:val="Normal"/>
        <w:shd w:fill="FFFFFF" w:val="clear"/>
        <w:ind w:left="38" w:right="19" w:firstLine="326"/>
        <w:jc w:val="both"/>
        <w:rPr/>
      </w:pPr>
      <w:r>
        <w:rPr>
          <w:sz w:val="28"/>
          <w:szCs w:val="28"/>
        </w:rPr>
        <w:t>В большинстве случаев размер листа увеличивают преиму</w:t>
        <w:softHyphen/>
        <w:t>щественно по направлению север — юг, т. е. его вертикальную сторону. В общем случае вертикальный размер листа бумаги больше размера плана землепользования примерно на 20 см, а гори</w:t>
        <w:softHyphen/>
        <w:t>зонтальный — примерно на 16 см.</w:t>
      </w:r>
    </w:p>
    <w:p>
      <w:pPr>
        <w:pStyle w:val="Normal"/>
        <w:shd w:fill="FFFFFF" w:val="clear"/>
        <w:ind w:left="10" w:right="10" w:firstLine="317"/>
        <w:jc w:val="both"/>
        <w:rPr/>
      </w:pPr>
      <w:r>
        <w:rPr>
          <w:sz w:val="28"/>
          <w:szCs w:val="28"/>
        </w:rPr>
        <w:t>На построенную координатную сетку наносят вершины границ землепользования по координатам, пользуясь ведомостью коорди</w:t>
        <w:softHyphen/>
        <w:t>нат. Сначала по значениям координат и их знакам определяют квадрат, в котором должна находиться соответствующая вер</w:t>
        <w:softHyphen/>
        <w:t>шина. Затем по сторонам квадратов откладывают значения аб</w:t>
        <w:softHyphen/>
        <w:t>сцисс и ординат с помощью масштабной линейки и циркуля-измерителя. Причем, откладывают не полные значения коорди</w:t>
        <w:softHyphen/>
        <w:t>нат, а их разности, кратные длине стороны квадрата. Через полученные на сторонах квадрата точки проводят линии парал</w:t>
        <w:softHyphen/>
        <w:t>лельно осям координат. Пересечение этих линий дает положение искомой точки полигона. Во избежание ошибок из-за неправиль</w:t>
        <w:softHyphen/>
        <w:t>ного откладывания циркулем-измерителем расстояний по мас</w:t>
        <w:softHyphen/>
        <w:t>штабной линейке обязательно выполняется контроль. По сто</w:t>
        <w:softHyphen/>
        <w:t>роне квадрата сетки откладывают два расстояния: первое — от одной вершины, второе — от другой вершины. В сумме эти два расстояния равны длине стороны квадрата сетки. Если эти два отложенных расстояния дают одну и ту же точку, то ее накалывают и обводят кружком диаметром 1,5—2,0 мм.</w:t>
      </w:r>
    </w:p>
    <w:p>
      <w:pPr>
        <w:pStyle w:val="Normal"/>
        <w:shd w:fill="FFFFFF" w:val="clear"/>
        <w:ind w:right="29" w:firstLine="336"/>
        <w:jc w:val="both"/>
        <w:rPr/>
      </w:pPr>
      <w:r>
        <w:rPr>
          <w:sz w:val="28"/>
          <w:szCs w:val="28"/>
        </w:rPr>
        <w:t xml:space="preserve">Выполняя указанные действия, на план наносят точку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по</w:t>
        <w:softHyphen/>
        <w:t xml:space="preserve">лигона. Таким же образом наносят точку </w:t>
      </w:r>
      <w:r>
        <w:rPr>
          <w:i/>
          <w:iCs/>
          <w:sz w:val="28"/>
          <w:szCs w:val="28"/>
        </w:rPr>
        <w:t xml:space="preserve">2. </w:t>
      </w:r>
      <w:r>
        <w:rPr>
          <w:sz w:val="28"/>
          <w:szCs w:val="28"/>
        </w:rPr>
        <w:t>Правильность по</w:t>
        <w:softHyphen/>
        <w:t xml:space="preserve">строения контролируется горизонтальным проложением линии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>—</w:t>
      </w:r>
      <w:r>
        <w:rPr>
          <w:i/>
          <w:iCs/>
          <w:sz w:val="28"/>
          <w:szCs w:val="28"/>
        </w:rPr>
        <w:t xml:space="preserve">2, </w:t>
      </w:r>
      <w:r>
        <w:rPr>
          <w:sz w:val="28"/>
          <w:szCs w:val="28"/>
        </w:rPr>
        <w:t>которое берут в раствор циркуля-измерителя по масштаб</w:t>
        <w:softHyphen/>
        <w:t xml:space="preserve">ной линейке и сравнивают его с расстоянием между точками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>на плане. Расхождение не должно превышать 0,2 мм.</w:t>
      </w:r>
    </w:p>
    <w:p>
      <w:pPr>
        <w:pStyle w:val="Normal"/>
        <w:shd w:fill="FFFFFF" w:val="clear"/>
        <w:ind w:right="38" w:firstLine="336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 таком же порядке наносят на план все остальные точки, контролируя их положение. </w:t>
      </w:r>
    </w:p>
    <w:p>
      <w:pPr>
        <w:pStyle w:val="Normal"/>
        <w:shd w:fill="FFFFFF" w:val="clear"/>
        <w:ind w:right="38" w:firstLine="33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Задание 3.</w:t>
      </w:r>
      <w:r>
        <w:rPr>
          <w:sz w:val="28"/>
          <w:szCs w:val="28"/>
        </w:rPr>
        <w:t xml:space="preserve"> Пользуясь абрисами теодолитной съёмки (приложение 2), нанести контуры внутренне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выполнения:</w:t>
      </w:r>
    </w:p>
    <w:p>
      <w:pPr>
        <w:pStyle w:val="Normal"/>
        <w:shd w:fill="FFFFFF" w:val="clear"/>
        <w:ind w:right="38" w:firstLine="33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ind w:right="38" w:firstLine="317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пособа съемки кон</w:t>
        <w:softHyphen/>
        <w:t>туров ситуации применяют соответствующие способы их нане</w:t>
        <w:softHyphen/>
        <w:t>сения на план. Материалами для нанесения ситуации служат полевые журналы и абрисы.</w:t>
      </w:r>
    </w:p>
    <w:p>
      <w:pPr>
        <w:pStyle w:val="Normal"/>
        <w:shd w:fill="FFFFFF" w:val="clear"/>
        <w:ind w:left="77" w:right="-1" w:firstLine="307"/>
        <w:jc w:val="both"/>
        <w:rPr/>
      </w:pPr>
      <w:r>
        <w:rPr>
          <w:sz w:val="28"/>
          <w:szCs w:val="28"/>
        </w:rPr>
        <w:t>Контуры, снятые по спосо</w:t>
        <w:softHyphen/>
        <w:t>бу обхода (проложением тео</w:t>
        <w:softHyphen/>
        <w:t>долитного хода внутри поли</w:t>
        <w:softHyphen/>
        <w:t>гона), наносят на план либо по координатам, либо по рум</w:t>
        <w:softHyphen/>
        <w:t xml:space="preserve">бам. При построении углов хода, измеренных хордами, надо сохранить ту </w:t>
      </w:r>
      <w:r>
        <w:rPr>
          <w:spacing w:val="-2"/>
          <w:sz w:val="28"/>
          <w:szCs w:val="28"/>
        </w:rPr>
        <w:t xml:space="preserve">точность, с которой эти хорды </w:t>
      </w:r>
      <w:r>
        <w:rPr>
          <w:sz w:val="28"/>
          <w:szCs w:val="28"/>
        </w:rPr>
        <w:t>были измерены. Например, при измерении хорды с ошиб</w:t>
        <w:softHyphen/>
        <w:t xml:space="preserve">кой 3 см и при ее длине 10 м угол поворота будет измерен </w:t>
      </w:r>
      <w:r>
        <w:rPr>
          <w:spacing w:val="-2"/>
          <w:sz w:val="28"/>
          <w:szCs w:val="28"/>
        </w:rPr>
        <w:t>с ошибкой примерно 10'. От</w:t>
        <w:softHyphen/>
      </w:r>
      <w:r>
        <w:rPr>
          <w:sz w:val="28"/>
          <w:szCs w:val="28"/>
        </w:rPr>
        <w:t>носительная погрешность                    из</w:t>
        <w:softHyphen/>
        <w:t>мерения составит 1/333. Точ</w:t>
        <w:softHyphen/>
        <w:t>ность отложения измерителем по масштабной линейке равна 0,1 мм на плане.</w:t>
      </w:r>
    </w:p>
    <w:p>
      <w:pPr>
        <w:pStyle w:val="Normal"/>
        <w:shd w:fill="FFFFFF" w:val="clear"/>
        <w:ind w:left="163" w:right="96" w:firstLine="298"/>
        <w:jc w:val="both"/>
        <w:rPr/>
      </w:pPr>
      <w:r>
        <w:rPr>
          <w:sz w:val="28"/>
          <w:szCs w:val="28"/>
        </w:rPr>
        <w:t>Для того, чтобы сохранить величину относительной погреш</w:t>
        <w:softHyphen/>
      </w:r>
      <w:r>
        <w:rPr>
          <w:spacing w:val="-2"/>
          <w:sz w:val="28"/>
          <w:szCs w:val="28"/>
        </w:rPr>
        <w:t xml:space="preserve">ности, при построении на плане от вершины угла необходимо </w:t>
      </w:r>
      <w:r>
        <w:rPr>
          <w:sz w:val="28"/>
          <w:szCs w:val="28"/>
        </w:rPr>
        <w:t>откладывать расстояние, определяемое из соотношения: 0,1   мм/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/333,   откуда 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33   мм = 3,3   см.</w:t>
      </w:r>
    </w:p>
    <w:p>
      <w:pPr>
        <w:pStyle w:val="Normal"/>
        <w:shd w:fill="FFFFFF" w:val="clear"/>
        <w:ind w:firstLine="3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расстояния  меньше 3,3 см  при  построении угла хордами на плане откладывать нельзя. Для уменьшения ошибок в построении угла рекомендуется в несколько раз увеличить   величину   отложения   линий,   чтобы   отношение  длины линии на местности и плане выражалось круглым числом. </w:t>
      </w:r>
    </w:p>
    <w:p>
      <w:pPr>
        <w:pStyle w:val="Normal"/>
        <w:shd w:fill="FFFFFF" w:val="clear"/>
        <w:ind w:left="106" w:firstLine="317"/>
        <w:jc w:val="both"/>
        <w:rPr>
          <w:sz w:val="28"/>
          <w:szCs w:val="28"/>
        </w:rPr>
      </w:pPr>
      <w:r>
        <w:rPr>
          <w:sz w:val="28"/>
          <w:szCs w:val="28"/>
        </w:rPr>
        <w:t>Для нанесения на план контуров ситуации, снятых по спо</w:t>
        <w:softHyphen/>
        <w:t>собу прямоугольных координат, используют линейку, треуголь</w:t>
        <w:softHyphen/>
        <w:t>ник, циркуль-измеритель и масштабную линейку. Треугольником пользуются для построения перпендикуляров. Расстояния до     ос</w:t>
        <w:softHyphen/>
        <w:t>нований перпендикуляров и длины перпендикуляров можно оп</w:t>
        <w:softHyphen/>
        <w:t>ределять при помощи линейного масштаба.</w:t>
      </w:r>
    </w:p>
    <w:p>
      <w:pPr>
        <w:pStyle w:val="Normal"/>
        <w:shd w:fill="FFFFFF" w:val="clear"/>
        <w:ind w:left="86" w:right="19" w:firstLine="317"/>
        <w:jc w:val="both"/>
        <w:rPr>
          <w:sz w:val="28"/>
          <w:szCs w:val="28"/>
        </w:rPr>
      </w:pPr>
      <w:r>
        <w:rPr>
          <w:sz w:val="28"/>
          <w:szCs w:val="28"/>
        </w:rPr>
        <w:t>Точки контуров ситуации, снятые полярным способом, на</w:t>
        <w:softHyphen/>
        <w:t>носят на план при помощи транспортира и циркуля-измерителя. Для нанесения точек при помощи транспортира совмещают его центр с точкой, на которой выполнялась съемка полярным спо</w:t>
        <w:softHyphen/>
        <w:t>собом. Нулевой диаметр транспортира устанавливают по на</w:t>
        <w:softHyphen/>
        <w:t>чальному направлению, т. е. по линии полигона, от направления которой начинался отсчет полярных углов. Затем по дуге                 транс</w:t>
        <w:softHyphen/>
        <w:t>портира отсчитывают величины углов. Соединяют полюс с отме</w:t>
        <w:softHyphen/>
        <w:t>ченными точками тонкими прямыми линиями и откладывают расстояния от полюса до снятых точек в соответствии с аб</w:t>
        <w:softHyphen/>
        <w:t>рисом.</w:t>
      </w:r>
    </w:p>
    <w:p>
      <w:pPr>
        <w:pStyle w:val="Normal"/>
        <w:shd w:fill="FFFFFF" w:val="clear"/>
        <w:ind w:left="58" w:right="48" w:firstLine="317"/>
        <w:jc w:val="both"/>
        <w:rPr>
          <w:sz w:val="28"/>
          <w:szCs w:val="28"/>
        </w:rPr>
      </w:pPr>
      <w:r>
        <w:rPr>
          <w:sz w:val="28"/>
          <w:szCs w:val="28"/>
        </w:rPr>
        <w:t>Для нанесения на план точек, снятых по способу засечек, используют транспортир. При помощи транспортира на концах линии (базиса) строят соответствующие величины углов. В точке пересечения лучей на плане получают снятую точку.</w:t>
      </w:r>
    </w:p>
    <w:p>
      <w:pPr>
        <w:pStyle w:val="Normal"/>
        <w:shd w:fill="FFFFFF" w:val="clear"/>
        <w:ind w:left="48" w:right="58" w:firstLine="326"/>
        <w:jc w:val="both"/>
        <w:rPr/>
      </w:pPr>
      <w:r>
        <w:rPr>
          <w:sz w:val="28"/>
          <w:szCs w:val="28"/>
        </w:rPr>
        <w:t>В процессе нанесения точек на план каждую последующую точку данного контура соединяют прямой линией с предыду</w:t>
        <w:softHyphen/>
        <w:t>щей согласно абрису. При этом внимательно изучают абрис, чтобы не пропустить точки. Точки хода соединяют остро заточенным твердым карандашом 2Т—ЗТ сплошными или пунктирными линиями в соответствии с условными знаками для данного мас</w:t>
        <w:softHyphen/>
        <w:t>штаба топографических съемок.</w:t>
      </w:r>
    </w:p>
    <w:p>
      <w:pPr>
        <w:pStyle w:val="Normal"/>
        <w:shd w:fill="FFFFFF" w:val="clear"/>
        <w:ind w:left="38" w:right="77" w:firstLine="326"/>
        <w:jc w:val="both"/>
        <w:rPr>
          <w:sz w:val="28"/>
          <w:szCs w:val="28"/>
        </w:rPr>
      </w:pPr>
      <w:r>
        <w:rPr>
          <w:sz w:val="28"/>
          <w:szCs w:val="28"/>
        </w:rPr>
        <w:t>При любых построениях планов в карандаше необходимо помнить, что карандашная работа является вспомогательной, подготовительной для окончательного оформления тушью и красками. Поэтому качество построения плана карандашом во многом определяет качество всей работы в ц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: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Литература:</w:t>
      </w:r>
      <w:r>
        <w:rPr>
          <w:sz w:val="28"/>
          <w:szCs w:val="28"/>
        </w:rPr>
        <w:t xml:space="preserve"> С.Д.Дубов, А.Н.Поляков «Геодезия» стр. 60-63, 130-132; С.Д.Дубов, А.Н.Поляков «Практикум по геодезии» стр.116-118; М.В.Федорченко, В.П.Раклов «Землеустроительное черчение» стр. 94-103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зачёта: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авила построения сетки координат. Контроль за построением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ак построить сетку координат при помощи линейки Дробышева?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Расскажите о порядке нанесения на план координат? 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ак проверить правильность построения плана по координата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зовите способы нанесения внутренней ситуации на пл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true"/>
        <w:spacing w:lineRule="atLeast" w:line="320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Приложение 1</w:t>
      </w:r>
    </w:p>
    <w:p>
      <w:pPr>
        <w:pStyle w:val="Normal"/>
        <w:autoSpaceDE w:val="true"/>
        <w:spacing w:lineRule="atLeast" w:line="320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ВЫПИСКА</w:t>
      </w:r>
    </w:p>
    <w:p>
      <w:pPr>
        <w:pStyle w:val="Normal"/>
        <w:autoSpaceDE w:val="true"/>
        <w:spacing w:lineRule="atLeast" w:line="320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ИЗ ВЕДОМОСТИ КООРДИНАТ ТЕОДОЛИТНЫХ ХОДОВ,</w:t>
      </w:r>
    </w:p>
    <w:p>
      <w:pPr>
        <w:pStyle w:val="Normal"/>
        <w:autoSpaceDE w:val="true"/>
        <w:spacing w:lineRule="atLeast" w:line="320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ПРОЛОЖЕННЫХ ПРИ СЪЁМКЕ ГРАНИЦ ЗЕМЕЛЬ ТОО "МИР".</w:t>
      </w:r>
    </w:p>
    <w:p>
      <w:pPr>
        <w:pStyle w:val="Normal"/>
        <w:autoSpaceDE w:val="true"/>
        <w:spacing w:lineRule="atLeast" w:line="320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tbl>
      <w:tblPr>
        <w:tblW w:w="9641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6"/>
        <w:gridCol w:w="1607"/>
        <w:gridCol w:w="1606"/>
        <w:gridCol w:w="1607"/>
        <w:gridCol w:w="1606"/>
        <w:gridCol w:w="1609"/>
      </w:tblGrid>
      <w:tr>
        <w:trPr>
          <w:trHeight w:val="450" w:hRule="atLeast"/>
          <w:cantSplit w:val="true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Arial" w:cs="Arial"/>
                <w:sz w:val="28"/>
                <w:szCs w:val="28"/>
              </w:rPr>
              <w:t>точек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Увязанные углы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Дирекцион</w:t>
              <w:softHyphen/>
              <w:t>ные углы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Горизонтальные проло-жения</w:t>
            </w:r>
          </w:p>
        </w:tc>
        <w:tc>
          <w:tcPr>
            <w:tcW w:w="3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Координаты</w:t>
            </w:r>
          </w:p>
        </w:tc>
      </w:tr>
      <w:tr>
        <w:trPr>
          <w:trHeight w:val="450" w:hRule="atLeast"/>
          <w:cantSplit w:val="true"/>
        </w:trPr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>X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>Y</w:t>
            </w:r>
          </w:p>
        </w:tc>
      </w:tr>
      <w:tr>
        <w:trPr>
          <w:trHeight w:val="20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.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3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4.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5.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6.</w:t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.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400.0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700.0</w:t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79°56'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186.6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80°19'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213.4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701.4</w:t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79°37'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879.6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3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01°52'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333.8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707.3</w:t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57°45'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570.8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4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83°27'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0.5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172.3</w:t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354°18'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574.2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5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10°58'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571.9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115.3</w:t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323°20'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167.8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6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29°06'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508.6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417.9</w:t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4°14'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337.7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7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80°48'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805.2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746.9</w:t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13°26'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767.3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8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91°48'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500.1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450.9</w:t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01°38'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524.3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9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92°04'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394.4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964.4</w:t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89°34'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735.6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89°38'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4000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700.0</w:t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2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557.8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452.5</w:t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93°55'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745.3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2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80°00'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860.0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771.2</w:t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93°55'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804.7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3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07°39'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3186.2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35.6</w:t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6°16'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006.2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4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56°29'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4186.4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45.3</w:t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9°47'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934.0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5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09°39'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4997.0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609.2</w:t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00°08'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998.9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6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/>
            </w:pPr>
            <w:r>
              <w:rPr>
                <w:rFonts w:eastAsia="Arial" w:cs="Arial"/>
                <w:sz w:val="28"/>
                <w:szCs w:val="28"/>
              </w:rPr>
              <w:t>178°16'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4821.3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592.5</w:t>
            </w:r>
          </w:p>
        </w:tc>
      </w:tr>
      <w:tr>
        <w:trPr>
          <w:trHeight w:val="340" w:hRule="atLeast"/>
        </w:trPr>
        <w:tc>
          <w:tcPr>
            <w:tcW w:w="1606" w:type="dxa"/>
            <w:tcBorders/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.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3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4.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5.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6.</w:t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01°52'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184.0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7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67°48'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4577.8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751.2</w:t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14°04'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676.1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8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24°38'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4302.1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3368.5</w:t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69°26'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041.3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9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40°43'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3278.5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3559.5</w:t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08°43'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929.7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0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19°09'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463.1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3112.9</w:t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б9°34'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159.1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1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67°54'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454.3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953.8</w:t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81°40'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511.9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2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77°45'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557.8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452.5</w:t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8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01°38'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9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11°20'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394.4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964.4</w:t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70°18'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918.7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0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92°33'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488.8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119.2</w:t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57°45'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476.6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1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88°04'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387.7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653.4</w:t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349°4  '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130.7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8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68°03'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500.1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450.9</w:t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1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81°40'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2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90°23'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557.8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452.5</w:t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1°17'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576.9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3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89°35'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3123.5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565.4</w:t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01°42'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89.1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4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33°32'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3085.2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750.6</w:t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48°10'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81.9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5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28°04'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3015.0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793.8</w:t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00°06'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16.2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6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94°20'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977.7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006.6</w:t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85°46'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526.1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1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84°06'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2454.3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953.8</w:t>
            </w:r>
          </w:p>
        </w:tc>
      </w:tr>
    </w:tbl>
    <w:p>
      <w:pPr>
        <w:pStyle w:val="Normal"/>
        <w:autoSpaceDE w:val="true"/>
        <w:spacing w:lineRule="atLeast" w:line="320"/>
        <w:ind w:firstLine="720"/>
        <w:jc w:val="both"/>
        <w:rPr/>
      </w:pPr>
      <w:r>
        <w:rPr/>
      </w:r>
    </w:p>
    <w:p>
      <w:pPr>
        <w:pStyle w:val="Normal"/>
        <w:autoSpaceDE w:val="true"/>
        <w:spacing w:lineRule="atLeast" w:line="320"/>
        <w:ind w:firstLine="72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true"/>
        <w:spacing w:lineRule="atLeast" w:line="320"/>
        <w:ind w:firstLine="72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  <w:r>
        <w:br w:type="page"/>
      </w:r>
    </w:p>
    <w:p>
      <w:pPr>
        <w:pStyle w:val="Normal"/>
        <w:autoSpaceDE w:val="true"/>
        <w:spacing w:lineRule="atLeast" w:line="320"/>
        <w:jc w:val="righ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2</w:t>
      </w:r>
    </w:p>
    <w:p>
      <w:pPr>
        <w:pStyle w:val="Normal"/>
        <w:autoSpaceDE w:val="true"/>
        <w:spacing w:lineRule="atLeast" w:line="32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autoSpaceDE w:val="true"/>
        <w:spacing w:lineRule="atLeast" w:line="320"/>
        <w:ind w:firstLine="72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АБРИСЫ ТЕОДОЛИТНОЙ СЪЁМКИ</w:t>
      </w:r>
    </w:p>
    <w:p>
      <w:pPr>
        <w:pStyle w:val="Normal"/>
        <w:autoSpaceDE w:val="true"/>
        <w:spacing w:lineRule="atLeast" w:line="320"/>
        <w:ind w:firstLine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autoSpaceDE w:val="true"/>
        <w:spacing w:lineRule="atLeast" w:line="320"/>
        <w:ind w:firstLine="72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true"/>
        <w:spacing w:lineRule="atLeast" w:line="320"/>
        <w:ind w:firstLine="72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drawing>
          <wp:inline distT="0" distB="0" distL="0" distR="0">
            <wp:extent cx="5588000" cy="6299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629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spacing w:lineRule="atLeast" w:line="320"/>
        <w:ind w:firstLine="72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center"/>
        <w:rPr>
          <w:rFonts w:eastAsia="Arial" w:cs="Arial"/>
          <w:sz w:val="32"/>
          <w:szCs w:val="32"/>
        </w:rPr>
      </w:pPr>
      <w:r>
        <w:rPr>
          <w:rFonts w:eastAsia="Arial" w:cs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20:00:00Z</dcterms:created>
  <dc:creator>Admin</dc:creator>
  <dc:description/>
  <cp:keywords/>
  <dc:language>en-US</dc:language>
  <cp:lastModifiedBy>Admin</cp:lastModifiedBy>
  <dcterms:modified xsi:type="dcterms:W3CDTF">2013-10-15T20:13:00Z</dcterms:modified>
  <cp:revision>52</cp:revision>
  <dc:subject/>
  <dc:title/>
</cp:coreProperties>
</file>