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креты семейного воспит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дый человек всю свою жизнь проводит в семье. Сначала в семье родителей,  в своей собственной, а затем, возможно, в семье своих детей. Мы редко задумываемся над значением привычных слов «мир», «семья». Но ведь мир на Земле начинается с мира в семье.  Каждая семья – это свой мир со своим укладом, традициями и, конечно, секретами. Возможно, некоторыми секретами с нами сегодня поделятся участники конкурса «Секреты семейного воспитания», в котором участвуют мамы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сем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ничего прекрасней на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й и дружной сем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амы и папы, и внуки,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т в мире, дружбе, люб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другу всегда и во всем помог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ость, и боль – попо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ую крепость свою охран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ят счастливым меч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 же, знают свои кор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ословна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предлагаю вам, уважаемые мамы и ребята, проявить свои умения в конкурсе «Мы с мамой вместе, так и душа на мес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воспитывать детей – дело не легкое. Миф о детях, как ангельских и кротких созданиях далеко не всегда соответствует действительности. Дети – не ангелы. Поэтому в каждой семье бывают проблемные ситуации, в которые дети ставят своих родителей. И родителям нужно найти такой правильный выход, чтобы не ранить детское достоинство, не убить в ребенке веру в себя, в свою прав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йные проблемы. Как их ре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бенок плохо ведет себя на улице или в гостях, короче в тот момент, когда на вас устремлены взгляды других людей. Как поступить в таком случа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вести себя с ребенком, если он замкнулся в себе, у нет желания делиться с вами своими мыслями, радостями, бедами,  не хочет слушать то, что говорите ему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 дали ребенку поручение.  Он пообещал, но не делает, тянет время. В ответ на просьбу приступить к его выполнению вы услышали: «А почему всегда я, что больше некому?»      Как посту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аш ребенок сообщает Вам, что из-за каких-то детских проблем Вас вызывают в школу. Что вы скажете в от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доме собрались друзья вашего ребенка, а у Вас плохое настроение, разболелась голова.  Дети же играют, шумят. Ваши дей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бенок хорошо учится, занимается спортом, а в домашней жизни ничего не умеет и не хочет делать. Как заинтересовать его заняться домашними дел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аш ребенок гораздо позже назначенного времени вернулся домой. Как Вы его встре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Ребенок просит купить ему модные дорогие джинсы, а  Вам они не нравятся. Что Вы ему скаж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бенок хочет пригласить на день рождения друзей, а в Ваших планах работа всей семьей в огороде. Чт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аша дочь, не посоветовавшись с Вами, сделала модную стрижку, обрезав прекрасную косу. Ваша реак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ашей дочери предложили работу за границей в качестве фотомодели. Что Вы ей посоветует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я – это частная республика, где все делается сообща, вместе. Каждый человек талантлив по-своему, а каждая мама имеет не один талант, а множество. И сейчас вы в этом убедитесь. Наши участницы подготовил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линарные шедев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стерицы прикладного творчества» представляют на суд зрителей свои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        порадуют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 увлечен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ел к концу наш конкурс. В нем нет проигравших, а только выигравшие, так как все мы пообщались друг с другом, с нашими детьми, которые, возможно, посмотрели на маму немного другими глазами, увидев, какая же она во всем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жюр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емейным уютом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будет каждый сог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ылают любовью 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, каждый час, много ле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27:00Z</dcterms:created>
  <dc:creator>AC</dc:creator>
  <dc:description/>
  <cp:keywords/>
  <dc:language>en-US</dc:language>
  <cp:lastModifiedBy>AC</cp:lastModifiedBy>
  <dcterms:modified xsi:type="dcterms:W3CDTF">2011-11-22T07:23:00Z</dcterms:modified>
  <cp:revision>3</cp:revision>
  <dc:subject/>
  <dc:title/>
</cp:coreProperties>
</file>