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рок информатики в 9классе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по теме: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воичная система счисления</w:t>
      </w:r>
    </w:p>
    <w:p>
      <w:pPr>
        <w:pStyle w:val="Style14"/>
        <w:jc w:val="both"/>
        <w:rPr/>
      </w:pPr>
      <w:r>
        <w:rPr>
          <w:rStyle w:val="StrongEmphasis"/>
          <w:szCs w:val="28"/>
          <w:u w:val="single"/>
        </w:rPr>
        <w:t>Цели урока</w:t>
      </w:r>
      <w:r>
        <w:rPr>
          <w:szCs w:val="28"/>
        </w:rPr>
        <w:t xml:space="preserve">: 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 xml:space="preserve">Повторить способ перевода десятичных чисел в двоичную систему счисления, </w:t>
      </w:r>
    </w:p>
    <w:p>
      <w:pPr>
        <w:pStyle w:val="Style14"/>
        <w:jc w:val="both"/>
        <w:rPr/>
      </w:pPr>
      <w:r>
        <w:rPr>
          <w:szCs w:val="28"/>
        </w:rPr>
        <w:t>способы перевода двоичных чисел в десятичную систему счисления.</w:t>
      </w:r>
    </w:p>
    <w:p>
      <w:pPr>
        <w:pStyle w:val="Style14"/>
        <w:jc w:val="both"/>
        <w:rPr>
          <w:szCs w:val="28"/>
        </w:rPr>
      </w:pPr>
      <w:r>
        <w:rPr>
          <w:rStyle w:val="StrongEmphasis"/>
          <w:szCs w:val="28"/>
          <w:u w:val="single"/>
        </w:rPr>
        <w:t>Задачи: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szCs w:val="28"/>
        </w:rPr>
      </w:pPr>
      <w:r>
        <w:rPr>
          <w:rStyle w:val="Emphasis"/>
          <w:b/>
          <w:bCs/>
          <w:szCs w:val="28"/>
        </w:rPr>
        <w:t>Обучающая:</w:t>
      </w:r>
    </w:p>
    <w:p>
      <w:pPr>
        <w:pStyle w:val="Style14"/>
        <w:ind w:firstLine="360"/>
        <w:jc w:val="both"/>
        <w:rPr>
          <w:szCs w:val="28"/>
        </w:rPr>
      </w:pPr>
      <w:r>
        <w:rPr>
          <w:szCs w:val="28"/>
        </w:rPr>
        <w:t xml:space="preserve">Повторить способ перевода десятичных чисел в двоичную систему счисления, способы перевода двоичных чисел в десятичную систему счисления, </w:t>
      </w:r>
    </w:p>
    <w:p>
      <w:pPr>
        <w:pStyle w:val="Style14"/>
        <w:jc w:val="both"/>
        <w:rPr>
          <w:szCs w:val="28"/>
        </w:rPr>
      </w:pPr>
      <w:r>
        <w:rPr>
          <w:rStyle w:val="Emphasis"/>
          <w:b/>
          <w:bCs/>
          <w:szCs w:val="28"/>
        </w:rPr>
        <w:t>Развивающая:</w:t>
      </w:r>
    </w:p>
    <w:p>
      <w:pPr>
        <w:pStyle w:val="Style14"/>
        <w:jc w:val="both"/>
        <w:rPr/>
      </w:pPr>
      <w:r>
        <w:rPr>
          <w:szCs w:val="28"/>
        </w:rPr>
        <w:t>     </w:t>
      </w:r>
      <w:r>
        <w:rPr>
          <w:szCs w:val="28"/>
        </w:rPr>
        <w:t>Продолжить развитие у учащихся умения самостоятельно делать выводы, обосновывать и высказывать свое мнение.</w:t>
      </w:r>
    </w:p>
    <w:p>
      <w:pPr>
        <w:pStyle w:val="Style14"/>
        <w:jc w:val="both"/>
        <w:rPr>
          <w:szCs w:val="28"/>
        </w:rPr>
      </w:pPr>
      <w:r>
        <w:rPr>
          <w:rStyle w:val="Emphasis"/>
          <w:b/>
          <w:bCs/>
          <w:szCs w:val="28"/>
        </w:rPr>
        <w:t>Воспитывающая:</w:t>
      </w:r>
    </w:p>
    <w:p>
      <w:pPr>
        <w:pStyle w:val="Style14"/>
        <w:jc w:val="both"/>
        <w:rPr/>
      </w:pPr>
      <w:r>
        <w:rPr>
          <w:szCs w:val="28"/>
        </w:rPr>
        <w:t>       </w:t>
      </w:r>
      <w:r>
        <w:rPr>
          <w:szCs w:val="28"/>
        </w:rPr>
        <w:t>Продолжить формирование навыков самостоятельной работы с учебником, умение слушать выступающего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Style14"/>
        <w:jc w:val="both"/>
        <w:rPr>
          <w:szCs w:val="28"/>
        </w:rPr>
      </w:pPr>
      <w:r>
        <w:rPr>
          <w:rStyle w:val="StrongEmphasis"/>
          <w:szCs w:val="28"/>
        </w:rPr>
        <w:t>Оборудование:</w:t>
      </w:r>
      <w:r>
        <w:rPr>
          <w:sz w:val="22"/>
        </w:rPr>
        <w:t xml:space="preserve"> компьютер, проектор, </w:t>
      </w:r>
      <w:r>
        <w:rPr>
          <w:szCs w:val="28"/>
        </w:rPr>
        <w:t xml:space="preserve">экран, ноутбук. </w:t>
      </w:r>
      <w:r>
        <w:rPr>
          <w:sz w:val="22"/>
        </w:rPr>
        <w:t>Microsoft Office PowerPoint,</w:t>
      </w:r>
      <w:r>
        <w:rPr>
          <w:szCs w:val="28"/>
        </w:rPr>
        <w:t> презентации к данному уроку;</w:t>
      </w:r>
    </w:p>
    <w:p>
      <w:pPr>
        <w:pStyle w:val="Style14"/>
        <w:jc w:val="both"/>
        <w:rPr>
          <w:szCs w:val="28"/>
        </w:rPr>
      </w:pPr>
      <w:r>
        <w:rPr>
          <w:rStyle w:val="StrongEmphasis"/>
          <w:szCs w:val="28"/>
        </w:rPr>
        <w:t>Тип урок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мбинированный урок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ронтальная</w:t>
      </w:r>
    </w:p>
    <w:p>
      <w:pPr>
        <w:pStyle w:val="Style14"/>
        <w:jc w:val="both"/>
        <w:rPr>
          <w:szCs w:val="28"/>
        </w:rPr>
      </w:pPr>
      <w:r>
        <w:rPr>
          <w:rStyle w:val="StrongEmphasis"/>
          <w:szCs w:val="28"/>
        </w:rPr>
        <w:t>Основные понятия:</w:t>
      </w:r>
    </w:p>
    <w:p>
      <w:pPr>
        <w:pStyle w:val="Style14"/>
        <w:jc w:val="both"/>
        <w:rPr/>
      </w:pPr>
      <w:r>
        <w:rPr>
          <w:szCs w:val="28"/>
        </w:rPr>
        <w:t> </w:t>
      </w:r>
      <w:r>
        <w:rPr>
          <w:szCs w:val="28"/>
        </w:rPr>
        <w:t>Двоичная система счисления, двоичное кодиров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труктура урока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рганизация начала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>Актуализация знаний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проверка домашнего зад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тветы на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- просмотр  презентаций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общение темы урока и постановка цели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 Упражнения на закреп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и взаимоконтро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омашнее задание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ведение ит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Ход учебного занят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Организация начала занятия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здороваться с обучающимися и отметить отсутствующи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</w:rPr>
        <w:t>Актуализация знаний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Проверка домашнего задания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ходит к доске ученик и решает домашнее задание, остальные обучающиеся проверяют решение в тетради с решением на доске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- Ответы на вопрос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1) Что такое система счислени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2) Какая система счисления называется непозиционной? 3) Какая система счисления называется позиционной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4)Для чего была изобретена ЭВМ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5)Какие сигналы используются в компьютере и как они обозначаютс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6)Сколько цифр используетс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7)Какая это система счислени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8)Назовите тему урока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9) Сколько деревьев в саду, если в двоичной системе счисления этому количеству соответствует число 101101?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10) Почему 100-1=11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Учитель на  доске записывает результаты ответов каждого ученика, вместе выводят ито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- Просмотр  презентаций для  повторения  изученного материала. Ученики комментируют каждый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3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ообщение темы урока и постановка цели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Сегодня у нас заключительный урок по теме «Системы счисления». Мы повторим, обобщим и приведем в систему изученный материал по данной теме. Ваша задача показать теоретические знания основных понятий, правил перевода чисел и выполнения арифметических действий в различных системах счисления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ascii="Times New Roman" w:hAnsi="Times New Roman" w:eastAsia="Times New Roman" w:cs="Times New Roman"/>
          <w:b/>
          <w:b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Упражнения на закреп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зывается к доске один ученик, комментируя решение, делает записи на доске. По окончании работы у доски школьник оценивается. Остальные обучающиеся работают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u w:val="single"/>
          <w:lang w:eastAsia="ru-RU"/>
        </w:rPr>
        <w:t xml:space="preserve">Задание 1 </w:t>
      </w: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eastAsia="ar-SA"/>
        </w:rPr>
        <w:t>Перевести число из десятичной системы счисления в двоичную и обратно в десятичну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131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 xml:space="preserve">2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132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 xml:space="preserve">2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133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 xml:space="preserve">2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 xml:space="preserve"> =  х</w:t>
      </w:r>
      <w:r>
        <w:rPr>
          <w:rFonts w:eastAsia="Times New Roman" w:cs="Times New Roman" w:ascii="Times New Roman" w:hAnsi="Times New Roman"/>
          <w:kern w:val="2"/>
          <w:sz w:val="24"/>
          <w:szCs w:val="28"/>
          <w:vertAlign w:val="subscript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u w:val="single"/>
          <w:lang w:eastAsia="ru-RU"/>
        </w:rPr>
        <w:t>Задание 2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корзине лежат 1101 зелёных яблока и 101 красных яблок. Сколько всего яблок в корзин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01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=1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+1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+0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+1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8+4+1 = 13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01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 1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+0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+1*2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 4+1=5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+ 5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 18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: 18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яблок в корзи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left="432" w:hanging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онтроль и взаимоконтрол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амостоятельная работа обучающихся</w:t>
      </w:r>
      <w:r>
        <w:rPr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– тест </w:t>
      </w:r>
      <w:r>
        <w:rPr>
          <w:rStyle w:val="C1"/>
          <w:rFonts w:cs="Times New Roman" w:ascii="Times New Roman" w:hAnsi="Times New Roman"/>
          <w:sz w:val="24"/>
          <w:szCs w:val="28"/>
        </w:rPr>
        <w:t>«Системы счисления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 xml:space="preserve"> Задачи на экра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Домашнее задание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85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 ?  11D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(Ответ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: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28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=  28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11111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  ?   1111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(Ответ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: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6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 &lt;  58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6С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   ?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01001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(Ответ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: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 10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4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5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   ?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25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(Ответ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: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8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=  8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дведение итог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Рефлексия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  <w:br/>
        <w:t xml:space="preserve">—  Какое задание было самым интересным? </w:t>
        <w:br/>
        <w:t xml:space="preserve">—  Какое задание, по вашему мнению, было самым сложным? </w:t>
        <w:br/>
        <w:t xml:space="preserve">— С какими трудностями вы столкнулись, выполняя задания? </w:t>
        <w:br/>
        <w:t xml:space="preserve">— Какие задания вы считаете самыми интересными и какие задания можете предложить по данной теме? </w:t>
        <w:br/>
        <w:t xml:space="preserve">Вы сегодня работали хорошо, справились с поставленной перед вами задачей, а также показали хорошие знания по теме «Перевод чисел в позиционных системах счисления». За работу на уроке вы получаете следующие оценки (объявляются оценки каждого ученика за работу на уроке). </w:t>
        <w:br/>
        <w:t>Спасибо всем за хорошую работу. Молодцы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alibri"/>
      <w:b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2:00Z</dcterms:created>
  <dc:creator>румиля</dc:creator>
  <dc:description/>
  <cp:keywords/>
  <dc:language>en-US</dc:language>
  <cp:lastModifiedBy>333</cp:lastModifiedBy>
  <dcterms:modified xsi:type="dcterms:W3CDTF">2013-10-29T09:02:00Z</dcterms:modified>
  <cp:revision>2</cp:revision>
  <dc:subject/>
  <dc:title/>
</cp:coreProperties>
</file>