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Пб ГБПОУ колледж метростро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  <w:u w:val="single"/>
        </w:rPr>
        <w:t>«Помора сын – ты сыном стал России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32"/>
          <w:szCs w:val="32"/>
        </w:rPr>
        <w:t xml:space="preserve">(к 300-летию со дня рождения М.В. Ломоносова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еподаватель истории   Кацан С.В.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Санкт-Петербург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201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</w:rPr>
        <w:t xml:space="preserve">                                                     </w:t>
      </w:r>
      <w:r>
        <w:rPr>
          <w:b/>
          <w:sz w:val="32"/>
          <w:szCs w:val="32"/>
          <w:u w:val="single"/>
        </w:rPr>
        <w:t>Оформ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портрет Ломоносова М.В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/>
        <w:t xml:space="preserve">                                 </w:t>
      </w:r>
      <w:r>
        <w:rPr>
          <w:b/>
          <w:sz w:val="32"/>
          <w:szCs w:val="32"/>
        </w:rPr>
        <w:t>Михаил Васильевич Ломонос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</w:t>
      </w:r>
      <w:r>
        <w:rPr/>
        <w:t>(19 ноября 1711 – 4 апреля 176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жет собственных Платонов и быстрых разумом Невтонов (Ньютонов) Российская земля рожда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 xml:space="preserve">М.В. Ломоносо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моносов обнял все области просвещения… Историк, ритор, механик, химик, минералог, художник и стихотворец. Он всё испытал и всё проник….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/>
              <w:t xml:space="preserve">А.С. Пушкин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«Он создал первый университет. Он, лучше сказать, сам был первым нашим университетом».                            А. С. Пушки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Науки, в которых сделаны великие открытия М.В. Ломоносовым:</w:t>
            </w:r>
          </w:p>
          <w:p>
            <w:pPr>
              <w:pStyle w:val="Normal"/>
              <w:rPr/>
            </w:pPr>
            <w:r>
              <w:rPr/>
              <w:t xml:space="preserve">Химия, физика, астрономия, география, металлургия, геология,  горное и мореходное дело, история, русский язык, литература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 то терплю, что стараюсь защитить труды Петра Великого, чтобы выучились россияне, чтобы показали своё достоинство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/>
              <w:t>Михаил Ломоно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ое могущество прирастать будет Сибирью, Северным океан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>Михаил Ломоно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 университете тот студент почтеннее, кто более научился, а чей он сын – в том нет нужды».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 xml:space="preserve">М.В. Ломоносов 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</w:rPr>
        <w:t>Выставка книг М.В. Ломоносова и литературы о нём.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 xml:space="preserve">                                             </w:t>
      </w:r>
      <w:r>
        <w:rPr>
          <w:b/>
          <w:u w:val="single"/>
        </w:rPr>
        <w:t>Ход праздника: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/>
      </w:pPr>
      <w:r>
        <w:rPr>
          <w:b/>
          <w:lang w:val="en-US"/>
        </w:rPr>
        <w:t>I</w:t>
      </w:r>
      <w:r>
        <w:rPr/>
        <w:t>.Вступительная речь ведущего-(преподаватель).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/>
        <w:t>.Чтец №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Читает на музыкальном фоне + слайды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В соседстве двух морей, на родине</w:t>
      </w:r>
    </w:p>
    <w:p>
      <w:pPr>
        <w:pStyle w:val="Normal"/>
        <w:rPr/>
      </w:pPr>
      <w:r>
        <w:rPr/>
        <w:t>метели</w:t>
      </w:r>
    </w:p>
    <w:p>
      <w:pPr>
        <w:pStyle w:val="Normal"/>
        <w:rPr/>
      </w:pPr>
      <w:r>
        <w:rPr/>
        <w:t xml:space="preserve">Вблизи бродящих льдов и стужи он </w:t>
      </w:r>
    </w:p>
    <w:p>
      <w:pPr>
        <w:pStyle w:val="Normal"/>
        <w:rPr/>
      </w:pPr>
      <w:r>
        <w:rPr/>
        <w:t xml:space="preserve">рождён; </w:t>
      </w:r>
    </w:p>
    <w:p>
      <w:pPr>
        <w:pStyle w:val="Normal"/>
        <w:rPr/>
      </w:pPr>
      <w:r>
        <w:rPr/>
        <w:t>Снегами полюса он встречен у купели</w:t>
      </w:r>
    </w:p>
    <w:p>
      <w:pPr>
        <w:pStyle w:val="Normal"/>
        <w:rPr/>
      </w:pPr>
      <w:r>
        <w:rPr/>
        <w:t>И пышным севера сияньем озарён.</w:t>
      </w:r>
    </w:p>
    <w:p>
      <w:pPr>
        <w:pStyle w:val="Normal"/>
        <w:rPr/>
      </w:pPr>
      <w:r>
        <w:rPr/>
        <w:t>Покинув дом отца, в стране чужой,</w:t>
      </w:r>
    </w:p>
    <w:p>
      <w:pPr>
        <w:pStyle w:val="Normal"/>
        <w:rPr/>
      </w:pPr>
      <w:r>
        <w:rPr/>
        <w:t>далёко,</w:t>
      </w:r>
    </w:p>
    <w:p>
      <w:pPr>
        <w:pStyle w:val="Normal"/>
        <w:rPr/>
      </w:pPr>
      <w:r>
        <w:rPr/>
        <w:t>как хлеба, он искал познаний и наук.</w:t>
      </w:r>
    </w:p>
    <w:p>
      <w:pPr>
        <w:pStyle w:val="Normal"/>
        <w:rPr/>
      </w:pPr>
      <w:r>
        <w:rPr/>
        <w:t>Он в тайны естества сошёл умом глубоко</w:t>
      </w:r>
    </w:p>
    <w:p>
      <w:pPr>
        <w:pStyle w:val="Normal"/>
        <w:rPr/>
      </w:pPr>
      <w:r>
        <w:rPr/>
        <w:t xml:space="preserve">И первый вырвал нам из лиры стройный </w:t>
      </w:r>
    </w:p>
    <w:p>
      <w:pPr>
        <w:pStyle w:val="Normal"/>
        <w:rPr/>
      </w:pPr>
      <w:r>
        <w:rPr/>
        <w:t>звук.</w:t>
      </w:r>
    </w:p>
    <w:p>
      <w:pPr>
        <w:pStyle w:val="Normal"/>
        <w:rPr/>
      </w:pPr>
      <w:r>
        <w:rPr/>
        <w:t xml:space="preserve">                    </w:t>
      </w:r>
      <w:r>
        <w:rPr/>
        <w:t>Чтец № 2</w:t>
      </w:r>
    </w:p>
    <w:p>
      <w:pPr>
        <w:pStyle w:val="Normal"/>
        <w:rPr/>
      </w:pPr>
      <w:r>
        <w:rPr/>
        <w:t xml:space="preserve">   </w:t>
      </w:r>
      <w:r>
        <w:rPr/>
        <w:t>Седые гривы вознося до звёзд,</w:t>
      </w:r>
    </w:p>
    <w:p>
      <w:pPr>
        <w:pStyle w:val="Normal"/>
        <w:rPr/>
      </w:pPr>
      <w:r>
        <w:rPr/>
        <w:t>Дыша солёной горечью морскою,</w:t>
      </w:r>
    </w:p>
    <w:p>
      <w:pPr>
        <w:pStyle w:val="Normal"/>
        <w:rPr/>
      </w:pPr>
      <w:r>
        <w:rPr/>
        <w:t>Ломает мачты ледяной норд-ост,</w:t>
      </w:r>
    </w:p>
    <w:p>
      <w:pPr>
        <w:pStyle w:val="Normal"/>
        <w:rPr/>
      </w:pPr>
      <w:r>
        <w:rPr/>
        <w:t>Пропахший палтусиной и трескою.</w:t>
      </w:r>
    </w:p>
    <w:p>
      <w:pPr>
        <w:pStyle w:val="Normal"/>
        <w:rPr/>
      </w:pPr>
      <w:r>
        <w:rPr/>
        <w:t>И юноша с Двины, из Холмогор,</w:t>
      </w:r>
    </w:p>
    <w:p>
      <w:pPr>
        <w:pStyle w:val="Normal"/>
        <w:rPr/>
      </w:pPr>
      <w:r>
        <w:rPr/>
        <w:t>Приобретает в этой грозной школе</w:t>
      </w:r>
    </w:p>
    <w:p>
      <w:pPr>
        <w:pStyle w:val="Normal"/>
        <w:rPr/>
      </w:pPr>
      <w:r>
        <w:rPr/>
        <w:t>Талант вставать ветрам наперекор</w:t>
      </w:r>
    </w:p>
    <w:p>
      <w:pPr>
        <w:pStyle w:val="Normal"/>
        <w:rPr/>
      </w:pPr>
      <w:r>
        <w:rPr/>
        <w:t>И навыки бесстрашия и во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   </w:t>
      </w:r>
      <w:r>
        <w:rPr>
          <w:b/>
        </w:rPr>
        <w:t>Театрализованное начало праздника:</w:t>
      </w:r>
    </w:p>
    <w:p>
      <w:pPr>
        <w:pStyle w:val="Normal"/>
        <w:rPr>
          <w:b/>
          <w:b/>
        </w:rPr>
      </w:pPr>
      <w:r>
        <w:rPr>
          <w:b/>
        </w:rPr>
        <w:t>«Ведунья о детстве Ломоносова»</w:t>
      </w:r>
    </w:p>
    <w:p>
      <w:pPr>
        <w:pStyle w:val="Normal"/>
        <w:numPr>
          <w:ilvl w:val="0"/>
          <w:numId w:val="1"/>
        </w:numPr>
        <w:rPr/>
      </w:pPr>
      <w:r>
        <w:rPr/>
        <w:t>Выступление «ведунь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« Холодный  северный  Архангельский край. Морозы доходят до 50 градусов. Здесь живут  поморы – рыбаки, это бывшие новгородцы, переселившиеся на берег Белого моря (отсюда «поморы»). Сильный, гордый народ, никогда не знавший крепостного права и этим очень гордились помор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Это  край  отважных,  трудолюбивых  людей,  умелых  мореходов.  Не зря  сюда  когда-то приезжал молодой Петр – </w:t>
      </w:r>
      <w:r>
        <w:rPr>
          <w:lang w:val="en-US"/>
        </w:rPr>
        <w:t>I</w:t>
      </w:r>
      <w:r>
        <w:rPr/>
        <w:t xml:space="preserve"> учится строить корабли, поморы были его первыми учителями: смелые, сильные, все под два метра ростом. </w:t>
      </w:r>
    </w:p>
    <w:p>
      <w:pPr>
        <w:pStyle w:val="Normal"/>
        <w:rPr/>
      </w:pPr>
      <w:r>
        <w:rPr/>
        <w:t xml:space="preserve">             </w:t>
      </w:r>
      <w:r>
        <w:rPr/>
        <w:t>Бедная,   затерянная   в   снегах   деревенька    Денисовка,   недалеко   от    города Холмогоры, что в Архангельской  губернии. Все жители-поморы с малых лет выходят в море на  опасный  рыбацкий  промысел.  Среди  них  красивый  высокий Василий Дорофеевич Ломоносов.</w:t>
      </w:r>
    </w:p>
    <w:p>
      <w:pPr>
        <w:pStyle w:val="Normal"/>
        <w:rPr/>
      </w:pPr>
      <w:r>
        <w:rPr/>
        <w:t>Справный,  зажиточный  мужик  Василий  Ломоносов:  и земля  у  него  в  собственности, и лодки, способные выходить в море и перевозить грузы, а так же далеко плавать в океан на ловлю рыбы</w:t>
      </w:r>
    </w:p>
    <w:p>
      <w:pPr>
        <w:pStyle w:val="Normal"/>
        <w:rPr/>
      </w:pPr>
      <w:r>
        <w:rPr/>
        <w:t xml:space="preserve">           </w:t>
      </w:r>
      <w:r>
        <w:rPr/>
        <w:t>Кроме  этого  повезло Василию Ломоносову: ждёт его дома красавица жена- Елена Ивановна, которая 19 ноября 1711г. подарила мужу первенца и единственного сына Михайл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Чтец № 3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ервые годы жизни Михаил находился на попечении матери, в то время как отец  </w:t>
      </w:r>
    </w:p>
    <w:p>
      <w:pPr>
        <w:pStyle w:val="Normal"/>
        <w:jc w:val="both"/>
        <w:rPr/>
      </w:pPr>
      <w:r>
        <w:rPr/>
        <w:t>отправлялся на дальний морской промысел. Когда мальчику исполнилось десять лет, его, как и многих других поморских ребят, отец стал брать с собой в море в качестве юнги, или, как тогда называли, зуйка. Со временем юный Михайло стал помощником отцу, и они на европейски оснащенном паруснике-галиоте «Чайка» вместе уходили на дальний морской промысел в Белое и Баренцево море, с выходом в Северный Ледовитый океан, возвращаясь только осенью. Бывало, что эти путешествия оказывались небезопас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Чтец № 4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Михайло рано обучился грамоте и пристрастился к чтению, отчасти благодаря матери, отчасти соседу Ивану Шубину и местному дьяку Семёну Сабельникову. В возрасте около 10 лет Михайло Васильевич уже  был грамотен, а в 12 лет был лучшим чтецом в деревне. С нецерковной литературой Михаил познакомился впервые в доме Христофора Дудина, сына холмогорского священника. Это были «Грамматика» Мелентия Смотрицкого, «Арифметика» Леонтия Магницкого и «Псалтырь» Семеона Полоцкого. Позднее Ломоносов назвал их «вратами своей учёности».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ыступление «ведуньи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едунья: «Недолго покой и счастье было в семье Ломоносовых. Когда Михайло было 9 лет умерла Екатерина Ивановна и мальчик остался без матери – сиротой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скоре в доме Ломоносовых появляется мачеха. Всем бы она хороша была, но невзлюбила пасынка. Не по нраву ей пришлось, что он ученью больше был предан, чем хозяйству, что за книгами сидит, а в доме от этого занятия прибыли не видать. Стала она настраивать отца против сына, попрекая, что Михайло любит книги, а не хозяйство, которое приносит деньги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  </w:t>
      </w:r>
      <w:r>
        <w:rPr>
          <w:b/>
          <w:u w:val="single"/>
        </w:rPr>
        <w:t>Сценка «Отец и сын»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тец</w:t>
      </w:r>
      <w:r>
        <w:rPr/>
        <w:t xml:space="preserve"> – «Охо-хо, грехи мои тяжкие! Михайло, где ты, подь сюда»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Михаил</w:t>
      </w:r>
      <w:r>
        <w:rPr/>
        <w:t xml:space="preserve"> – «Отец, ты звал меня? Слушаю тебя»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тец</w:t>
      </w:r>
      <w:r>
        <w:rPr/>
        <w:t xml:space="preserve"> – «Михайло, почему мать жалуется на тебя? Это правда, что ты прячешься от неё в сарае и в подклети, читаешь там книги, не делаешь работу по дому?» </w:t>
      </w:r>
    </w:p>
    <w:p>
      <w:pPr>
        <w:pStyle w:val="Normal"/>
        <w:ind w:left="360" w:hanging="0"/>
        <w:rPr/>
      </w:pPr>
      <w:r>
        <w:rPr>
          <w:u w:val="single"/>
        </w:rPr>
        <w:t>Михаил</w:t>
      </w:r>
      <w:r>
        <w:rPr/>
        <w:t xml:space="preserve"> – «Отец, не мать она мне, не люблю я её, а без книг не могу жить. Отец, я хочу учиться, хочу много знать. Ты же знаешь, я стал хорошим рыбаком, помогаю тебе в море, ты же меня хвалишь, за то, что не боюсь работы. Мне19 лет, я уже взрослый, хочу учиться, позволь мне это»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тец</w:t>
      </w:r>
      <w:r>
        <w:rPr/>
        <w:t xml:space="preserve"> – «Михайло, ты рыбацкий сын, ты помор. Это твоя судьба, твой жизненный путь. Какое ученье? Какие науки? Этим занимаются сыновья благородного сословия – дворянские дети, а ты – крестьянин, твоё дело – земля и рыба. И думать забудь об этом. Нет моего тебе родительского благословения на учение. А чтобы тебе было не до книг, женю я тебя на соседской дочери – Марфе. Хорошая девка! Достойная пара тебе»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(отец уходит)</w:t>
      </w: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Михаил</w:t>
      </w:r>
      <w:r>
        <w:rPr/>
        <w:t xml:space="preserve"> – «Хоть и хорошая девка Марфа, но женится я не буду.  Раз отец не отпускает меня учится добром, потайно уйду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Слыхал я от людей, что учёные книги все по латыни пишутся, а латыни обучаться ближе Москвы негде, поэтому уйду в Москву. Паспорта нет, денег нет, если в Москве поймают, на площади будут палками бить, будто беглого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Я на всё согласен и всякое мученье приму, такая во мне охота к наукам. Тем более сосед дал мне 3 рубля взаймы, вот с ними я и уйду в Москву».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конец сценки)</w:t>
      </w:r>
    </w:p>
    <w:p>
      <w:pPr>
        <w:pStyle w:val="Normal"/>
        <w:rPr>
          <w:b/>
          <w:b/>
        </w:rPr>
      </w:pPr>
      <w:r>
        <w:rPr>
          <w:b/>
        </w:rPr>
        <w:t>(Слайд из в/ф «Ломоносов на пути к Москве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Чтец № 5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 помощью земляков Михайло получил паспорт, занял у соседа Фомы Шубного «полукафтан и три рубля денег», и в декабре 1730 года, тайно покинув родительский дом, отправился с рыбным обозом в столицу. Юноше указали место на мешках с треской, и так- то на санях, то бегом с ними рядом, чтобы не закоченеть, добрался Ломоносов до Москвы.  </w:t>
      </w:r>
    </w:p>
    <w:p>
      <w:pPr>
        <w:pStyle w:val="Normal"/>
        <w:jc w:val="both"/>
        <w:rPr/>
      </w:pPr>
      <w:r>
        <w:rPr/>
        <w:t>Ломоносову тогда было 19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Чтец №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Упорно, но довольно медленно двигался будущий учёный к цели. Первый шаг к овладению наукой был сделан  уверенно и смело. В первых числах января 1731 года он, наконец,  увидел  Москву.  Там его  никто  не  ждал, но  Ломоносов неожиданно встретил односельчанина,   который  приютил  его  –  «дал  угол  для  жилья».   Скрыв  своё происхождение,  выдав  себя  за  дворянского сына из Холмогор, 26  января  1731  года  Ломоносов поступает в Славяно-греко-латинскую академию, где учиться 4 года. Условия жизни были очень тяжёлые: общежития не было - скитался по квартирам, денег тоже не было - работал грузчиком по ночам, а днём учился. Помощи от отца никакой, приходилось жить на 3 копейки в день, учителя часто помогали деньгами своему талантливому ученику.</w:t>
      </w:r>
    </w:p>
    <w:p>
      <w:pPr>
        <w:pStyle w:val="Normal"/>
        <w:rPr/>
      </w:pPr>
      <w:r>
        <w:rPr/>
        <w:t xml:space="preserve">        </w:t>
      </w:r>
      <w:r>
        <w:rPr/>
        <w:t>Невзирая на насмешки учеников (их забавляли высокий рост Михайлы и солидный для ученика возраст), Ломоносов за короткий срок добился больших успехов и стал первым по всем предме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Чтец № 7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 ноябре 1734 года ректор академии получил распоряжение отправить 20 самых способных учеников для дальнейшего обучения в Петербургскую академию наук. После тщательной проверки воспитанников было отобрано только 12 человек. С 1 января 1735 года студентом академии стал и Михайло Ломоносов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Чтец № 8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-Здорово, Нева! Ты позволишь </w:t>
      </w:r>
    </w:p>
    <w:p>
      <w:pPr>
        <w:pStyle w:val="Normal"/>
        <w:jc w:val="both"/>
        <w:rPr/>
      </w:pPr>
      <w:r>
        <w:rPr/>
        <w:t>Жить на твоих берегах?</w:t>
      </w:r>
    </w:p>
    <w:p>
      <w:pPr>
        <w:pStyle w:val="Normal"/>
        <w:jc w:val="both"/>
        <w:rPr/>
      </w:pPr>
      <w:r>
        <w:rPr/>
        <w:t>Тебя я ещё не знаю,</w:t>
      </w:r>
    </w:p>
    <w:p>
      <w:pPr>
        <w:pStyle w:val="Normal"/>
        <w:jc w:val="both"/>
        <w:rPr/>
      </w:pPr>
      <w:r>
        <w:rPr/>
        <w:t xml:space="preserve">Но сёстры с Двиной вы»,- </w:t>
      </w:r>
    </w:p>
    <w:p>
      <w:pPr>
        <w:pStyle w:val="Normal"/>
        <w:jc w:val="both"/>
        <w:rPr/>
      </w:pPr>
      <w:r>
        <w:rPr/>
        <w:t xml:space="preserve">Так Ломоносов шагает </w:t>
      </w:r>
    </w:p>
    <w:p>
      <w:pPr>
        <w:pStyle w:val="Normal"/>
        <w:jc w:val="both"/>
        <w:rPr/>
      </w:pPr>
      <w:r>
        <w:rPr/>
        <w:t>По набережной Невы.</w:t>
      </w:r>
    </w:p>
    <w:p>
      <w:pPr>
        <w:pStyle w:val="Normal"/>
        <w:jc w:val="both"/>
        <w:rPr/>
      </w:pPr>
      <w:r>
        <w:rPr/>
        <w:t>Он счастлив. Вызван недавно</w:t>
      </w:r>
    </w:p>
    <w:p>
      <w:pPr>
        <w:pStyle w:val="Normal"/>
        <w:jc w:val="both"/>
        <w:rPr/>
      </w:pPr>
      <w:r>
        <w:rPr/>
        <w:t>Академией светских наук.</w:t>
      </w:r>
    </w:p>
    <w:p>
      <w:pPr>
        <w:pStyle w:val="Normal"/>
        <w:jc w:val="both"/>
        <w:rPr/>
      </w:pPr>
      <w:r>
        <w:rPr/>
        <w:t>И город Петровой славы</w:t>
      </w:r>
    </w:p>
    <w:p>
      <w:pPr>
        <w:pStyle w:val="Normal"/>
        <w:jc w:val="both"/>
        <w:rPr/>
      </w:pPr>
      <w:r>
        <w:rPr/>
        <w:t>Тешит его как друг.</w:t>
      </w:r>
    </w:p>
    <w:p>
      <w:pPr>
        <w:pStyle w:val="Normal"/>
        <w:jc w:val="both"/>
        <w:rPr/>
      </w:pPr>
      <w:r>
        <w:rPr/>
        <w:t xml:space="preserve">Грозен Васильев остров </w:t>
      </w:r>
    </w:p>
    <w:p>
      <w:pPr>
        <w:pStyle w:val="Normal"/>
        <w:jc w:val="both"/>
        <w:rPr/>
      </w:pPr>
      <w:r>
        <w:rPr/>
        <w:t>Убого студентов житьё:</w:t>
      </w:r>
    </w:p>
    <w:p>
      <w:pPr>
        <w:pStyle w:val="Normal"/>
        <w:jc w:val="both"/>
        <w:rPr/>
      </w:pPr>
      <w:r>
        <w:rPr/>
        <w:t xml:space="preserve">Корни наук не просто </w:t>
      </w:r>
    </w:p>
    <w:p>
      <w:pPr>
        <w:pStyle w:val="Normal"/>
        <w:jc w:val="both"/>
        <w:rPr/>
      </w:pPr>
      <w:r>
        <w:rPr/>
        <w:t xml:space="preserve">Глотать с ледяным питьём.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Чтец № 9</w:t>
      </w:r>
    </w:p>
    <w:p>
      <w:pPr>
        <w:pStyle w:val="Normal"/>
        <w:rPr/>
      </w:pPr>
      <w:r>
        <w:rPr/>
        <w:t xml:space="preserve">                    </w:t>
      </w:r>
      <w:r>
        <w:rPr/>
        <w:t>В новом учебном заведении любознательный и талантливый помор проявил огромный интерес к наукам. Но пребывание Ломоносова в Академии было недолгим. В сентябре 1736 года с группой наиболее талантливых студентов его направляют для обучения в Герм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Чтец № 10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8 сентября 1736 года  Ломоносов  морем выехал в Марбург. В Марбургском университете русские студенты должны были совершенствоваться в науках. Ломоносов изучал   под   руководством   профессора    Христиана   Вальфа  физику,  математику,  и философию,  познакомился  с  последними  достижениями  европейской  науки. Учился Ломоносов в Германии 5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Чтец № 11</w:t>
      </w:r>
    </w:p>
    <w:p>
      <w:pPr>
        <w:pStyle w:val="Normal"/>
        <w:rPr/>
      </w:pPr>
      <w:r>
        <w:rPr/>
        <w:t xml:space="preserve">                         </w:t>
      </w:r>
      <w:r>
        <w:rPr/>
        <w:t>Летом 1741 году 30-летний Михаил Васильевич Ломоносов возвратился   на  родину  в  Санкт-Петербург.  8  января  1742 года его назначают «адъюнктом физического класса» (помощник профессора, младшая учёная должность) Петербургской Академии наук, с содержанием 360 рублей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Чтец № 12</w:t>
      </w:r>
    </w:p>
    <w:p>
      <w:pPr>
        <w:pStyle w:val="Normal"/>
        <w:rPr/>
      </w:pPr>
      <w:r>
        <w:rPr/>
        <w:t xml:space="preserve">                         </w:t>
      </w:r>
      <w:r>
        <w:rPr/>
        <w:t>С  приходом  Ломоносова  в  Петербургскую  Академию  начался новый период в развитии русской науки. Выполнение ряда научных работ принесло Михаилу Васильевичу  диплом  профессора  химии  Петербургской  Академии  наук, т.е. он стал академиком.   Указ  был  подписан   25 июля  1745  года.  Академиком  и  профессором проработал Михаил Васильевич 20 лет, до самой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Ведущий (преподаватель) – о роли Ломоносова в науке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реподаватель. (Ломоносов  был  универсальным  гением. Он  работал в различных областях науки и искусства (17 обл.), во  всём опережая своё время иногда на десятилетия, иногда на столетия. Он был страстным борцом за передовую науку, которая ломает старое и открывает пути к  новому)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(слайды №3, 5) </w:t>
      </w:r>
    </w:p>
    <w:p>
      <w:pPr>
        <w:pStyle w:val="Normal"/>
        <w:rPr/>
      </w:pPr>
      <w:r>
        <w:rPr/>
        <w:t xml:space="preserve">М.В. Ломоносов имел диплом профессора химии, стал академиком.  </w:t>
      </w:r>
    </w:p>
    <w:p>
      <w:pPr>
        <w:pStyle w:val="Normal"/>
        <w:rPr/>
      </w:pPr>
      <w:r>
        <w:rPr/>
        <w:t>Учащиеся представляют презентацию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. Химия и Ломоносов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. Физика и Ломоносов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3. Словесность и Ломоносов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4. История и Ломоносов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5. Астрономия и Ломонос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lang w:val="en-US"/>
        </w:rPr>
        <w:t>VI</w:t>
      </w:r>
      <w:r>
        <w:rPr/>
        <w:t>. Ведущий (преподаватель)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орячий патриот, Ломоносов всю жизнь боролся за честь и достоинство россиян. С большой дальновидностью Михаил Васильевич в 50–х годах </w:t>
      </w:r>
      <w:r>
        <w:rPr>
          <w:lang w:val="en-US"/>
        </w:rPr>
        <w:t>XVIII</w:t>
      </w:r>
      <w:r>
        <w:rPr/>
        <w:t xml:space="preserve"> века стал хлопотать об открытии Московского университета. Указ об открытии университета был подписан 23 января 1755 года.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(слайды №2, №4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Чтец № 13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рестьянский сын, ставший великим учёным, хотел видеть народ грамотным, образованным.  Не  жалея  времени и сил, Ломоносов добивался открытия университета и гимназии  при  нем. Университет был открыт в 1755 году в небольшом здании на Красной площади.  </w:t>
      </w:r>
      <w:r>
        <w:rPr>
          <w:u w:val="single"/>
        </w:rPr>
        <w:t>Ломоносов  добился,  чтобы  туда  принимали не только дворянских детей, но и всех желающих учится юношей</w:t>
      </w:r>
      <w:r>
        <w:rPr/>
        <w:t xml:space="preserve"> – сыновей ремесленников, солдат, мелких чиновников.              Ломоносов говорил: «В университете тот студент почтеннее, кто более научился, а чей он - сын  в том нет нужды»,  </w:t>
      </w:r>
      <w:r>
        <w:rPr>
          <w:b/>
        </w:rPr>
        <w:t>(слайд № 7).</w:t>
      </w:r>
      <w:r>
        <w:rPr/>
        <w:t xml:space="preserve">  Однако  после  смерти  Ломоносова  в университет стали принимать в основном детей дворян. </w:t>
      </w:r>
    </w:p>
    <w:p>
      <w:pPr>
        <w:pStyle w:val="Normal"/>
        <w:rPr/>
      </w:pPr>
      <w:r>
        <w:rPr/>
        <w:t xml:space="preserve">                    </w:t>
      </w:r>
      <w:r>
        <w:rPr/>
        <w:t>Открытие  Московского  университета   было  большим  событием  в  истории культурной жизни нашей страны.</w:t>
      </w:r>
    </w:p>
    <w:p>
      <w:pPr>
        <w:pStyle w:val="Normal"/>
        <w:rPr/>
      </w:pPr>
      <w:r>
        <w:rPr/>
        <w:t xml:space="preserve">                     </w:t>
      </w:r>
      <w:r>
        <w:rPr/>
        <w:t>Университет и сегодня носит имя своего основателя – Ломоно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Чтец № 1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Видный деятель русской науки и культуры, член Академии художеств, почётный  член  Шведской  и Болонской  академии  наук  Михаил Васильевич Ломоносов оставил после себя богатейшее научное наследие. </w:t>
      </w:r>
    </w:p>
    <w:p>
      <w:pPr>
        <w:pStyle w:val="Normal"/>
        <w:rPr/>
      </w:pPr>
      <w:r>
        <w:rPr/>
        <w:t>Последние годы жизни Михайло Васильевич часто и тяжело бо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Заключительное слово преподавателя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Для М.В. Ломоносова примером в жизни был Петр </w:t>
      </w:r>
      <w:r>
        <w:rPr>
          <w:lang w:val="en-US"/>
        </w:rPr>
        <w:t>I</w:t>
      </w:r>
      <w:r>
        <w:rPr/>
        <w:t xml:space="preserve"> Великий, ему он посвятил стихи, поэмы, картины (</w:t>
      </w:r>
      <w:r>
        <w:rPr>
          <w:b/>
        </w:rPr>
        <w:t>Слайд №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Чтец № 15</w:t>
      </w:r>
    </w:p>
    <w:p>
      <w:pPr>
        <w:pStyle w:val="Normal"/>
        <w:rPr/>
      </w:pPr>
      <w:r>
        <w:rPr/>
        <w:t xml:space="preserve">   </w:t>
      </w:r>
      <w:r>
        <w:rPr/>
        <w:t xml:space="preserve">Умер М.В. Ломоносов 4 апреля 1765 года. Похоронен в Александро-Невской лавре, в Санкт-Петербурге.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</w:t>
      </w:r>
      <w:r>
        <w:rPr/>
        <w:t>Чтец № 16</w:t>
      </w:r>
    </w:p>
    <w:p>
      <w:pPr>
        <w:pStyle w:val="Normal"/>
        <w:rPr/>
      </w:pPr>
      <w:r>
        <w:rPr/>
        <w:t>Люблю бывать на Родине твоей,</w:t>
      </w:r>
    </w:p>
    <w:p>
      <w:pPr>
        <w:pStyle w:val="Normal"/>
        <w:rPr/>
      </w:pPr>
      <w:r>
        <w:rPr/>
        <w:t>Где памятник у школы деревянной,</w:t>
      </w:r>
    </w:p>
    <w:p>
      <w:pPr>
        <w:pStyle w:val="Normal"/>
        <w:rPr/>
      </w:pPr>
      <w:r>
        <w:rPr/>
        <w:t>Где детвора хлопочет неустанно</w:t>
      </w:r>
    </w:p>
    <w:p>
      <w:pPr>
        <w:pStyle w:val="Normal"/>
        <w:rPr/>
      </w:pPr>
      <w:r>
        <w:rPr/>
        <w:t>И познаёт премудрость букварей.</w:t>
      </w:r>
    </w:p>
    <w:p>
      <w:pPr>
        <w:pStyle w:val="Normal"/>
        <w:rPr/>
      </w:pPr>
      <w:r>
        <w:rPr/>
        <w:t>Ведь ты для них давно легендой стал,</w:t>
      </w:r>
    </w:p>
    <w:p>
      <w:pPr>
        <w:pStyle w:val="Normal"/>
        <w:rPr/>
      </w:pPr>
      <w:r>
        <w:rPr/>
        <w:t>Примером неустанного раденья…</w:t>
      </w:r>
    </w:p>
    <w:p>
      <w:pPr>
        <w:pStyle w:val="Normal"/>
        <w:rPr/>
      </w:pPr>
      <w:r>
        <w:rPr/>
        <w:t>И мне не раз твои стихотворенья</w:t>
      </w:r>
    </w:p>
    <w:p>
      <w:pPr>
        <w:pStyle w:val="Normal"/>
        <w:rPr/>
      </w:pPr>
      <w:r>
        <w:rPr/>
        <w:t>Учитель школьный наизусть читал.</w:t>
      </w:r>
    </w:p>
    <w:p>
      <w:pPr>
        <w:pStyle w:val="Normal"/>
        <w:rPr/>
      </w:pPr>
      <w:r>
        <w:rPr/>
        <w:t>Но всё же глубже память  и острей…</w:t>
      </w:r>
    </w:p>
    <w:p>
      <w:pPr>
        <w:pStyle w:val="Normal"/>
        <w:rPr/>
      </w:pPr>
      <w:r>
        <w:rPr/>
        <w:t>Лишь родина- село. Россия – поле.</w:t>
      </w:r>
    </w:p>
    <w:p>
      <w:pPr>
        <w:pStyle w:val="Normal"/>
        <w:rPr/>
      </w:pPr>
      <w:r>
        <w:rPr/>
        <w:t>Ты жил её и радостью и болью.</w:t>
      </w:r>
    </w:p>
    <w:p>
      <w:pPr>
        <w:pStyle w:val="Normal"/>
        <w:rPr/>
      </w:pPr>
      <w:r>
        <w:rPr/>
        <w:t>Ты всей своей душой сливался с ней.</w:t>
      </w:r>
    </w:p>
    <w:p>
      <w:pPr>
        <w:pStyle w:val="Normal"/>
        <w:rPr/>
      </w:pPr>
      <w:r>
        <w:rPr/>
        <w:t xml:space="preserve">Помора сын – ты сыном стал России, </w:t>
      </w:r>
    </w:p>
    <w:p>
      <w:pPr>
        <w:pStyle w:val="Normal"/>
        <w:rPr/>
      </w:pPr>
      <w:r>
        <w:rPr/>
        <w:t>Предугадав её грядущий час.</w:t>
      </w:r>
    </w:p>
    <w:p>
      <w:pPr>
        <w:pStyle w:val="Normal"/>
        <w:rPr/>
      </w:pPr>
      <w:r>
        <w:rPr/>
        <w:t>И сколько смог за жизнь свою осилить,</w:t>
      </w:r>
    </w:p>
    <w:p>
      <w:pPr>
        <w:pStyle w:val="Normal"/>
        <w:rPr/>
      </w:pPr>
      <w:r>
        <w:rPr/>
        <w:t>Что и доныне  поражаешь нас</w:t>
      </w:r>
    </w:p>
    <w:p>
      <w:pPr>
        <w:pStyle w:val="Normal"/>
        <w:rPr/>
      </w:pPr>
      <w:r>
        <w:rPr/>
        <w:t xml:space="preserve">Смотрю, как тают стаи журавлей </w:t>
      </w:r>
    </w:p>
    <w:p>
      <w:pPr>
        <w:pStyle w:val="Normal"/>
        <w:rPr/>
      </w:pPr>
      <w:r>
        <w:rPr/>
        <w:t>В высоком небе, праздничном от сини…</w:t>
      </w:r>
    </w:p>
    <w:p>
      <w:pPr>
        <w:pStyle w:val="Normal"/>
        <w:rPr/>
      </w:pPr>
      <w:r>
        <w:rPr/>
        <w:t>Люблю бывать на родине твоей</w:t>
      </w:r>
    </w:p>
    <w:p>
      <w:pPr>
        <w:pStyle w:val="Normal"/>
        <w:rPr>
          <w:lang w:val="en-US"/>
        </w:rPr>
      </w:pPr>
      <w:r>
        <w:rPr/>
        <w:t xml:space="preserve">И без неё не мыслю я России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В-Ф «Ломонос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Кацан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28:00Z</dcterms:created>
  <dc:creator>1</dc:creator>
  <dc:description/>
  <cp:keywords/>
  <dc:language>en-US</dc:language>
  <cp:lastModifiedBy>Зезюльчик_Николай</cp:lastModifiedBy>
  <cp:lastPrinted>2011-10-10T19:06:00Z</cp:lastPrinted>
  <dcterms:modified xsi:type="dcterms:W3CDTF">2013-10-17T12:08:00Z</dcterms:modified>
  <cp:revision>48</cp:revision>
  <dc:subject/>
  <dc:title>                                       </dc:title>
</cp:coreProperties>
</file>