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-136 ча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08"/>
        <w:gridCol w:w="900"/>
        <w:gridCol w:w="968"/>
        <w:gridCol w:w="850"/>
        <w:gridCol w:w="141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исла от 1 до 100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Счёт предметов. Разря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разряд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Порядок выполнения действий. Сложение и 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рядка действ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уммы  нескольки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</w:t>
            </w:r>
          </w:p>
        </w:tc>
      </w:tr>
      <w:tr>
        <w:trPr>
          <w:trHeight w:val="7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трёхзначных чисел вида 804-4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вычита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трёхзначных чисел на одно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 трёхзначных чисел на одно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ого числа на однозначное число, когда в записи частного есть ну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прямоугольника, их свойства. Математ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«Геометрические фигуры»,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трёх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квадрата, их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 по теме: «Арифметические дей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чётные единицы. Класс единиц и класс тыся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разряд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. Разрядные слагае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разряд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(уменьшение) числа в 10, 100,100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в числе общего количества единиц любого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Нумерация чисел больше 1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Класс миллионов и миллиар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Числовой 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 Построение прямого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чин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- километр. Таблица единиц дл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Закрепление. Единицы д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. Квадратный километр, квадратный милл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 (сотка) Гек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единиц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фигур с помощью па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целого по его части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ие нескольких долей цел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Доли»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1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Доли»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Единицы массы. Центнер. Тон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Сутки. Время от 0 до 24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(нахождение начала, продолжительности и конца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Секу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времени. В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единиц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жение и вычитание много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ычитание с заниманием единицы через несколько разрядов (вида 30007-64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 Х+15=68:2, Х-34=48:3, 75-Х=9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Нахождение неизвестного уменьшаем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 работа по теме: «Величи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Решение задач на увеличение (уменьшение) числа несколько еди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значений выражений. Математ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 Письменный приём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оканчивающихся ну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: Х*8=26+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алгоритм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Свойства деления. Приёмы письменного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 многозначных чисел на одно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 (уменьшение)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уравнений вида: Х:6=18-5, 48:Х=92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Сложение и вычитание многознач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порциональное 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алгоритм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(в записи частного ну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деления много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2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нятие «сред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корости. Единицы скорости (скорость, время, расстоя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 Взаимосвязь между скоростью, временем, расстоя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между скоростью, временем и расстоя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Решение задач на движ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стречное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примеров 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ого треугольника на нелинованной бум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Умножение и дн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умножения на числа, оканчивающихся ну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умножения на числа оканчивающихся ну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риёмы умножения чисел оканчивающихся нулями (7600*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 работа по теме «Задачи на движ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ерестановка и группировка мно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 формулам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приём деления для случаев вида 600:20, 5600: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 Деление с 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хся ну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Свойства деления. Приёмы письменного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в противоположных направл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умения решать задачи на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Умножение и деление на числа, оканчивающихся нуля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Умножение числа на сум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приёмы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умножения  вида: 12*15, 40*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по двум разнос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Отработка вычислительны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трёх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Умножение на двузначное и трёхзначное числ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 Умножение на трёх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 Отработка вычислительны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с остатком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делить с 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деления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я на дву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деления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делить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дву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ён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 Письменное деление на трёх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ёх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Деление на двузначное и трёхзначное числ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ление на трёхзначное число (в записи частного ну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ёхзначное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 де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умно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Деление на трёхзнач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стематизация и обобщение всего изучен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вычислительных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почка»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Проверка вычислительных наы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ление с остатком. 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ычислительных навыков деления с 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умения реша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Римская нум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разряд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. Равенство. Неравенство. Урав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. Сложения и 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 Умножение и 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ила о порядке 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Микрокальку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мения реша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30:00Z</dcterms:created>
  <dc:creator>1</dc:creator>
  <dc:description/>
  <cp:keywords/>
  <dc:language>en-US</dc:language>
  <cp:lastModifiedBy>МК 4</cp:lastModifiedBy>
  <cp:lastPrinted>2012-10-22T16:16:00Z</cp:lastPrinted>
  <dcterms:modified xsi:type="dcterms:W3CDTF">2012-10-22T12:17:00Z</dcterms:modified>
  <cp:revision>5</cp:revision>
  <dc:subject/>
  <dc:title>Математика</dc:title>
</cp:coreProperties>
</file>