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общеобразовательное учреждение Максимо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 Кильмезского район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_________________                          Согласовано:_______________                   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А.И.Остальцева                         Заместитель директора по УВР                 учителей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            от___________                           Е.В.Сморкалова                                           Руководитель И.П.Кузьминых</w:t>
      </w:r>
    </w:p>
    <w:p>
      <w:pPr>
        <w:pStyle w:val="Normal"/>
        <w:ind w:left="9912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        от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бочая программа по математике </w:t>
      </w:r>
      <w:r>
        <w:rPr>
          <w:b/>
          <w:vanish/>
          <w:sz w:val="36"/>
          <w:szCs w:val="36"/>
        </w:rPr>
        <w:t>грамоте</w:t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vanish/>
          <w:sz w:val="36"/>
          <w:szCs w:val="36"/>
        </w:rPr>
        <w:fldChar w:fldCharType="begin"/>
      </w:r>
      <w:r>
        <w:rPr>
          <w:sz w:val="36"/>
          <w:b/>
          <w:szCs w:val="36"/>
          <w:vanish/>
        </w:rPr>
        <w:instrText xml:space="preserve"> PAGE \* ARABIC </w:instrText>
      </w:r>
      <w:r>
        <w:rPr>
          <w:sz w:val="36"/>
          <w:b/>
          <w:szCs w:val="36"/>
          <w:vanish/>
        </w:rPr>
        <w:fldChar w:fldCharType="separate"/>
      </w:r>
      <w:r>
        <w:rPr>
          <w:sz w:val="36"/>
          <w:b/>
          <w:szCs w:val="36"/>
          <w:vanish/>
        </w:rPr>
        <w:t>0</w:t>
      </w:r>
      <w:r>
        <w:rPr>
          <w:sz w:val="36"/>
          <w:b/>
          <w:szCs w:val="36"/>
          <w:vanish/>
        </w:rPr>
        <w:fldChar w:fldCharType="end"/>
      </w:r>
      <w:r>
        <w:rPr>
          <w:b/>
          <w:sz w:val="36"/>
          <w:szCs w:val="36"/>
        </w:rPr>
        <w:t>, 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Н.Доловски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перв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, 2013 год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Математи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714"/>
        <w:jc w:val="both"/>
        <w:rPr/>
      </w:pPr>
      <w:r>
        <w:rPr>
          <w:color w:val="000000"/>
        </w:rPr>
        <w:t xml:space="preserve">Рабочая программа по математике разработана на основе </w:t>
      </w:r>
      <w:r>
        <w:rPr/>
        <w:t xml:space="preserve"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color w:val="000000"/>
        </w:rPr>
        <w:t>Программы Министерства образования РФ: Начальное общее образование, авторской программы М. И. Моро, Ю. М. Колягина, М. А. Бантовой, Г. В. Бельтюковой, С. И. Волковой, С. В. Степановой «Математик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left="0" w:right="0" w:firstLine="72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left="0" w:right="0" w:firstLine="720"/>
        <w:jc w:val="both"/>
        <w:rPr/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left="0" w:right="0" w:firstLine="72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left="0" w:right="0" w:firstLine="72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14"/>
        </w:numPr>
        <w:ind w:left="0" w:right="0" w:firstLine="72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14"/>
        </w:numPr>
        <w:ind w:left="0" w:right="0" w:firstLine="72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14"/>
        </w:numPr>
        <w:ind w:left="0" w:right="0" w:firstLine="72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развитие математической речи;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right" w:pos="9355" w:leader="none"/>
        </w:tabs>
        <w:ind w:left="360" w:right="0" w:hanging="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left="0" w:right="0" w:firstLine="72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щая характеристика учебного предмета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left="0" w:right="0" w:firstLine="72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left="0" w:right="0" w:firstLine="720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left="0" w:right="0"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left="0" w:right="0"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 </w:t>
      </w:r>
      <w:r>
        <w:rPr/>
        <w:t>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left="0" w:right="0" w:hanging="0"/>
        <w:jc w:val="both"/>
        <w:rPr/>
      </w:pPr>
      <w:r>
        <w:rPr/>
        <w:tab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jc w:val="both"/>
        <w:rPr/>
      </w:pPr>
      <w:r>
        <w:rPr/>
        <w:tab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left="0" w:right="0"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left="0" w:right="0"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left="0" w:right="0"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left="0" w:right="0"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left="0" w:right="0" w:firstLine="540"/>
        <w:jc w:val="both"/>
        <w:rPr/>
      </w:pPr>
      <w:r>
        <w:rPr/>
        <w:t xml:space="preserve"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</w:t>
      </w:r>
    </w:p>
    <w:p>
      <w:pPr>
        <w:pStyle w:val="Normal"/>
        <w:jc w:val="both"/>
        <w:rPr/>
      </w:pPr>
      <w:r>
        <w:rPr/>
        <w:t>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left="0" w:right="0"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left="0" w:right="0"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left="0" w:right="0"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left="0" w:right="0"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left="0" w:right="0" w:firstLine="540"/>
        <w:jc w:val="both"/>
        <w:rPr/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left"/>
        <w:rPr/>
      </w:pPr>
      <w:r>
        <w:rPr/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left="0" w:right="0" w:firstLine="540"/>
        <w:jc w:val="both"/>
        <w:rPr/>
      </w:pPr>
      <w:r>
        <w:rPr/>
        <w:t xml:space="preserve"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</w:t>
      </w:r>
    </w:p>
    <w:p>
      <w:pPr>
        <w:pStyle w:val="Normal"/>
        <w:jc w:val="both"/>
        <w:rPr/>
      </w:pPr>
      <w:r>
        <w:rPr/>
        <w:t>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left="0" w:right="0"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left="0" w:right="0"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left="0" w:right="0" w:firstLine="54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: в 1 классе — 132 ч (33 учебные недели), во 2—4 классах — по 136 ч (34 учебн. нед. в каждом классе)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left="0" w:right="0" w:firstLine="708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</w:t>
      </w:r>
      <w:r>
        <w:rPr>
          <w:rStyle w:val="Zag11"/>
          <w:rFonts w:eastAsia="@Arial Unicode MS"/>
          <w:color w:val="000000"/>
          <w:sz w:val="26"/>
          <w:szCs w:val="26"/>
        </w:rPr>
        <w:t xml:space="preserve">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6"/>
          <w:szCs w:val="26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6"/>
          <w:szCs w:val="26"/>
        </w:rPr>
        <w:t xml:space="preserve">на </w:t>
      </w:r>
      <w:r>
        <w:rPr>
          <w:rStyle w:val="Zag11"/>
          <w:rFonts w:eastAsia="@Arial Unicode MS"/>
          <w:color w:val="000000"/>
        </w:rPr>
        <w:t>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ind w:left="0" w:right="0" w:firstLine="708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</w:t>
      </w:r>
      <w:r>
        <w:rPr>
          <w:rStyle w:val="Zag11"/>
          <w:rFonts w:eastAsia="@Arial Unicode MS"/>
          <w:b/>
          <w:bCs/>
          <w:color w:val="000000"/>
          <w:sz w:val="26"/>
          <w:szCs w:val="26"/>
          <w:lang w:val="ru-RU"/>
        </w:rPr>
        <w:t xml:space="preserve"> задач и возможность саморазвития обучающихся.</w:t>
      </w:r>
    </w:p>
    <w:p>
      <w:pPr>
        <w:pStyle w:val="Normal"/>
        <w:jc w:val="center"/>
        <w:rPr>
          <w:rStyle w:val="Zag11"/>
          <w:rFonts w:eastAsia="@Arial Unicode MS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left="0" w:right="0" w:firstLine="540"/>
        <w:jc w:val="both"/>
        <w:rPr/>
      </w:pPr>
      <w:r>
        <w:rPr/>
        <w:t>Программа обеспечивает достижение учениками начальной школы следующих личностных, метапредметных и предметных результатов.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  <w:t>Целостное восприятие окружающего ми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left="0" w:right="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left"/>
        <w:rPr/>
      </w:pP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left"/>
        <w:rPr/>
      </w:pPr>
      <w:r>
        <w:rPr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Умения выполнять устно и письменно арифметические действия с</w:t>
      </w:r>
      <w:r>
        <w:rPr>
          <w:sz w:val="28"/>
          <w:szCs w:val="28"/>
        </w:rPr>
        <w:t xml:space="preserve"> числами и </w:t>
      </w:r>
      <w:r>
        <w:rPr/>
        <w:t>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120" w:after="12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2-й класс</w:t>
      </w:r>
    </w:p>
    <w:p>
      <w:pPr>
        <w:pStyle w:val="Normal"/>
        <w:ind w:left="0" w:right="0" w:firstLine="851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"/>
        <w:numPr>
          <w:ilvl w:val="0"/>
          <w:numId w:val="1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spacing w:before="120" w:after="0"/>
        <w:ind w:left="0" w:right="0"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"/>
        <w:spacing w:before="0" w:after="0"/>
        <w:ind w:left="0" w:right="0"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цель деятельности на уроке с помощью учителя и самостоятельно. </w:t>
      </w:r>
    </w:p>
    <w:p>
      <w:pPr>
        <w:pStyle w:val="3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1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"/>
        <w:spacing w:before="120" w:after="0"/>
        <w:ind w:left="0" w:right="0"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"/>
        <w:numPr>
          <w:ilvl w:val="0"/>
          <w:numId w:val="1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"/>
        <w:numPr>
          <w:ilvl w:val="0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3"/>
        <w:numPr>
          <w:ilvl w:val="0"/>
          <w:numId w:val="2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3"/>
        <w:spacing w:before="120" w:after="0"/>
        <w:ind w:left="0" w:right="0"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"/>
        <w:numPr>
          <w:ilvl w:val="0"/>
          <w:numId w:val="2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тупать в беседу на уроке и в жизни. </w:t>
      </w:r>
    </w:p>
    <w:p>
      <w:pPr>
        <w:pStyle w:val="3"/>
        <w:numPr>
          <w:ilvl w:val="0"/>
          <w:numId w:val="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</w:rPr>
        <w:t xml:space="preserve">Учащиеся должны </w:t>
      </w:r>
      <w:r>
        <w:rPr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0" w:right="0" w:firstLine="567"/>
        <w:jc w:val="both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0" w:right="0" w:firstLine="567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0" w:right="0" w:firstLine="567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находить периметр многоугольника (треугольника, четырёхугольника)</w:t>
      </w:r>
    </w:p>
    <w:p>
      <w:pPr>
        <w:pStyle w:val="Normal"/>
        <w:shd w:fill="FFFFFF" w:val="clear"/>
        <w:spacing w:before="360" w:after="0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(4 часа в неделю, всего – 136 ч)</w:t>
      </w:r>
    </w:p>
    <w:p>
      <w:pPr>
        <w:pStyle w:val="Normal"/>
        <w:shd w:fill="FFFFFF" w:val="clear"/>
        <w:ind w:left="1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Числа и операции над ними.</w:t>
      </w:r>
    </w:p>
    <w:p>
      <w:pPr>
        <w:pStyle w:val="Normal"/>
        <w:shd w:fill="FFFFFF" w:val="clear"/>
        <w:ind w:left="0" w:right="0" w:firstLine="567"/>
        <w:jc w:val="both"/>
        <w:rPr>
          <w:i/>
          <w:i/>
          <w:iCs/>
        </w:rPr>
      </w:pPr>
      <w:r>
        <w:rPr>
          <w:i/>
          <w:iCs/>
        </w:rPr>
        <w:t>Числа от 1 до 100.</w:t>
      </w:r>
    </w:p>
    <w:p>
      <w:pPr>
        <w:pStyle w:val="Normal"/>
        <w:shd w:fill="FFFFFF" w:val="clear"/>
        <w:ind w:left="0" w:right="0" w:firstLine="567"/>
        <w:jc w:val="both"/>
        <w:rPr>
          <w:i/>
          <w:i/>
          <w:iCs/>
        </w:rPr>
      </w:pPr>
      <w:r>
        <w:rPr>
          <w:i/>
          <w:iCs/>
        </w:rPr>
        <w:t>Нумерация (16ч)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left="0" w:right="0" w:firstLine="567"/>
        <w:jc w:val="both"/>
        <w:rPr>
          <w:i/>
          <w:i/>
          <w:iCs/>
        </w:rPr>
      </w:pPr>
      <w:r>
        <w:rPr>
          <w:i/>
          <w:iCs/>
        </w:rPr>
        <w:t>Сложение и вычитание чисел.(70ч)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Алгоритмы сложения и вычитания.</w:t>
      </w:r>
    </w:p>
    <w:p>
      <w:pPr>
        <w:pStyle w:val="Normal"/>
        <w:shd w:fill="FFFFFF" w:val="clear"/>
        <w:ind w:left="0" w:right="0" w:firstLine="567"/>
        <w:jc w:val="both"/>
        <w:rPr>
          <w:i/>
          <w:i/>
          <w:iCs/>
        </w:rPr>
      </w:pPr>
      <w:r>
        <w:rPr>
          <w:i/>
          <w:iCs/>
        </w:rPr>
        <w:t>Умножение и деление чисел.(39ч)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Цена, количество и стоимость товар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Время. Единица времени – час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кстовые задач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0" w:right="0" w:firstLine="567"/>
        <w:jc w:val="both"/>
        <w:rPr/>
      </w:pPr>
      <w:r>
        <w:rPr>
          <w:spacing w:val="-1"/>
        </w:rPr>
        <w:t>а)</w:t>
      </w:r>
      <w:r>
        <w:rPr/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0" w:right="0" w:firstLine="567"/>
        <w:jc w:val="both"/>
        <w:rPr/>
      </w:pPr>
      <w:r>
        <w:rPr>
          <w:spacing w:val="-3"/>
        </w:rPr>
        <w:t>в) </w:t>
      </w:r>
      <w:r>
        <w:rPr/>
        <w:t>разностное сравнение;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Элементы геометри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Обозначение геометрических фигур буквам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Острые и тупые углы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Элементы алгебры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 xml:space="preserve">Переменная. Выражения с переменной. Нахождение значений выражений вида 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при заданных числовых значениях переменной.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Занимательные и нестандартные задач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  <w:t>Итоговое повторение.(11ч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0" w:right="0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по математике</w:t>
        <w:br/>
        <w:t>для 2 класса</w:t>
        <w:br/>
      </w:r>
      <w:r>
        <w:rPr>
          <w:sz w:val="32"/>
          <w:szCs w:val="32"/>
        </w:rPr>
        <w:t>(4 ч в неделю, всего 136 ч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5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"/>
        <w:gridCol w:w="879"/>
        <w:gridCol w:w="1928"/>
        <w:gridCol w:w="2268"/>
        <w:gridCol w:w="1823"/>
        <w:gridCol w:w="1721"/>
        <w:gridCol w:w="3302"/>
        <w:gridCol w:w="170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фак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 результат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                Метапредмет           Предметные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ные УУД(рабо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та с текстом)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ятельность 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рганизации учебного процесса</w:t>
            </w:r>
          </w:p>
        </w:tc>
      </w:tr>
      <w:tr>
        <w:trPr/>
        <w:tc>
          <w:tcPr>
            <w:tcW w:w="150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"/>
              <w:snapToGrid w:val="false"/>
              <w:spacing w:lineRule="atLeast" w:line="100" w:before="0" w:after="20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Числа от 1 до 100. Нумерация (18 часов)</w:t>
            </w:r>
          </w:p>
        </w:tc>
      </w:tr>
      <w:tr>
        <w:trPr>
          <w:trHeight w:val="2007" w:hRule="atLeas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Числа от 1 </w:t>
              <w:br/>
              <w:t>до 20</w:t>
            </w:r>
          </w:p>
          <w:p>
            <w:pPr>
              <w:pStyle w:val="Style16"/>
              <w:spacing w:lineRule="atLeast" w:line="100"/>
              <w:rPr>
                <w:b/>
                <w:b/>
                <w:bCs/>
                <w:sz w:val="24"/>
                <w:szCs w:val="24"/>
                <w:shd w:fill="E6E6E6" w:val="clear"/>
              </w:rPr>
            </w:pPr>
            <w:r>
              <w:rPr>
                <w:b/>
                <w:bCs/>
                <w:sz w:val="24"/>
                <w:szCs w:val="24"/>
                <w:shd w:fill="E6E6E6" w:val="clear"/>
              </w:rPr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  <w:shd w:fill="E6E6E6" w:val="clear"/>
              </w:rPr>
            </w:pPr>
            <w:r>
              <w:rPr>
                <w:sz w:val="24"/>
                <w:szCs w:val="24"/>
                <w:shd w:fill="E6E6E6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Style16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Определ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есто каждого </w:t>
            </w:r>
          </w:p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исла в этой последовательности, а также место числа 0 среди изученных чисе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выполн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примен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знания и способы действий в измененных условиях.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примен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знания и способы действий в измененных условиях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Работать в</w:t>
            </w:r>
            <w:r>
              <w:rPr>
                <w:b w:val="false"/>
                <w:bCs w:val="false"/>
                <w:sz w:val="24"/>
                <w:szCs w:val="24"/>
              </w:rPr>
              <w:t xml:space="preserve"> группе: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планирова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работу,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распредел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работу между членами группы. Совместно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зультат работы.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Измер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отрезки и выражать их длины в см и мм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Зн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единицы измерения длины – сантиметр и дециметр, миллиметр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сравнивать именованные числа, решать задач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Черти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отрезки заданной длины (в см и мм).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Уч-ся должен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зн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денежные единицы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преобразовывать величины; знать разрядный состав числа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решать задачи вида «цена, количество, стоимость»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 xml:space="preserve"> 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решать задачи обратные данной, составлять схемы к задачам; усвоить понятие «отрезок»; 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решать выражения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решать примеры на сложение и вычитание без перехода и с переходом через десяток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определять разрядный состав числа, складывать и вычитать числа; знать, как образуются числа второго десятка, название чисел, состоящих из круглых десятков.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Выполнять сложение и вычитание вида: 30 + 5, 35 –30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Заменять двузначное число суммой разрядных слагаемых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еводить одни единицы длины в другие: мелкие в более крупные и крупные в более мелкие, используя соотношения между ними.</w:t>
              <w:br/>
              <w:t>Сравнивать стоимость предметов в пределах 100 р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шать задачи поискового характера, в том числе задачи-расчеты.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Соотносить результат проведенного самоконтроля поставленными целями при изучении темы, оценивать их и делать выводы. Устанавливать правило, по которому</w:t>
              <w:br/>
              <w:t xml:space="preserve">составлена числовая последовательность, продолжать ее или восстанавливать пропущенные в ней числа. </w:t>
            </w:r>
            <w:r>
              <w:rPr>
                <w:b w:val="false"/>
                <w:bCs w:val="false"/>
                <w:sz w:val="24"/>
                <w:szCs w:val="24"/>
              </w:rPr>
              <w:t>Классифицировать (объединять в группы) числа по заданному или самостоятельно установленному принципу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170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й последовательности и записи чисел от 1 до 20. 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записывать любое изученное число;</w:t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ивать и уменьшать числа второго десятка на несколько единиц, находить состав чисел. 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Числа от 1 </w:t>
              <w:br/>
              <w:t>до 20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Десяток. Счёт десятками до 100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 о счете предметов. О названии, последовательности и записи чисел от 1 до 100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место каждого из изученных чисел в нату</w:t>
              <w:softHyphen/>
              <w:t>ральном ряду и устанавли</w:t>
              <w:softHyphen/>
              <w:t>вать отношения между чис</w:t>
              <w:softHyphen/>
              <w:t>лами;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Числа от 11 до 100. Образование и запись числа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tLeast" w:line="100" w:before="0" w:after="200"/>
              <w:ind w:left="0" w:righ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итать математический текст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tLeast" w:line="100" w:before="0" w:after="200"/>
              <w:ind w:left="0" w:righ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тавить вопросы по ходу выполнения задания 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spacing w:val="-5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местное значение цифр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tLeast" w:line="100" w:before="0" w:after="200"/>
              <w:ind w:left="0" w:right="5" w:firstLine="252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воение первоначальных знаний о числах как результате счёта и измерен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инструкции учителя и заданий, предложен</w:t>
              <w:softHyphen/>
              <w:t>ных в учебнике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tLeast" w:line="100" w:before="0" w:after="200"/>
              <w:ind w:left="0" w:right="5" w:hanging="0"/>
              <w:rPr>
                <w:spacing w:val="-5"/>
                <w:sz w:val="24"/>
                <w:szCs w:val="24"/>
                <w:shd w:fill="FFFFFF" w:val="clear"/>
              </w:rPr>
            </w:pPr>
            <w:r>
              <w:rPr>
                <w:spacing w:val="-5"/>
                <w:sz w:val="24"/>
                <w:szCs w:val="24"/>
                <w:shd w:fill="FFFFFF" w:val="clear"/>
              </w:rPr>
              <w:t>выбирать доказательства верности или неверности выполненного действия,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pacing w:val="-5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Однозначные и двузначные числа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3"/>
                <w:sz w:val="24"/>
                <w:szCs w:val="24"/>
              </w:rPr>
              <w:t>принципе записи чисел, о выполнении арифметических действий с числами, решении арифметических задач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устной, письменной речи и во внутреннем плане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tLeast" w:line="100" w:before="0" w:after="200"/>
              <w:ind w:left="0" w:righ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основывать этапы решения учебной задачи, характеризовать результаты своего учебного труда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spacing w:val="-5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Единица измерения длины – миллиметр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еобходимые кор</w:t>
              <w:softHyphen/>
              <w:t>рективы в действия на основе принятых правил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нужной информации, используя мате</w:t>
              <w:softHyphen/>
              <w:t>риал учебника и сведения, по</w:t>
              <w:softHyphen/>
              <w:t>лученные от взрослых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устной и письменной речи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Единица измерения длины – миллиметр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 выделенные учи</w:t>
              <w:softHyphen/>
              <w:t>телем   ориентиры   действия в учебном материале;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лин отрезков при помощи линейки с делением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трудничестве с учителем проводить классификацию изучаемых объектов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становленные правила  в  планировании  и контроле способа решения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ходящая контрольная работа № 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именьшее трёхзначное число. Сотн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трудничестве с учителем находить несколько вариантов решения учебной задачи, представленной на наглядно-образном уровне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дополнительны</w:t>
              <w:softHyphen/>
              <w:t>ми текстами и заданиями;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тематических рассказов. Представление двузначных чисел в виде разрядных слагаемых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становленные правила  в  планировании  и контроле способа решения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Метр. Таблица единиц длины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ыполнять действия в опоре на заданный ориентир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Сложение </w:t>
              <w:br/>
              <w:t>и вычитание вид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35 + 5 , 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35 – 30 ,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35 – 5 </w:t>
            </w:r>
            <w:r>
              <w:rPr>
                <w:b/>
                <w:color w:val="FFFFFF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color w:val="FFFFFF"/>
                <w:sz w:val="24"/>
                <w:szCs w:val="24"/>
                <w:shd w:fill="FFFFFF" w:val="clear"/>
              </w:rPr>
            </w:pPr>
            <w:r>
              <w:rPr>
                <w:b/>
                <w:color w:val="FFFFFF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ть и вычитать од</w:t>
              <w:softHyphen/>
              <w:t>нозначные и двузначные числа на основе использования таб</w:t>
              <w:softHyphen/>
              <w:t>лицы сложения, выполняя за</w:t>
              <w:softHyphen/>
              <w:t>писи в строку или в столбик;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двузначные числа в виде разрядных слагаемых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вузначных чисел в виде суммы разрядных слагаемых.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амена двузначного числа суммой разрядных слагаемых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Единицы стоимости: копейка, рубль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Способность принимать и сохранять цели и задачи учебной деятельности, находит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и способы её осуществления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>Овладени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</w:t>
            </w:r>
            <w:r>
              <w:rPr>
                <w:color w:val="000000"/>
                <w:sz w:val="24"/>
                <w:szCs w:val="24"/>
              </w:rPr>
              <w:t>ами</w:t>
            </w:r>
            <w:r>
              <w:rPr>
                <w:sz w:val="24"/>
                <w:szCs w:val="24"/>
              </w:rPr>
              <w:t xml:space="preserve"> выполнения заданий творческого и поискового характера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полнять действия в опоре на заданный ориентир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выделять в явлениях существенные и несущественные, необходимые и достаточные признаки; </w:t>
            </w:r>
            <w:r>
              <w:rPr>
                <w:rFonts w:eastAsia="Times New Roman" w:cs="Times New Roman"/>
                <w:sz w:val="24"/>
                <w:szCs w:val="24"/>
              </w:rPr>
              <w:t>Уч-ся должен узнать денежные единицы; уметь преобразовывать величины; знать разрядный состав числа; уметь решать задачи вида «цена, количество, стоимость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акрепление изученного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о теме </w:t>
              <w:br/>
              <w:t>«Решение задач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задаче условие, вопрос, данные, искомое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ять текст до задачи на основе знаний о структуре задачи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раткую запись задачи, используя условные знаки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акрепление изученного по теме «Сложение и вычитание без перехода через разряд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 в выра</w:t>
              <w:softHyphen/>
              <w:t>жениях без скобок, содержащих более одно</w:t>
              <w:softHyphen/>
              <w:t>го действия одной ступени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вузначных чисел в виде разрядных слагаемых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онтрольная работа № 2 «Сложение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и вычитание без перехода через разряд»</w:t>
            </w:r>
            <w:r>
              <w:rPr>
                <w:sz w:val="24"/>
                <w:szCs w:val="24"/>
                <w:shd w:fill="FFFFFF" w:val="clear"/>
              </w:rPr>
              <w:br/>
            </w:r>
          </w:p>
          <w:p>
            <w:pPr>
              <w:pStyle w:val="Style16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Анализ контрольной работы. Странички для любознательных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Числа от 1 до 100. Сложение и вычитание (20 часов)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Обратные задачи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задачи, обрат</w:t>
              <w:softHyphen/>
              <w:t>ные для данной простой зада</w:t>
              <w:softHyphen/>
              <w:t>чи;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умма и разность отрезков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      работать с дополнительными текстами и задачами; пользоваться эвристически</w:t>
            </w:r>
          </w:p>
          <w:p>
            <w:pPr>
              <w:pStyle w:val="Normal"/>
              <w:spacing w:lineRule="atLeast" w:line="10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приемами для нахождения  решения задач математических задач.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математических задач.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шение задач на нахождение неизвестного уменьшаемого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0" w:right="0" w:hanging="36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ставлять и решать задачи, обратные заданной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делировать на схематических чертежах.</w:t>
              <w:br/>
              <w:t xml:space="preserve"> зависимости между величинами в задачах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 нахождение неизвестного слагаемого, неизвестного уменьшаемого, неизвестного вычитаемого.</w:t>
              <w:br/>
              <w:t>Объяснять ход решения задачи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составлять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шение задач на нахождение неизвестного вычитаемого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акрепление. Задачи на нахождение неизвестного уменьшаемого и вычитаемого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Час. Минута. Определение времени по 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часам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пособность принимать и сохранять цели и задачи учебной деятельности, находит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и способы её осуществления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ить соотношение между часами и минутами. 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единицей измерения времени - сутками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свои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единицы измерения времени «час, минута»; решать обратные и составные задачи; выработать каллиграфическое написание цифр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Длина </w:t>
              <w:br/>
              <w:t>ломаной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ть отрезок заданной длины, измерять длину отрезка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длин отрезков при помощи линейки с деление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Упорядочивать </w:t>
            </w:r>
            <w:r>
              <w:rPr>
                <w:b w:val="false"/>
                <w:bCs w:val="false"/>
                <w:sz w:val="24"/>
                <w:szCs w:val="24"/>
              </w:rPr>
              <w:t>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Различать и называ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ямую линию, кривую, отрезок, луч, ломаную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акрепление пройденного по теме 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«Решение задач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  работать с дополнительными текстами и задачами; пользоваться эвристически</w:t>
            </w:r>
          </w:p>
          <w:p>
            <w:pPr>
              <w:pStyle w:val="Normal"/>
              <w:spacing w:lineRule="atLeast" w:line="10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приемами для нахождения  решения задач математических задач.</w:t>
            </w:r>
          </w:p>
          <w:p>
            <w:pPr>
              <w:pStyle w:val="Normal"/>
              <w:spacing w:lineRule="atLeast" w:line="100" w:before="0" w:after="200"/>
              <w:ind w:left="-708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100" w:before="0" w:after="200"/>
              <w:ind w:left="0" w:right="0"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уравнения, в которых надо найти неизвестное целое или часть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орядок действий. </w:t>
            </w:r>
          </w:p>
          <w:p>
            <w:pPr>
              <w:pStyle w:val="TextBody"/>
              <w:spacing w:lineRule="atLeast" w:line="100" w:before="0" w:after="12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кобк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выражения, содержащие действия разных ступеней, и порядок выполнения действий в них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 в сложных выражениях  со скобками, содержащими действия одной или разных ступеней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орядок выполнения действий в сложных выражениях без скобок и со скобками, содержащих действия одной или разных ступеней.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решать выражения со скобками; уметь правильно называть числа при действии сложение и вычитани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Числовые выраже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выполнять устно и письменно арифметические действия с числами и числовыми выражениями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именять приемы сложения и вычитания изученных видов, а также  сравнивать выражения, решать задачи изученных видов, развивать мышление, прививать интерес к предмету, аккуратность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Развитие </w:t>
            </w:r>
            <w:r>
              <w:rPr>
                <w:sz w:val="24"/>
                <w:szCs w:val="24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равнение числовых выражений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Моделирова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ействия сложение и вычитание с помощью предметов (разрезного материала), рисунков;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составля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о рисункам схемы арифметических действий сложение и вычитание,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записыва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о ним числовые равенства и неравенст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ериметр многоугольника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, что сумма длин многоугольника называется его периметром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длину ломаной и периметр произвольного многоугольника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Зн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понятие  о периметре многоугольника, находить ег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войства сложе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пользовать речевые средства и средства информационных и коммуникационных технологий для решения  коммуникативных и познавательных задач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</w:rPr>
              <w:t>продолжать формировать умение находить значения выражений удобным способом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Моделировать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 с помощью предметов, рисунков, схематических рисунков и </w:t>
            </w:r>
            <w:r>
              <w:rPr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решать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задачи, раскрывающие смысл действий сложение и вычитание; задачи в</w:t>
            </w:r>
            <w:r>
              <w:rPr>
                <w:b w:val="false"/>
                <w:bCs w:val="false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дно действие на увеличение (уменьшение) числа на несколько единиц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Читать и записывать числовые выражения в два действия,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Находить значения выражений со скобками и без них, сравнивать два выражения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Применять переместительное и сочетательное свойства сложения при вычислениях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Работать (по рисунку) на </w:t>
            </w:r>
            <w:r>
              <w:rPr>
                <w:b w:val="false"/>
                <w:bCs w:val="false"/>
                <w:i/>
                <w:sz w:val="24"/>
                <w:szCs w:val="24"/>
                <w:shd w:fill="FFFFFF" w:val="clear"/>
              </w:rPr>
              <w:t>вычислительной машин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Собирать материал по заданной тем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пределять и описывать закономерности в отобранных узорах. Составлять узоры и орнаменты.</w:t>
              <w:br/>
              <w:t>Составлять план работы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акрепление пройденного материала </w:t>
              <w:br/>
              <w:t>по теме «Сложение и вычитание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акрепление пройденного материала </w:t>
              <w:br/>
              <w:t>по теме «Сложение и вычитание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ши проекты. Узоры на посуде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акрепление пройденного материала </w:t>
            </w:r>
            <w:r>
              <w:rPr>
                <w:sz w:val="24"/>
                <w:szCs w:val="24"/>
                <w:shd w:fill="FFFFFF" w:val="clear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по теме «Сложение и вычитание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очетательное свойство сложе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менение сочетательного закона сложения при определении значений сумм трех и более слагаемых</w:t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ереместительное свойство сложе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менение переместительного закона сложения при определении значений сумм трех и более слагаемых</w:t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риентация на оценку результатов познавательной деятельности;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онтрольная работа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на оценку результатов познавательной деятельности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Анализ контрольной работы. Свойства слож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 работать с дополнительными текстами и задачами; пользоваться эвристически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приемами для нахождения  решения задач математических задач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особа действия, помогающего предотвратить ее в работах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составлять краткую запись к задачам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остые и составные задачи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150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ложение и вычитание (устные приемы)      (25 часов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дготовка к изучению устных приёмов сложения и вычита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одолжать формировать умение находить значения выражений удобным способом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имеры на сложение и вычитание без перехода и с переходом через десяток 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оделировать и объяснять ход выполнения устных действий </w:t>
            </w:r>
            <w:r>
              <w:rPr>
                <w:b w:val="false"/>
                <w:bCs w:val="false"/>
                <w:i/>
                <w:sz w:val="24"/>
                <w:szCs w:val="24"/>
              </w:rPr>
              <w:t xml:space="preserve">сложение и вычитание </w:t>
            </w:r>
            <w:r>
              <w:rPr>
                <w:b w:val="false"/>
                <w:bCs w:val="false"/>
                <w:sz w:val="24"/>
                <w:szCs w:val="24"/>
              </w:rPr>
              <w:t>в пределах 100.</w:t>
            </w:r>
            <w:r>
              <w:rPr>
                <w:b w:val="false"/>
                <w:bCs w:val="false"/>
                <w:i/>
                <w:sz w:val="24"/>
                <w:szCs w:val="24"/>
              </w:rPr>
              <w:br/>
            </w:r>
            <w:r>
              <w:rPr>
                <w:b w:val="false"/>
                <w:bCs w:val="false"/>
                <w:sz w:val="24"/>
                <w:szCs w:val="24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авнивать разные способы вычислений, выбирать наиболее удобный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br/>
              <w:t>Записывать решения составных задач с помощью выражения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риёмы вычислений для случаев вида 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6 + 2 ,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6 + 20 ,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60 + 18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риёмы вычислений для случаев вида 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6 – 2 ,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6 – 20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иём вычисления для случаев вида</w:t>
              <w:br/>
              <w:t>26 + 4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риём вычисления для случаев вида 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0 – 7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риём вычисления для случаев вида 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60 – 24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задач на нахождение суммы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  работать с дополнительными текстами и задачами; пользоваться эвристически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приемами для нахождения  решения задач математических задач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записыв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условие и вопрос к задаче разными способами; знать состав двузначных чисел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решать  примеры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в два действия; самостоятельно чертить отрезок и измерять его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преобразовы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в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величин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14" w:after="0"/>
              <w:ind w:left="0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задач на нахождение суммы, неизвестного слагаемого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составных задач на нахождение суммы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риём вычисления для случаев вида 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26 + 7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 ных и коммуникационных технологий для решения коммуникативных     познавательных задач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имеры на сложение и вычитание без перехода и с переходом через десяток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оделировать и объяснять ход выполнения устных действий </w:t>
            </w:r>
            <w:r>
              <w:rPr>
                <w:b w:val="false"/>
                <w:bCs w:val="false"/>
                <w:i/>
                <w:sz w:val="24"/>
                <w:szCs w:val="24"/>
              </w:rPr>
              <w:t xml:space="preserve">сложение и вычитание </w:t>
            </w:r>
            <w:r>
              <w:rPr>
                <w:b w:val="false"/>
                <w:bCs w:val="false"/>
                <w:sz w:val="24"/>
                <w:szCs w:val="24"/>
              </w:rPr>
              <w:t>в пределах 100.</w:t>
            </w:r>
            <w:r>
              <w:rPr>
                <w:b w:val="false"/>
                <w:bCs w:val="false"/>
                <w:i/>
                <w:sz w:val="24"/>
                <w:szCs w:val="24"/>
              </w:rPr>
              <w:br/>
            </w:r>
            <w:r>
              <w:rPr>
                <w:b w:val="false"/>
                <w:bCs w:val="false"/>
                <w:sz w:val="24"/>
                <w:szCs w:val="24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авнивать разные способы вычислений, выбирать наиболее удобный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br/>
              <w:t>Записывать решения составных задач с помощью выражения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иём вычисления для случаев вида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35 – 7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репление. Устные приёмы вычислений. 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репление. Устные приёмы вычислений. 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>
          <w:trHeight w:val="218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Устные и письменные приемы 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ложения и вычита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онтрольная работа № 4 по теме «Сложение и вычитание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Анализ контрольной работы. Буквенные выраже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Решение задач изученных видов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квенные выраж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читать и записывать буквенные выражения, находить их значение; уметь решать примеры используя прием группировки; 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записывать и читать буквенные выражения, а также находить значения буквенных выражений при конкретном значении букв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читать и записывать буквенные выражения, находить их значение; уметь решать примеры используя прием группировки;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накомство с уравнениями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ешать уравнения, правильно оформлять запись изученных видов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уравнений вида  на основе знания взаимосвязей между компонентами и результатами действий.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ходить значение буквенного выражения при заданных значениях буквы, использовать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  <w:t xml:space="preserve">Решать уравнения вида: 12 + </w:t>
            </w:r>
            <w:r>
              <w:rPr>
                <w:b w:val="false"/>
                <w:bCs w:val="false"/>
                <w:i/>
                <w:sz w:val="24"/>
                <w:szCs w:val="24"/>
              </w:rPr>
              <w:t>х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12, 25 – </w:t>
            </w:r>
            <w:r>
              <w:rPr>
                <w:b w:val="false"/>
                <w:bCs w:val="false"/>
                <w:i/>
                <w:sz w:val="24"/>
                <w:szCs w:val="24"/>
              </w:rPr>
              <w:t xml:space="preserve">х </w:t>
            </w:r>
            <w:r>
              <w:rPr>
                <w:b w:val="false"/>
                <w:bCs w:val="false"/>
                <w:sz w:val="24"/>
                <w:szCs w:val="24"/>
              </w:rPr>
              <w:t xml:space="preserve">= 20, </w:t>
            </w:r>
            <w:r>
              <w:rPr>
                <w:b w:val="false"/>
                <w:bCs w:val="false"/>
                <w:i/>
                <w:sz w:val="24"/>
                <w:szCs w:val="24"/>
              </w:rPr>
              <w:t xml:space="preserve">х </w:t>
            </w:r>
            <w:r>
              <w:rPr>
                <w:b w:val="false"/>
                <w:bCs w:val="false"/>
                <w:sz w:val="24"/>
                <w:szCs w:val="24"/>
              </w:rPr>
              <w:t>– 2 = 8, подбирая значение неизвестного.</w:t>
              <w:br/>
              <w:t>Выполнять проверку правильности вычислений.</w:t>
            </w:r>
          </w:p>
          <w:p>
            <w:pPr>
              <w:pStyle w:val="Normal"/>
              <w:spacing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ьзовать различные приемы проверки правильности выполненных вычислений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авнения. Решение уравнений способом подбора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авливать аналогии, формулировать выводы на основе аналогии, сравнения, обобщения; 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оверка сложе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алгоритм сложения и вычитания  чисел; 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дробную знаковую запись алгоритма сложения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ьзование таблицы сложения при вычитании десятков. Нахождение значений выражений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оверка вычита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оверка сложения и вычитания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деловая игра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акрепление по теме «Решение задач»</w:t>
            </w:r>
          </w:p>
          <w:p>
            <w:pPr>
              <w:pStyle w:val="Style16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 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ть свои действия  </w:t>
            </w:r>
          </w:p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й работе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50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ложение и вычитание (29 часов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исьменный прием сложения вида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45 + 2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Сравнивать</w:t>
            </w:r>
            <w:r>
              <w:rPr>
                <w:rStyle w:val="FontStyle68"/>
                <w:sz w:val="24"/>
                <w:szCs w:val="24"/>
              </w:rPr>
              <w:t xml:space="preserve"> разные способы вычислений, выбирая </w:t>
            </w:r>
            <w:r>
              <w:rPr>
                <w:rStyle w:val="FontStyle68"/>
                <w:rFonts w:eastAsia="Times New Roman"/>
                <w:sz w:val="24"/>
                <w:szCs w:val="24"/>
              </w:rPr>
              <w:t>новые приемы сложения ; самостоятельно делать вывод; знать состав чисел второго десятка;</w:t>
            </w:r>
            <w:r>
              <w:rPr>
                <w:rStyle w:val="FontStyle68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огнозировать</w:t>
            </w:r>
            <w:r>
              <w:rPr>
                <w:rStyle w:val="FontStyle68"/>
                <w:sz w:val="24"/>
                <w:szCs w:val="24"/>
              </w:rPr>
              <w:t xml:space="preserve"> результат вычислений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0" w:right="0" w:hanging="360"/>
              <w:rPr/>
            </w:pPr>
            <w:r>
              <w:rPr>
                <w:sz w:val="24"/>
                <w:szCs w:val="24"/>
              </w:rPr>
              <w:t>Фо  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имеры на сложение и вычитание без перехода и с переходом через деся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исьменный прием вычитания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0" w:after="0"/>
              <w:ind w:left="0" w:right="10" w:hanging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57 – 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оверка сложения и вычита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крепление умения представлять двузначные числа в виде суммы разрядных слагаемых; повторить соотношение между частью и целым 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Письменный приём сложения.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ие аналитического мышления – умения работать по алгоритму, выделять главное, развивать навыки самоконтроля</w:t>
            </w:r>
          </w:p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  <w:shd w:fill="FFFFFF" w:val="clear"/>
              </w:rPr>
              <w:t>возможность с высокой степенью самостоятельности понять и постараться объяснить то новое, что появилось в записи в «столбик», увидеть проблему, постараться ее решить</w:t>
            </w:r>
            <w:r>
              <w:rPr>
                <w:i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i/>
                <w:i/>
                <w:sz w:val="24"/>
                <w:szCs w:val="24"/>
                <w:shd w:fill="FFFF00" w:val="clear"/>
              </w:rPr>
            </w:pPr>
            <w:r>
              <w:rPr>
                <w:i/>
                <w:sz w:val="24"/>
                <w:szCs w:val="24"/>
                <w:shd w:fill="FFFF00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ямой угол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ть практические навыки определения прямого угла при помощи треугольника и без него 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>учить отличать прямой угол от острого и тупого при помощи модели прямого угла;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сьменный приём сложения вида 37+48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Сравнивать</w:t>
            </w:r>
            <w:r>
              <w:rPr>
                <w:rStyle w:val="FontStyle68"/>
                <w:sz w:val="24"/>
                <w:szCs w:val="24"/>
              </w:rPr>
              <w:t xml:space="preserve"> разные способы вычислений, выбирая </w:t>
            </w:r>
            <w:r>
              <w:rPr>
                <w:rStyle w:val="FontStyle68"/>
                <w:rFonts w:eastAsia="Times New Roman"/>
                <w:sz w:val="24"/>
                <w:szCs w:val="24"/>
              </w:rPr>
              <w:t>новые приемы сложения ; самостоятельно делать вывод; знать состав чисел второго десятка;</w:t>
            </w:r>
            <w:r>
              <w:rPr>
                <w:rStyle w:val="FontStyle68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огнозировать</w:t>
            </w:r>
            <w:r>
              <w:rPr>
                <w:rStyle w:val="FontStyle68"/>
                <w:sz w:val="24"/>
                <w:szCs w:val="24"/>
              </w:rPr>
              <w:t xml:space="preserve"> результат вычислений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имеры на сложение и вычитание без перехода и с переходом через деся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сьменный приём сложения вида 37+23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новые приемы сложения ; самостоятельно делать вывод; знать состав чисел второго десятка;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ямоугольник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тличать прямоугольник от других геометрических фигур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>уметь решать  задачи с использованием чертежа.Выделять прямоугольник (квадрат) из множества четырехугольников.</w:t>
            </w:r>
            <w:r>
              <w:rPr>
                <w:b w:val="false"/>
                <w:bCs w:val="false"/>
                <w:sz w:val="24"/>
                <w:szCs w:val="24"/>
              </w:rPr>
              <w:t xml:space="preserve">Чертить прямоугольник (квадрат) на клетчатой бумаге.Решать текстовые задачи арифметическим способом. Выполнять задания творческого и поискового характера.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>Выбирать заготовки в форме квадрат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Прямоугольник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усвоить понятие «прямоугольник»; находить периметр прямоугольника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сьменный приём сложения вида 87+13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Сравнивать</w:t>
            </w:r>
            <w:r>
              <w:rPr>
                <w:rStyle w:val="FontStyle68"/>
                <w:sz w:val="24"/>
                <w:szCs w:val="24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ать</w:t>
            </w:r>
            <w:r>
              <w:rPr>
                <w:rStyle w:val="FontStyle68"/>
                <w:sz w:val="24"/>
                <w:szCs w:val="24"/>
              </w:rPr>
              <w:t xml:space="preserve"> результат вычислений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у; формировать умение находить значения выражений удобным способом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имеры на сложение и вычитание без перехода и с переходом через деся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составных задач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сьменный приём вычитания вида 40-8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Сравнивать</w:t>
            </w:r>
            <w:r>
              <w:rPr>
                <w:rStyle w:val="FontStyle68"/>
                <w:sz w:val="24"/>
                <w:szCs w:val="24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ать</w:t>
            </w:r>
            <w:r>
              <w:rPr>
                <w:rStyle w:val="FontStyle68"/>
                <w:sz w:val="24"/>
                <w:szCs w:val="24"/>
              </w:rPr>
              <w:t xml:space="preserve"> результат вычислений.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Style w:val="FontStyle68"/>
                <w:sz w:val="24"/>
                <w:szCs w:val="24"/>
              </w:rPr>
            </w:pPr>
            <w:r>
              <w:rPr/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имеры на сложение и вычитание без перехода и с переходом через десяток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Уч-ся должен уметь решать примеры с «окошком»; сравнивать выражения с комментированием; каллиграфически правильно записывать цифры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составлять краткую запись к задачам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простые и составные задачи, примеры, уравнения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Проверка слож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новые случаи сложения; довести до автоматизма все ранее изученные случаи сложения и вычитания;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Решение составных задач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6 по теме «Сложение и вычитание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Анализ контрольной работы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авливать аналогии, формулировать выводы на основе аналогии, сравнения, обобщения; 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 допускать существование различных точек зрения;</w:t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сьменный приём вычитания вида 50-24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Сравнивать</w:t>
            </w:r>
            <w:r>
              <w:rPr>
                <w:rStyle w:val="FontStyle68"/>
                <w:sz w:val="24"/>
                <w:szCs w:val="24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огнозировать</w:t>
            </w:r>
            <w:r>
              <w:rPr>
                <w:rStyle w:val="FontStyle68"/>
                <w:sz w:val="24"/>
                <w:szCs w:val="24"/>
              </w:rPr>
              <w:t xml:space="preserve"> результат вычислений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представлять число в виде суммы разрядных слагаемых; </w:t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Письменный приём вычита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Письменный приём вычита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йства противоположных сторон прямоугольника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ть на клетчатой бумаге квадрат и прямоугольник с заданными сторонами;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>знать о квадрате и прямоугольнике, как о четырехугольнике, у которого все углы прямые и противоположные стороны равны; развивать умение учеников находить периметр многоугольников</w:t>
            </w:r>
          </w:p>
        </w:tc>
        <w:tc>
          <w:tcPr>
            <w:tcW w:w="170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задач на нахождение периметра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драт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драт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7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и проекты. Оригами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новые случаи сложения; довести до автоматизма все ранее изученные случаи сложения и вычитания;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усвоить , что действие вычитание можно проверить сложением; Уметь решать примеры с комментированием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 через составление универсального правила, алгоритма и модели для сложения и вычитания двузначных чисел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Читать знаки и символы, показывающие как работать с бумагой при изготовлении изделий по технике «Оригами».  Собирать информацию по теме «Оригами» из различных источников, включая Интернет.  Читать представленный в графическом виде план изготовления изделия и работать по нему изделие. Продолжать работать над навыком сложения и вычитания чисел в пределах 100;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Письменные приёмы сложения и вычита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150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множение и деление (25 часов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, связанные с действием умно</w:t>
              <w:softHyphen/>
              <w:t>жения: произведение, значение произведе</w:t>
              <w:softHyphen/>
              <w:t>ния, множители. Смысловое содержание каждого множителя с точки зрения связи этого действия со сложением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умений и навыков учащихся в освоении конкретного смысла действия умножения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Уметь объяснять смысл действия умножения Моделировать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действие </w:t>
            </w:r>
            <w:r>
              <w:rPr>
                <w:b w:val="false"/>
                <w:bCs w:val="false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нять сумму одинаковых слагаемых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едением, произведение - суммой одинаковых слагаемых (если возможно)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ём умножения с помощью слож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на нахождение произвед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свои действия в коллективной работе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 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гра, игра – путешеств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умения решать задачи, связанные с нахождением периметра фигур, вырабатывать умения чертить геометрические фигуры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рес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Уме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находить периметр любой геометрической фигуры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ём  умножения единицы и нуля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ое содержание каждого множителя с точки зрения связи этого действия со сложением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зать, что переместительное свойство можно применять не только при сложении, но и при умножении 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мотивацию учебной деятельност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Уметь </w:t>
            </w:r>
            <w:r>
              <w:rPr>
                <w:b w:val="false"/>
                <w:bCs w:val="false"/>
                <w:sz w:val="24"/>
                <w:szCs w:val="24"/>
              </w:rPr>
              <w:t>решать проблемную ситуацию  при умножении на 0 и 1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я компонентов и результата умнож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 решении задач на нахождение произведения учащиеся должны усвоить, что если получается сумма одинаковых слагаемых, то задачу можно решить умножением. Важно при этом понимать, что означает каждое число в такой записи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нимать свойство переместительного закона умножения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Решение задач с помощью умнож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е прочтение и понимание текста задачи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спользовать  знания о связи между сложением одинаковых чисел и действием умножения при решении задач 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ретный смысл действия деления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ак действие, обратное; умноже</w:t>
              <w:softHyphen/>
              <w:t>нию. Знак деления (:)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, связанные с действием деле</w:t>
              <w:softHyphen/>
              <w:t>ния: частное, значение частного, делимое, делитель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мысла слова «деление», что значит «поделиться»?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действия деления в жизненной ситуации. Творческие задания по теме.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нать , если произведение двух чисел разделить на один из множителей, то получится другой множитель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оделировать действие </w:t>
            </w:r>
            <w:r>
              <w:rPr>
                <w:b w:val="false"/>
                <w:bCs w:val="false"/>
                <w:i/>
                <w:sz w:val="24"/>
                <w:szCs w:val="24"/>
              </w:rPr>
              <w:t>делени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шать текстовые задачи на деление.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полнять задания логического и поискового характера. Излагать и отстаивать свое мнение, аргументировать свою точку зрения, оценивать точку зрения товарищ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компонентами и результатами действий умножения и деления раскрываеть на основе составления и решения задач по рисунку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 решение  двух задач — задачи на деление по содержанию и на равные части и сравнить их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 решение задачи на деление по содержанию и на равные части и сравнить их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>
          <w:trHeight w:val="473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я компонентов и результата деления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терминами — названиями компонентов и результата действия деления, а также с названием соответствующего выражения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нать названия компонентов и результата действия деления, а также с название соответствующего выражения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Умножение и делени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авил умножения и деления при решении примеров и задач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компонентов умножения и деления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ть решать примеры и задачи  пользуясь названиями компонентов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над ошибками. Закрепление. Умножение и деление.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авил умножения и деления при решении примеров и задач</w:t>
            </w:r>
          </w:p>
        </w:tc>
        <w:tc>
          <w:tcPr>
            <w:tcW w:w="182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компонентов умножения и деления</w:t>
            </w:r>
          </w:p>
        </w:tc>
        <w:tc>
          <w:tcPr>
            <w:tcW w:w="1721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</w:t>
            </w:r>
          </w:p>
        </w:tc>
        <w:tc>
          <w:tcPr>
            <w:tcW w:w="3302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ть решать примеры и задачиУрок комплексного применения ЗУН учащихся.  пользуясь названиями компонентов</w:t>
            </w:r>
          </w:p>
        </w:tc>
        <w:tc>
          <w:tcPr>
            <w:tcW w:w="1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между компонентами и результатом умнож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 компонентов и результата умножения и деления при решении конкретных  упражнений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 при самостоятельном выполнении задани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и в 1 действие, раскрывающие конкретный смысл </w:t>
              <w:br/>
              <w:t>умножения и деления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вязь между компонентами и результатом умножения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названия компонентов и результата умножения и деления;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результата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шения задач, связанных с бытовыми жизненными ситуациями;</w:t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гра, игра – путешеств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ём умножения и деления на 10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лучаев умножения на  единицу и нуль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общения по теме с использованием дополнительной литературы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опытным путем в способе умножения и деления на 10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pacing w:val="-15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выполнять умножение и деление</w:t>
              <w:br/>
              <w:t xml:space="preserve">на </w:t>
            </w:r>
            <w:r>
              <w:rPr>
                <w:b w:val="false"/>
                <w:bCs w:val="false"/>
                <w:spacing w:val="-15"/>
                <w:sz w:val="24"/>
                <w:szCs w:val="24"/>
              </w:rPr>
              <w:t>10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решать текстовые задачи арифметическим способом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шать задачи в 1 действие, раскрывающие конкретный смысл </w:t>
              <w:br/>
              <w:t>умножения и деления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с величинами: цена, количество, стоимость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краткую запись к задачам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простые и составные задачи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уметь реш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задачи на нахождение третьего неизвестного;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  <w:shd w:fill="FFFFFF" w:val="clear"/>
              </w:rPr>
              <w:t>уметь сравнива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выражения и производить взаимопроверку;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firstLine="72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адачи на нахождение неизвестного третьего слагаемого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рок – деловая игра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на нахождение неизвестного третьего слагаемого. Закрепление изученного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 </w:t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ая работа № 9 по теме «Умножение и деление»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50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абличное умножение и деление. (18 часов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ножение числа 2. Умножение на 2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с таблицей умножения на 2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-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онятия умножения (что умножение есть сумма одинаковых слагаемых), 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в дополнительной литературе понятие термина (слова) «пополам»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дение опытным путем способа умножения на 2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нимать, что такое «таблица умножения»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множение и деление чисел, использование соответствующих терминов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ём умножения числа 2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гра, игра – путешеств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Решение задач изученных видов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ать свои действия в коллективной работе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00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ind w:left="0" w:right="0" w:firstLine="25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 на 2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деления на 2, которая является способом закрепления таблицы умножения на 2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раясь  на иллюстрации,  повторять с связь между произведением и множителями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шать  круговые примеры, пройти лабиринт, продолжить ряд чисел, составленный по изученным  правилам.</w:t>
            </w:r>
          </w:p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 на 2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 на 2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Умножение и делени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всех рассмотренных таблиц с числом 2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в одно и несколько действий, решение задач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ть самостоятельно решать примеры и задачи с использованием правил умножения и деления на 2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хс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Умножение и делени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ножение числа 3. Умножение на 3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с таблицей умножения на 3.</w:t>
            </w:r>
          </w:p>
          <w:p>
            <w:pPr>
              <w:pStyle w:val="TextBody"/>
              <w:suppressLineNumbers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200"/>
              <w:ind w:left="-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нятия умножения (что умножение есть сумма одинаковых слагаемых),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дение опытным путем способа умножения на 3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нимать, что такое «таблица умножения»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множение и деление чисел, использование соответствующих терминов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ём умножения чис.ла 3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 на 3.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деления на 3, которая является способом закрепления таблицы умножения на 3</w:t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раясь  на иллюстрации,  повторять с связь между произведением и множителями</w:t>
            </w:r>
          </w:p>
        </w:tc>
        <w:tc>
          <w:tcPr>
            <w:tcW w:w="3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шать  круговые примеры, пройти лабиринт, продолжить ряд чисел, составленный по изученным  правилам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ение на 3.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Деление на 2 и 3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абличных случаев умножения и деления на 2 и3 при решении примеров и задач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ние текста заданий, называя компоненты умножения и деления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по созданию заданий с табличным умножением и делением на 2 и 3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ть выполнять задания на смекалку и логику по теме уро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Конкурс «Смекалк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деловая игра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рка знаний. Что узнали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му научились?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текстовых задач арифметическим способом  (с опорой на схемы, таблицы, краткие записи и другие модели). 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 при самостоятельном выполнении задани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выполнять письменные вычисления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верять правильность выполненных вычислений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гра, игра – путешестви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0 за год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. Работа над ошибкам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ях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вопросов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u w:val="single"/>
              </w:rPr>
              <w:t>уметь составлять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краткую запись к задачам; решать простые и составные задач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Н «Математика -царица нау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tLeast" w:line="100" w:before="14" w:after="0"/>
              <w:ind w:left="0" w:righ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одведение итогов го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 на жизненные ситуации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дополнительной литературы для подготовки к уроку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е-коммуникативность и умение отстаивать свое мнение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гра, игра – путешеств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Zag11">
    <w:name w:val="Zag_11"/>
    <w:qFormat/>
    <w:rPr/>
  </w:style>
  <w:style w:type="character" w:styleId="2">
    <w:name w:val=" Знак Знак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FontStyle68">
    <w:name w:val="Font Style68"/>
    <w:basedOn w:val="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defaultparagraphstyle">
    <w:name w:val="w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defaultparagraphstyle">
    <w:name w:val="wwwwwdefault-paragraph-style"/>
    <w:basedOn w:val="W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00:00Z</dcterms:created>
  <dc:creator>ADMIN</dc:creator>
  <dc:description/>
  <dc:language>en-US</dc:language>
  <cp:lastModifiedBy>Zhenya</cp:lastModifiedBy>
  <dcterms:modified xsi:type="dcterms:W3CDTF">2012-09-30T14:55:00Z</dcterms:modified>
  <cp:revision>20</cp:revision>
  <dc:subject/>
  <dc:title>Пояснительная записка  добавить</dc:title>
</cp:coreProperties>
</file>