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МКОУ СОШ № 14  г. Палласо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ирование учебных компетенций на уроках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тории и обществознания средствами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о- коммуникационных технологий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</w:t>
      </w:r>
      <w:r>
        <w:rPr>
          <w:b/>
          <w:sz w:val="36"/>
          <w:szCs w:val="36"/>
        </w:rPr>
        <w:t>Из опыта работы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                                                     </w:t>
      </w:r>
      <w:r>
        <w:rPr>
          <w:b/>
          <w:sz w:val="36"/>
          <w:szCs w:val="36"/>
        </w:rPr>
        <w:t>учителя истории и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</w:t>
      </w:r>
      <w:r>
        <w:rPr>
          <w:b/>
          <w:sz w:val="36"/>
          <w:szCs w:val="36"/>
        </w:rPr>
        <w:t>обществознания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                                                      </w:t>
      </w:r>
      <w:r>
        <w:rPr>
          <w:b/>
          <w:sz w:val="36"/>
          <w:szCs w:val="36"/>
        </w:rPr>
        <w:t>Негметовой Айгуль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</w:t>
      </w:r>
      <w:r>
        <w:rPr>
          <w:b/>
          <w:sz w:val="36"/>
          <w:szCs w:val="36"/>
        </w:rPr>
        <w:t>Серекпаевны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 xml:space="preserve">2013 г.     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 xml:space="preserve">Содержание.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именование опыта. Цель. Задач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ктуальность опы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едагогическая иде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овизна опы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хнология опы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иложения.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18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Формирование учебных компетенций на уроках истории и обществознания средствами информационно- коммуникационных технологий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неразрывно связано с процессом информатизации. Происходит повсеместное внедрение компьютерных технологий. При этом одно из приоритетных направлений процесса информатизации современного общества – информатизация образования. Информационная компетентность относится к числу основных целей образования, сформулированных в документах Правительства РФ. В понятие информационной компетентности вкладывается комплексное умение самостоятельно искать, отбирать нужную информацию, анализировать, организовывать, представлять, передавать ее; моделировать и проектировать объекты и процессы, реализовывать проекты, в том числе в сфере индивидуальной и групповой человеческой деятельности. </w:t>
      </w:r>
    </w:p>
    <w:p>
      <w:pPr>
        <w:pStyle w:val="Normal"/>
        <w:spacing w:lineRule="auto" w:line="360"/>
        <w:ind w:left="-540" w:hanging="0"/>
        <w:rPr/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обеспечить школьникам необходимый уровень знаний.</w:t>
      </w:r>
    </w:p>
    <w:p>
      <w:pPr>
        <w:pStyle w:val="Normal"/>
        <w:spacing w:lineRule="auto" w:line="360"/>
        <w:ind w:left="-540" w:hanging="0"/>
        <w:rPr/>
      </w:pPr>
      <w:r>
        <w:rPr>
          <w:b/>
          <w:sz w:val="32"/>
          <w:szCs w:val="32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Обеспечение качества усвоения знаний по истории;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Развитие общеучебных умений и навыков;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Содействие развитию ИКТ- компетентности;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Организация деятельности учащихся, направленная на    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амореализацию  их личности;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 Развитие творческих способностей учащихся через систему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дивидуальных и коллективных творческих заданий.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 xml:space="preserve">Актуальность опыта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технологии позволяют по-новому использовать на уроках истории текстовую, звуковую, графическую и видеоинформацию, пользоваться самыми различными источниками информации. В современных условиях главной задачей образования является не только получение учениками определенной суммы знаний, но и формирование у них умений и навыков самостоятельного приобретения знания. Опыт работы показал, что у учащихся, активно работающих с компьютером, формируется более высокий уровень самообразовательных навыков, умений ориентироваться в бурном потоке информации, умение выделять главное, обобщать, делать выводы. На уроках с использованием ИКТ учащиеся не только получают информацию в «чистом виде» от учителя, а учатся ее добывать, анализировать, осуществлять отбор, что и является составляющими частями информационной компетентности. Формирование ИКТ-компетентности не просто требование времени, а необходимость для любого человека, живущего в условиях информационного общества. Использование ИКТ на уроках истории и обществознания способствует формированию информационной компетентности учащихся, повышению познавательной активности и учебной мотивации.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Педагогическая идея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менение ИКТ на уроках истории является основой и залогом формирования ключевых компетенций школьников, способствует развитию познавательной активности и позволяет готовить к жизни всесторонне развитого человека, востребованную в обществе личность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i/>
          <w:sz w:val="32"/>
          <w:szCs w:val="32"/>
        </w:rPr>
        <w:t>Новизна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ИКТ относятся к современным образовательным технологиям. Они позволяют разрабатывать новые формы и методы обучения и воспитания, совершенствуют педагогический труд и повышают его результатив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Таким образом, преимущества использования ИКТ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индивидуализация обучения;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. интенсификация самостоятельной работы учащихся;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3. рост объема выполненных на уроке заданий;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4. расширение информационных потоков при использовании Internet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5. повышение мотивации и познавательной активности за счет разнообразия форм работы, возможности включения игрового момента. Такое занятие вызывает у детей эмоциональный подъем, даже отстающие ученики охотно работают с компьютером.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6. Интегрирование обычного урока с компьютером позволяет учителю переложить часть своей работы на ПК, делая при этом процесс обучения более интересным, разнообразным, интенсивным. В частности, становится более быстрым процесс записи определений и других важных частей материала, так как учителю не приходится повторять текст несколько раз (он вывел его на экран), ученику не приходится ждать, пока учитель повторит именно нужный ему фрагмент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7. Этот метод обучения очень привлекателен и для учителей: помогает им лучше оценить способности и знания ребенка, понять его, побуждает искать новые, нетрадиционные формы и методы обучения, стимулирует его профессиональный рост и все дальнейшее освоение компьютера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. При этом есть возможность выбора уровня трудности задания для конкретного ученика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Для ученика важно то, что сразу после выполнения теста (когда эта информация еще не потеряла свою актуальность) он получает объективный результат с указанием ошибок, что невозможно, например, при устном опросе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0. Освоение учащимися современных информационных технологий.</w:t>
      </w:r>
    </w:p>
    <w:p>
      <w:pPr>
        <w:pStyle w:val="Normal"/>
        <w:spacing w:lineRule="auto" w:line="360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ология опыта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Основная цель применения ИКТ состоит в повышении качества обучени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Качество обучения – это то, для чего мы работаем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С помощью компьютерных технологий можно решить следующие задачи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усиление интенсивности урока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повышение мотивации учащихся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повышении познавательной активности учащихся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формировании информационной компетентности учащихс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ИКТ технологии могут быть использованы на любом этапе урока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- для обозначения темы урока, создание проблемной ситуации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опровождение объяснения учителя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резентации, схемы, рисунки, видеофрагменты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- для контроля учащихс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Я использую в основном на уроках следующие формы подачи материала и оценивания знаний с помощью ИКТ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. Уроки с использованием презентаций, подготовленных учителем и учениками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резентация позволяет иллюстрировать рассказ, сделать урок более организованным, наглядным, интересным, мобильным. Презентация, создается учителем в соответствии с поставленными целями и ходом урока. 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Уроки, на которых учащиеся представляют свои проекты в форме презентаций  (это могут быть уроки изучения нового материала, семинары, практикумы, обобщающие уроки и др.)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Очень интересна форма подготовки домашнего задания (в том числе и опережающего) в виде выполнения презентации. При подготовке презентации ученик должен провести огромную исследовательскую работу, использовать большое количество источников информации, что позволяет избежать шаблонов и превратить каждую работу в продукт индивидуального творчества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ри создании учащимися компьютерных презентаций формируются важнейшие в современных условиях навыки: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- критическое осмысление информации,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- выделение главного в информационном сообщении,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- систематизирование и обобщение материала,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- грамотное представление имеющейся информаци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Использование презентаций имеет несколько преимуществ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- большой объем информации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- яркая наглядность, иллюстрации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- возможность многократного использования (экономия времени педагога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(Список презентаций см. Приложение №1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Можно проводить уроки закрепления и повторения материала в виде викторин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(см. Приложение №2)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. Также использую интерактивный тест, предлагаемый для закрепления материала после каждого блока тем (например в 9 и 11 классах использую диск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«Тестовый контроль по истории»). При маленькой численности класса пройти тест могут поочередно 50% учеников. Этот диск можно использовать при подготовке учащихся 10-11 классов к ЕГЭ по истории на индивидуальных занятиях.  Огромное количество электронных тестов содержится в сети Интернет (см. Приложение №3)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имущество данных ресурсов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ращают время на проверк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 учащиеся узнают сраз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знакомятся с правильными ответа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всегда объективна, так как её ставит машин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я бумаги, чернил для распечатки тестов каждому ученику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4. В 6-9 классах использую на уроках диски «Дидактический и раздаточный материал по истории- разноуровневые карточки, многовариантные проверочные работы» Применяю их на уроках повторения и обобщения материала. Каждый ученик получает задания категории А В и С и выполняет самостоятельно в тетради для проверочных работ. Участие учителя в ходе урока сведено к минимуму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12:00Z</dcterms:created>
  <dc:creator>АСН</dc:creator>
  <dc:description/>
  <cp:keywords/>
  <dc:language>en-US</dc:language>
  <cp:lastModifiedBy>АСН</cp:lastModifiedBy>
  <dcterms:modified xsi:type="dcterms:W3CDTF">2006-01-01T01:42:00Z</dcterms:modified>
  <cp:revision>2</cp:revision>
  <dc:subject/>
  <dc:title/>
</cp:coreProperties>
</file>