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еверо-Восточное окружное управление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БОУ города Москвы  СОШ №2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школьное отде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ЛЯНКА “ЗДОРОВЬЯ”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ртивное развлечение для детей 2-й младшей групп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оставили и  провели:</w:t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цакян Заруи Рубиковна</w:t>
      </w:r>
    </w:p>
    <w:p>
      <w:pPr>
        <w:pStyle w:val="Normal"/>
        <w:tabs>
          <w:tab w:val="clear" w:pos="708"/>
          <w:tab w:val="left" w:pos="5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tabs>
          <w:tab w:val="clear" w:pos="708"/>
          <w:tab w:val="left" w:pos="54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Наталья Георги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ва, 2013г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знакомление с выполнением физических упражнений по предложенным  условиям-с подбором знакомых детям движений по сюжет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выносливости, равновесия, умение выразительности имитационных движений, воспитания дружбы, организова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наты, мягкие модули, обручи, муляжи овощей, мягкие игрушки, муляж большого яблока (для подарков детя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весёлую детскую музыку дети  входят в за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дорогие ребята! Мы сегодня с вами отправляемся в путешествие на   полянку “Здоровья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ли лесоч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гали по кочк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г-скок, прыг-ско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ежали на лужо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ежали на лужо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 дружно все в круж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 под музыку идут по кругу преодолевая препятствия: по канату – “ручеек”, перешагивают мягкие модули – “поваленные деревья”, прыгают из обруча в обруч – “лужи”, пролезают под мягким модуле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, ребята, кто-то к нам сюда спеши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ышите, мотор жужжи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музыку на площадку влетает Карлс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ская студия Дельфин – Карлсон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а вот и я! Здравствуйте, мои друзь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Карлсон дорог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  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ы встрече мы с тобо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всегда вернуться рад в свой любимый детский сад! Апчх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Что такое? Ты простужен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целый день скакал по луж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теперь простыл, охрип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ня, наверно, грипп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ты думаешь лечитьс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ть таблетки не годит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лекарство сделал сам! Это просто чудес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тортиком буду лечить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, разве сладкое полезн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диатез, кариес и лишний ве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шний вес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глядываетс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, а ты, дружочек мой, не страдаешь худобой! 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щекочет Карлсон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рлсон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, щекотки я бою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, как же быть? Как здоровье сохрани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 здоровье сохранить, надо спортом занима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правильно питать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ртом заниматься? Правильно питат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-ка, дети, помогите, что мне делать - расскажит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я начну, а вы кончайте, хором дружно отвеча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, воздух и вода наши лучшие… друз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ом в группе по порядку дружно делаем… заряд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посмотри, Карлсон, как мы делаем заряд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шь с нами потренировать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я согласен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тмическая гимнастика                               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равилось, Карлсон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здорово, ребята! Я вот хочу посмотреть какие дети на самом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 ловкие, быстры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тебе сейчас всё докажем и покажем. Правда, ребя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“Кто быстрей добежит до игрушки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ребята, я понял, что спортом надо занима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а как же правильно питат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-ка, дети, подскажите, разобраться помогит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я начну, а вы кончайте, хором дружно отвеча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простуды и ангины нас спасают…витам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ог, овощи и фрукты всем полезные…продук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ьше сладкого, мучного, вот и станешь стройным…сно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 как же конфетки, печень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лсон, перестань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Игра ”Собери игрушки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Дети по сигналу собирают в одну корзину мягкие игрушки, а в другую муляжи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это вы молодц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конечно у вас понравилось, но пора улетать. Мой друг Малыш   меня уже заждался. А на прощанье я дарю вам весёлое настроенье и   вот это огромное яблоко ! Всем пока, ребя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летает под музыку)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1A3DC1"/>
          <w:sz w:val="2"/>
          <w:szCs w:val="2"/>
        </w:rPr>
        <w:drawing>
          <wp:inline distT="0" distB="0" distL="0" distR="0">
            <wp:extent cx="1706245" cy="1771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31849B"/>
        <w:left w:val="double" w:sz="4" w:space="24" w:color="31849B"/>
        <w:bottom w:val="double" w:sz="4" w:space="24" w:color="31849B"/>
        <w:right w:val="double" w:sz="4" w:space="24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#!/yandsearch?source=wiz&amp;uinfo=sw-1423-sh-806-fw-1198-fh-598-pd-1&amp;p=1&amp;text=&#1103;&#1073;&#1083;&#1086;&#1082;&#1086; &#1088;&#1080;&#1089;&#1091;&#1085;&#1086;&#1082;&amp;noreask=1&amp;pos=52&amp;rpt=simage&amp;lr=213&amp;img_url=http%3A%2F%2Fwww.innubis.ru%2Fiold%2Fpf%2Fmaler%2FApfel 23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34:00Z</dcterms:created>
  <dc:creator>Зарочка</dc:creator>
  <dc:description/>
  <cp:keywords/>
  <dc:language>en-US</dc:language>
  <cp:lastModifiedBy>1</cp:lastModifiedBy>
  <dcterms:modified xsi:type="dcterms:W3CDTF">2013-10-18T16:37:00Z</dcterms:modified>
  <cp:revision>7</cp:revision>
  <dc:subject/>
  <dc:title/>
</cp:coreProperties>
</file>