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Учебно – методическое комплек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Литература для учащихся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rPr/>
      </w:pPr>
      <w:r>
        <w:rPr/>
        <w:t>1. Т.С.Сухова, В.И.Строганов Природа. Введение в биологию и экологию – учебник. Издательство «Вентана – Граф»,2012 год.</w:t>
      </w:r>
    </w:p>
    <w:p>
      <w:pPr>
        <w:pStyle w:val="Normal"/>
        <w:spacing w:lineRule="auto" w:line="360"/>
        <w:ind w:left="-540" w:hanging="360"/>
        <w:rPr/>
      </w:pPr>
      <w:r>
        <w:rPr/>
        <w:t xml:space="preserve">      </w:t>
      </w:r>
      <w:r>
        <w:rPr/>
        <w:t>2. Т.С.Сухова, В.И.Строганов Природа. Введение в биологию и  экологию – рабочая тетрадь. Издательство «Вентана – Граф»,2012 год.</w:t>
      </w:r>
    </w:p>
    <w:p>
      <w:pPr>
        <w:pStyle w:val="Normal"/>
        <w:spacing w:lineRule="auto" w:line="360"/>
        <w:ind w:left="-540" w:hanging="360"/>
        <w:rPr/>
      </w:pPr>
      <w:r>
        <w:rPr/>
        <w:t xml:space="preserve">    </w:t>
      </w:r>
    </w:p>
    <w:p>
      <w:pPr>
        <w:pStyle w:val="Normal"/>
        <w:spacing w:lineRule="auto" w:line="360"/>
        <w:ind w:left="-540" w:firstLine="540"/>
        <w:rPr>
          <w:b/>
          <w:b/>
          <w:i/>
          <w:i/>
        </w:rPr>
      </w:pPr>
      <w:r>
        <w:rPr>
          <w:b/>
          <w:i/>
        </w:rPr>
        <w:t>Литература для учителя:</w:t>
      </w:r>
    </w:p>
    <w:p>
      <w:pPr>
        <w:pStyle w:val="Normal"/>
        <w:spacing w:lineRule="auto" w:line="360"/>
        <w:ind w:left="-54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rPr/>
      </w:pPr>
      <w:r>
        <w:rPr/>
        <w:t>1. Т.С.Сухова, В.И.Строганов  Природа. Введение в биологию и экологию – учебник. Издательство «Вентана – Граф»,2012 год.</w:t>
      </w:r>
    </w:p>
    <w:p>
      <w:pPr>
        <w:pStyle w:val="Normal"/>
        <w:spacing w:lineRule="auto" w:line="360"/>
        <w:ind w:left="-540" w:hanging="360"/>
        <w:rPr/>
      </w:pPr>
      <w:r>
        <w:rPr/>
        <w:t xml:space="preserve">      </w:t>
      </w:r>
      <w:r>
        <w:rPr/>
        <w:t>2. Т.С.Сухова, В.И.Строганов Природа. Введение в биологию и  экологию – рабочая тетрадь. Издательство «Вентана – Граф»,2012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</w:t>
      </w:r>
      <w:r>
        <w:rPr/>
        <w:t>3. Т.С.Сухова, В.И.Строганов Природа. Введение в биологию и  экологию – методика для учителя. Издательство «Вентана – Граф»,2010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4. Т.С.Сухова, В.И.Строганов  Природоведение.Биология. Экология. Программы 5 – 11 классы. Издательство «Вентана – Граф»,2010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5. А.Дитрих Почемучка. Москва, издательство «Педагогика»,1990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6. А.Г.Алексин Что такое, кто такой. Москва, издательство        «Педагогика»,1990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7. А.Г.Аганбегян «Что? Где? Почему? Москва, издательство «Просвещение»,1987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8. Н.В.Елисеев «Красная книга РСФСР» Москва, «Россельхозиздат», 1985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9. В.Е.Соколова «Заповедники европейской части» Москва, издательство «Мысль», 1988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</w:t>
      </w:r>
      <w:r>
        <w:rPr/>
        <w:t>10. И.П.Сосновский «Редкие и исчезающие животные», Москва, Издательство «Лесная  промышленность», 1987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11. П.Сосновский  «О редких животных мира» Москва, Издательство Просвещение»,1987 год.</w:t>
      </w:r>
    </w:p>
    <w:p>
      <w:pPr>
        <w:pStyle w:val="Normal"/>
        <w:spacing w:lineRule="auto" w:line="360"/>
        <w:ind w:left="-540" w:hanging="720"/>
        <w:rPr/>
      </w:pPr>
      <w:r>
        <w:rPr/>
        <w:t xml:space="preserve">             </w:t>
      </w:r>
      <w:r>
        <w:rPr/>
        <w:t>12. О.М.Френкель Ботанические сады СССР» Москва, Издательство «Колос», 1984 год.</w:t>
      </w:r>
    </w:p>
    <w:p>
      <w:pPr>
        <w:pStyle w:val="Normal"/>
        <w:spacing w:lineRule="auto" w:line="360"/>
        <w:ind w:left="-540" w:hanging="720"/>
        <w:rPr/>
      </w:pPr>
      <w:r>
        <w:rPr/>
      </w:r>
    </w:p>
    <w:p>
      <w:pPr>
        <w:pStyle w:val="Normal"/>
        <w:ind w:left="-540" w:hanging="720"/>
        <w:rPr/>
      </w:pPr>
      <w:r>
        <w:rPr/>
      </w:r>
    </w:p>
    <w:p>
      <w:pPr>
        <w:pStyle w:val="Normal"/>
        <w:ind w:left="-540" w:hanging="720"/>
        <w:rPr/>
      </w:pPr>
      <w:r>
        <w:rPr/>
      </w:r>
    </w:p>
    <w:p>
      <w:pPr>
        <w:pStyle w:val="Normal"/>
        <w:ind w:left="-540" w:hanging="720"/>
        <w:rPr/>
      </w:pPr>
      <w:r>
        <w:rPr/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32:00Z</dcterms:created>
  <dc:creator>школа</dc:creator>
  <dc:description/>
  <cp:keywords/>
  <dc:language>en-US</dc:language>
  <cp:lastModifiedBy>директор</cp:lastModifiedBy>
  <cp:lastPrinted>2009-09-27T15:01:00Z</cp:lastPrinted>
  <dcterms:modified xsi:type="dcterms:W3CDTF">2013-10-09T11:49:00Z</dcterms:modified>
  <cp:revision>7</cp:revision>
  <dc:subject/>
  <dc:title/>
</cp:coreProperties>
</file>