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center"/>
        <w:rPr>
          <w:rFonts w:ascii="Times New Roman" w:hAnsi="Times New Roman" w:cs="Times New Roman"/>
          <w:color w:val="002060"/>
          <w:sz w:val="32"/>
          <w:szCs w:val="28"/>
        </w:rPr>
      </w:pPr>
      <w:r>
        <w:rPr>
          <w:rFonts w:cs="Times New Roman" w:ascii="Times New Roman" w:hAnsi="Times New Roman"/>
          <w:color w:val="002060"/>
          <w:sz w:val="32"/>
          <w:szCs w:val="28"/>
        </w:rPr>
        <w:t>Муниципальное дошкольное образовательное учреждение центр развития ребёнка – детский сад № 8 пгт Лучегорск</w:t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32"/>
          <w:szCs w:val="28"/>
        </w:rPr>
      </w:pPr>
      <w:r>
        <w:rPr>
          <w:rFonts w:cs="Times New Roman" w:ascii="Times New Roman" w:hAnsi="Times New Roman"/>
          <w:color w:val="002060"/>
          <w:sz w:val="32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48"/>
          <w:szCs w:val="48"/>
        </w:rPr>
      </w:pPr>
      <w:r>
        <w:rPr>
          <w:rFonts w:cs="Times New Roman" w:ascii="Times New Roman" w:hAnsi="Times New Roman"/>
          <w:color w:val="FF0000"/>
          <w:sz w:val="48"/>
          <w:szCs w:val="48"/>
        </w:rPr>
        <w:t xml:space="preserve">Проект </w:t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72"/>
          <w:szCs w:val="72"/>
        </w:rPr>
      </w:pPr>
      <w:r>
        <w:rPr>
          <w:rFonts w:cs="Times New Roman" w:ascii="Times New Roman" w:hAnsi="Times New Roman"/>
          <w:color w:val="FF0000"/>
          <w:sz w:val="72"/>
          <w:szCs w:val="72"/>
        </w:rPr>
        <w:t>«Я гражданин России»</w:t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72"/>
          <w:szCs w:val="72"/>
        </w:rPr>
      </w:pPr>
      <w:r>
        <w:rPr>
          <w:rFonts w:cs="Times New Roman" w:ascii="Times New Roman" w:hAnsi="Times New Roman"/>
          <w:color w:val="FF0000"/>
          <w:sz w:val="72"/>
          <w:szCs w:val="72"/>
        </w:rPr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36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36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2060"/>
          <w:sz w:val="36"/>
          <w:szCs w:val="28"/>
        </w:rPr>
        <w:t xml:space="preserve">Авторы: М.Н. Клочко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color w:val="002060"/>
          <w:sz w:val="36"/>
          <w:szCs w:val="28"/>
        </w:rPr>
        <w:t xml:space="preserve">Е.А. Ульяницкая </w:t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32"/>
          <w:szCs w:val="26"/>
        </w:rPr>
      </w:pPr>
      <w:r>
        <w:rPr>
          <w:rFonts w:cs="Times New Roman" w:ascii="Times New Roman" w:hAnsi="Times New Roman"/>
          <w:color w:val="002060"/>
          <w:sz w:val="32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2060"/>
          <w:sz w:val="32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color w:val="002060"/>
          <w:sz w:val="32"/>
          <w:szCs w:val="26"/>
        </w:rPr>
        <w:t>2010 – 2011 год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Тема: «Я гражданин России».</w:t>
      </w:r>
    </w:p>
    <w:p>
      <w:pPr>
        <w:pStyle w:val="Style15"/>
        <w:rPr>
          <w:rFonts w:ascii="Times New Roman" w:hAnsi="Times New Roman" w:cs="Times New Roman"/>
          <w:b/>
          <w:b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Цель:</w:t>
      </w:r>
      <w:r>
        <w:rPr>
          <w:rFonts w:cs="Times New Roman" w:ascii="Times New Roman" w:hAnsi="Times New Roman"/>
          <w:sz w:val="26"/>
          <w:szCs w:val="26"/>
        </w:rPr>
        <w:t xml:space="preserve"> Формирование основы духовно-нравственной личности с активной жизненной     позицией и творческим потенциалом, способной к самосовершенствованию и гармоничному взаимодействию с другими людьми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Основные задачи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FF0000"/>
          <w:sz w:val="26"/>
          <w:szCs w:val="26"/>
          <w:u w:val="single"/>
        </w:rPr>
        <w:t>Воспитательная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осознанной, убеждённой, гражданской позиции патриота своей Родины у детей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FF0000"/>
          <w:sz w:val="26"/>
          <w:szCs w:val="26"/>
          <w:u w:val="single"/>
        </w:rPr>
        <w:t>Образовательная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реплять и расширять знания об истории быта, культуре, традициях нашей страны, знакомство с трудом взрослых на современном этапе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FF0000"/>
          <w:sz w:val="26"/>
          <w:szCs w:val="26"/>
          <w:u w:val="single"/>
        </w:rPr>
        <w:t>Развивающая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моциональное развитие через формирование чувства гордости, любви ко всему, что объединяет понятие «Родина», сопричастности к культурно-историческим и общественным событиям в жизни народа, чувств достоинства и самоуважения через осознание своих прав и обязанностей, как гражданина своего Отечества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Блоки: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то я?».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ой любимый город, край».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оссийская Федерация».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Я имею право…»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Тип проекта:</w:t>
      </w:r>
      <w:r>
        <w:rPr>
          <w:rFonts w:cs="Times New Roman" w:ascii="Times New Roman" w:hAnsi="Times New Roman"/>
          <w:sz w:val="26"/>
          <w:szCs w:val="26"/>
        </w:rPr>
        <w:t xml:space="preserve"> информационно-практико ориентированный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Социальные партнёры:</w:t>
      </w:r>
      <w:r>
        <w:rPr>
          <w:rFonts w:cs="Times New Roman" w:ascii="Times New Roman" w:hAnsi="Times New Roman"/>
          <w:sz w:val="26"/>
          <w:szCs w:val="26"/>
        </w:rPr>
        <w:t xml:space="preserve"> методист детского сада, педагоги, специалисты, воспитатели, родители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Ресурсы: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ическая литература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удожественная литература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глядный материал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борки фотографий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ьбомы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дактические игры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овесные игры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курсии, выставки, музей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лечения, конкурс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Возраст детей:</w:t>
      </w:r>
      <w:r>
        <w:rPr>
          <w:rFonts w:cs="Times New Roman" w:ascii="Times New Roman" w:hAnsi="Times New Roman"/>
          <w:sz w:val="26"/>
          <w:szCs w:val="26"/>
        </w:rPr>
        <w:t xml:space="preserve"> 6 – 7 лет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Сроки проведения:</w:t>
      </w:r>
      <w:r>
        <w:rPr>
          <w:rFonts w:cs="Times New Roman" w:ascii="Times New Roman" w:hAnsi="Times New Roman"/>
          <w:sz w:val="26"/>
          <w:szCs w:val="26"/>
        </w:rPr>
        <w:t xml:space="preserve"> 1 год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6"/>
          <w:szCs w:val="26"/>
        </w:rPr>
        <w:t xml:space="preserve"> МДОУЦРР № 8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6"/>
          <w:szCs w:val="26"/>
        </w:rPr>
        <w:t xml:space="preserve"> дневная, в повседневной жизни, на занятиях, дома с родителями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Ожидаемые трудности: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шем обществе права ребёнка рассматриваются отдельно от обязанностей. Ограждая от ответственности, мы не только продлеваем «псевдодетскость», но и мешаем их возможности по-настоящему повзрослеть. Именно поэтому дети протестуют против излишней опеки с помощью девиантного поведения, грубости, отсутствия уважительного отношения к взрослым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Этапы проекта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u w:val="single"/>
        </w:rPr>
        <w:t>Подготовительный этап: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ие знаний детей по теме.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ходящая диагностика детей.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бор методической литературы.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Литература: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роки гражданственности и патриотизма в детском саду» О.Н.Баранникова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ознавательное развитие детей 5 -7 лет» Г.М.Блинова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Беседы об ответственности и правах ребёнка» О.И.Давыдова, С.М.Вялкова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циально-нравственное воспитание детей от 5 до 7 лет» Н.В.Микляева, А.Г.Ахтян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альчики и девочки» И.А.Шелухина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Знакомство дошкольников с профессиями» З.А.Ефанова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Беседы о русском лесе» Т.А.Шорыгина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 чего начинается Родина?» Л.А.Кодрыкинская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ошкольнику – об истории и культуре России» Г.Н.Данилина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Формирование нравственного здоровья дошкольников» Е.Б.Боровкова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емья: мама, папа, бабушки и дедушки» М.А.Дозорова, Н.В.Кошлева, А.А.Кроник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оспитывая маленького гражданина» Г.А.Ковалёва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Беседы о правах ребёнка» Т.А.Шорыгина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Я, ты, мы» О.Л.Князева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Знакомим дошкольников с Конвенцией о Правах ребёнка»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Альбомы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ава ребёнка» (демонстрационный материал)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емья»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усский народный костюм»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утешествие по России»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аздник в детском саду»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ы все разные»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осква – столица России»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амятные места столицы»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амятники города и района»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Лучегорск – посёлок шахтёров и энергетиков»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ладивосток – столица Приморья»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Города герои»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офессии»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амятные места Лучегорска»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анджурский орех»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игринные тропы»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расная книга Приморья»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имволика»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Берёза русская»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Наша Родина – Россия»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Народные промыслы»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Дидактические игры: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бери узор»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Наш Лучегорск»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оссийский флаг»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ы все разные»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Чей это флаг»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утанница»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Цветик – семицветик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Формы и методы работы с родителями: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Консультации: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Героическая история нашего района и посёлка»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ождество – обычаи и приметы»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усские народные праздники и обряды в жизни современных детей»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Берёза русская»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ава ребёнка»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ава есть у взрослого и у ребёнка»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емейный кодекс РФ»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одительские собрания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нтябрь: «Я гражданин России», «Права и обязанности маленького гражданина»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абрь: «Как знакомить детей с конвенцией о правах ребёнка, как создать оптимальные условия для развития его индивидуальных и психофизических особенностей»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й: «Знания и умения ребёнка в формировании мотивации здорового образа жизни»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Посещение музея, выставок, экскурсии: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ие выставок детских рисунков.</w:t>
      </w:r>
    </w:p>
    <w:p>
      <w:pPr>
        <w:pStyle w:val="Style15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кскурсии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/К «Энергетик», просмотр спектакля Хабаровской филармонии «Сказка о мертвой царевне и семи богатырях»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/К «Энергетик», просмотр спектакля «Как Аленушка вдруг Кикиморой не стала»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щение парка «Даманских событий»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щение районной библиотеки на тему: «Творчество А.С.Пушкина»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курссия в музей «Знакомство с историей посёлка»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ые прогулки по улицам родного Лучегорска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ТС «Сорванец», «Забавы Хозяйки Медной горы или Дарёнкины радости», просмотр спектакля.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лечения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 нам Осень пришла»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Новогодние забавы»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енно-патриотическая игра «Зарница»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епитие «Моя мама самая лучшая на свете»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 мая «Никто не забыт, ни что не забыто»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о свидания детский сад»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u w:val="single"/>
        </w:rPr>
        <w:t>Основной этап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b/>
          <w:b/>
          <w:color w:val="0070C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70C0"/>
          <w:sz w:val="26"/>
          <w:szCs w:val="26"/>
          <w:u w:val="single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Тематический блок </w:t>
      </w: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 xml:space="preserve">«Кто я?»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b/>
          <w:b/>
          <w:color w:val="C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  <w:u w:val="single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сновные темы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«Кто я?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«Моя семья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«Мой детский сад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«Профессии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«Где мы отдыхали летом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атривание семейных фотографий о летнем отдыхе, рассказы детей об отдыхе.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«7 – я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ование на тему «Моя семья»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седа об обязанностях членов семьи, о традициях в семье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южетно-ролевая игра «Семья»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седа о праве ребёнка знать своих родителей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ие панно «Моя семья».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«Я и моё имя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седа «По-разному зовутся дети» (право ребёнка на имя, отчество, фамилию)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ра «Полное и неполное имя», «Назови ласково».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«Новый год у ворот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седа о встрече Нового года в семье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готовление поздравительных открыток, украшений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конкурса «Лучшая Новогодняя открытка» (совместная работа с родителями).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«Лучегорск – посёлок шахтёров и энергетиков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седа «Город, где живут наши мамы и папы»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ование «Мой посёлок»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южетно-ролевая игра «Почта».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«Мой дом – моя крепость»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еседа о праве ребёнка на жилищные условия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пка и рисование домашней утвари.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«Хорошо рядом с мамой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седа «Мама – самое прекрасное слово на свете»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ение стихов и песен о маме, бабушке, сестре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готовление подарков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атривание русских костюмов и деталей русской женской одежды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Тематический блок </w:t>
      </w: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«Мой любимый город, край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b/>
          <w:b/>
          <w:color w:val="C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  <w:u w:val="single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сновные темы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«Столица Приморья – Владивосток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«История посёлка и района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«Малые народы Приморья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«Природа родного края»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Беседы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лицы нашего посёлка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стория улиц нашего посёлка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амятные места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Никто не забыт, ничто не забыто»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ссматривание альбомов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Экскурсии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мятнику первооткрывателей посёлка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мятнику участникам Даманских событий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курсия на почту, в пожарную часть, школу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щение музея, выставок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е в конкурсах рисунка, спортивных мероприятиях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праздника «Осень к нам пришла»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дактические игры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Наш Лучегорск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утанница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Тематический блок </w:t>
      </w: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«Россия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b/>
          <w:b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сновные темы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«Из истории России», «Символика»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«Москва – столица России»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«Традиции народов России»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«Народные умельцы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Беседы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Наша Родина – Россия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Государственная символика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ерёзке – символе России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осква – столица нашего Отечества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Земля – наш общий дом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ссматривание альбомов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о народным промыслам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имволика России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усские народные праздники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Защитники древней Руси и современной России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оэты и художники России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Дидактические игры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бери узор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оссийский флаг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бери богатыря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Чей это флаг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влечение «Зарница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Торжественный праздник «День Победы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Тематический блок </w:t>
      </w: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«Я имею право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b/>
          <w:b/>
          <w:color w:val="C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  <w:u w:val="single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сновные темы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«Гражданственность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«Естественные права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«Моё здоровье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«Информация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. Занятия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 О правах – играя» - ознакомление детей с основами правовой культуры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Что такое хорошо и что такое плохо»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Право ребёнка на имя, отчество и фамилию»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Право ребёнка жить и воспитываться в семье»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Право на тайну переписки»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Если вдруг тебя обидят»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В стране Болючке» - сказка-беседа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Право ребёнка на охрану духовного и нравственного здоровья»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Ваши права, дети!»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Поляна детства»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 Рассматривание альбомов: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Я имею право»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Мои права» (конвенция о правах ребёнка в рисунках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Права ребёнка»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«У ребёнка есть обязанности?»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дактические игры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предели фамилию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 кого, какие обязанности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 какой стране я родился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ирамидка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му что нужно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Лабиринт справедливости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то самый важный на земле»</w:t>
      </w:r>
    </w:p>
    <w:p>
      <w:pPr>
        <w:pStyle w:val="Style15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  <w:u w:val="single"/>
        </w:rPr>
        <w:t>Заключительный этап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70C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70C0"/>
          <w:sz w:val="26"/>
          <w:szCs w:val="26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Ожидаемый результат: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бёнок должен рассматриваться родителями не только как объект воспитательного воздействия, но и как субъект, наделённый правами и обязанностями, соответствующими его возрастному развитию. Это позволяет сформировать личность, обладающую социальной ответственностью, независимой жизненной позицией и высокой сопротивляемостью к возможным негативным воздействиям со стороны неблагоприятной окружающей среды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Методы оценки: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седы с детьми по теме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тавки детских работ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дактические игры и вопросы на определение знаний детей по разделам проекта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кетирование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тое районное занятие «Волшебные сказки А.С.Пушкина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u w:val="single"/>
        </w:rPr>
        <w:t>Этап обобщения опыта на педсовете по темам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ы живем в России» (старшая группа)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Я – гражданин России» (подготовительная группа)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560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3:40:00Z</dcterms:created>
  <dc:creator>Клочко</dc:creator>
  <dc:description/>
  <cp:keywords/>
  <dc:language>en-US</dc:language>
  <cp:lastModifiedBy>Антон</cp:lastModifiedBy>
  <dcterms:modified xsi:type="dcterms:W3CDTF">2013-10-07T10:54:00Z</dcterms:modified>
  <cp:revision>4</cp:revision>
  <dc:subject/>
  <dc:title/>
</cp:coreProperties>
</file>