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color w:val="000000"/>
          <w:sz w:val="32"/>
          <w:szCs w:val="32"/>
        </w:rPr>
        <w:t>Пушкинский бал 2012 год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зале расставлены столы, стулья. На столах зажжены свечи и погашен свет. Распорядитель балла объявляет семейства под произведение М.И. Глинки «Руслан и Людмила»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спорядитель бала:</w:t>
      </w:r>
      <w:r>
        <w:rPr>
          <w:color w:val="000000"/>
          <w:sz w:val="28"/>
          <w:szCs w:val="28"/>
        </w:rPr>
        <w:t xml:space="preserve"> Приглашаются семейство_____________________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орядитель бала:</w:t>
      </w:r>
      <w:r>
        <w:rPr>
          <w:color w:val="000000"/>
          <w:sz w:val="28"/>
          <w:szCs w:val="28"/>
        </w:rPr>
        <w:t xml:space="preserve"> Приглашаются семейство 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орядитель бала:</w:t>
      </w:r>
      <w:r>
        <w:rPr>
          <w:color w:val="000000"/>
          <w:sz w:val="28"/>
          <w:szCs w:val="28"/>
        </w:rPr>
        <w:t xml:space="preserve"> Приглашаются семейство 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орядитель бала:</w:t>
      </w:r>
      <w:r>
        <w:rPr>
          <w:color w:val="000000"/>
          <w:sz w:val="28"/>
          <w:szCs w:val="28"/>
        </w:rPr>
        <w:t xml:space="preserve"> Приглашаются семейство.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орядитель бала:</w:t>
      </w:r>
      <w:r>
        <w:rPr>
          <w:color w:val="000000"/>
          <w:sz w:val="28"/>
          <w:szCs w:val="28"/>
        </w:rPr>
        <w:t xml:space="preserve"> Приглашаются семейство.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орядитель бала:</w:t>
      </w:r>
      <w:r>
        <w:rPr>
          <w:color w:val="000000"/>
          <w:sz w:val="28"/>
          <w:szCs w:val="28"/>
        </w:rPr>
        <w:t xml:space="preserve"> Приглашаются семейство.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ходят и усаживаются за столы семейства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сцене появляются ведущие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1.</w:t>
      </w:r>
      <w:r>
        <w:rPr>
          <w:sz w:val="28"/>
          <w:szCs w:val="28"/>
        </w:rPr>
        <w:t xml:space="preserve"> Дорогие Друзья! Сегодня мы с вами совершим путешествие в славное прошлое нашей великой Родины –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2.</w:t>
      </w:r>
      <w:r>
        <w:rPr>
          <w:sz w:val="28"/>
          <w:szCs w:val="28"/>
        </w:rPr>
        <w:t xml:space="preserve"> Побываем в изысканном и утонченном 19 веке. Посетим великосветский пушкинский ба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rStyle w:val="StrongEmphasis"/>
          <w:iCs/>
          <w:sz w:val="28"/>
          <w:szCs w:val="28"/>
        </w:rPr>
        <w:t>В1:</w:t>
      </w:r>
      <w:r>
        <w:rPr>
          <w:sz w:val="28"/>
          <w:szCs w:val="28"/>
        </w:rPr>
        <w:t xml:space="preserve"> 19 век-золотой век в истории России. Он дал миру одаренных прославленных писателей и поэтов, художников и музыкантов, исторических деятелей. Это век побед, исканий передовой русской молодеж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В2:</w:t>
      </w:r>
      <w:r>
        <w:rPr>
          <w:sz w:val="28"/>
          <w:szCs w:val="28"/>
        </w:rPr>
        <w:t xml:space="preserve"> 1812 год – Отечественная война переросла в войну за освобождение Европы. Именно она явилась причиной распространения либеральных идей, идей отмены крепостного права, изменения государственного строя Росси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rStyle w:val="StrongEmphasis"/>
          <w:iCs/>
          <w:sz w:val="28"/>
          <w:szCs w:val="28"/>
        </w:rPr>
        <w:t>В1:</w:t>
      </w:r>
      <w:r>
        <w:rPr>
          <w:sz w:val="28"/>
          <w:szCs w:val="28"/>
        </w:rPr>
        <w:t xml:space="preserve"> Бездействие и нерешительность властей в реформировании общества, подталкивали передовую молодежь к созданию тайных организаций и кружков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rStyle w:val="StrongEmphasis"/>
          <w:iCs/>
          <w:sz w:val="28"/>
          <w:szCs w:val="28"/>
        </w:rPr>
        <w:t>В2:</w:t>
      </w:r>
      <w:r>
        <w:rPr>
          <w:sz w:val="28"/>
          <w:szCs w:val="28"/>
        </w:rPr>
        <w:t xml:space="preserve"> Такие образованные, романтически настроенные молодые натуры не могли не блистать ораторским искусством, страстным, пламенным словом, в котором выражали свои передовые идеи, воспитывали идеалы, прославляли любовь к Родине и служению своему Отечеству. 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В1:</w:t>
      </w:r>
      <w:r>
        <w:rPr>
          <w:sz w:val="28"/>
          <w:szCs w:val="28"/>
        </w:rPr>
        <w:t xml:space="preserve"> Среди них были и члены тайных организаций: Кондратий Рылеев, Вельгельм Кюхельбекер, Владимир Раевский, Александр Бестужев, Александр Одоевский, Иван Пущин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2: </w:t>
      </w:r>
      <w:r>
        <w:rPr>
          <w:sz w:val="28"/>
          <w:szCs w:val="28"/>
        </w:rPr>
        <w:t>Александр Сергеевич был другом и соратником декабристов, верил в их идеалы и воспевал их в своей лирике. Ну и конечно, каждый из нас помнит слова великого поэта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rStyle w:val="StrongEmphasis"/>
          <w:iCs/>
          <w:sz w:val="28"/>
          <w:szCs w:val="28"/>
        </w:rPr>
        <w:t>В1:</w:t>
        <w:tab/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Увижу ль, о друзья! Народ не угнетенный</w:t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И рабство, падшее по манию царя,</w:t>
      </w:r>
    </w:p>
    <w:p>
      <w:pPr>
        <w:pStyle w:val="Style17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И над отечеством Свободы просвещенное</w:t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зойдет ли прекрасная Заря»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2:  </w:t>
      </w:r>
      <w:r>
        <w:rPr>
          <w:sz w:val="28"/>
          <w:szCs w:val="28"/>
        </w:rPr>
        <w:t>Или другие не менее знаменитые строки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«Пока свободою горим,</w:t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ока сердца для чести живы,</w:t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ой друг, Отчизне посвятим </w:t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уши прекрасные порывы!</w:t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Товарищ, верь: взойдет она,</w:t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Звезда пленительного счастья,</w:t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Россия воспрянет ото сна,</w:t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И на обломках самовластья</w:t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пишут наши име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1:</w:t>
      </w:r>
      <w:r>
        <w:rPr>
          <w:sz w:val="28"/>
          <w:szCs w:val="28"/>
        </w:rPr>
        <w:t xml:space="preserve"> Стихи Пушкина стали орудием литературной пропаганды в руках членов тайных обществ, получили огромное распространение и создали Пушкину славу поэта-борца за свободу. Иван Иванович Пущин был лучшим другом и соратником Александра Сергеевича и именно ему посвящено следующее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(Аника читает стихотворение, посвященное Пущину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2:  </w:t>
      </w:r>
      <w:r>
        <w:rPr>
          <w:sz w:val="28"/>
          <w:szCs w:val="28"/>
        </w:rPr>
        <w:t>Но сегодня наш бал – это не только воспоминание о Пушкине как о поэте – борце, о молодых аристократах, сознательно вступивших на путь борьбы за свободу народа, но и воспоминание о них, как о людях, живших в блистательном 19 веке, прекрасно знающих тонкости светских раутов. Мы приоткроем еще одну страничку их жизни и отправимся на великосветский Пушкинский бал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спорядитель балла:</w:t>
      </w:r>
      <w:r>
        <w:rPr>
          <w:color w:val="000000"/>
          <w:sz w:val="28"/>
          <w:szCs w:val="28"/>
        </w:rPr>
        <w:t xml:space="preserve">       Друзья Людмилы и Руслана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Простите дерзкий наш пассаж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трофой великого рома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ы начинаем вечер наш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вет выключен, проецируются картины балов на стены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вучит песня из мультфильма «Анастасия» и все танцуют вальс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1: </w:t>
      </w:r>
      <w:r>
        <w:rPr>
          <w:color w:val="000000"/>
          <w:sz w:val="28"/>
          <w:szCs w:val="28"/>
        </w:rPr>
        <w:t>Уважаемые гости! Конечно во времена Александра Сергеевича на балах не выбирали короля и королеву, но отдавая дань европейским традициям проведения молодежных балов, мы внесли в церемонию проведения пушкинского бала измен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На нашем празднике будут выбраны король и королева бала, которых выберет наше уважаемое жюри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1:</w:t>
      </w:r>
      <w:r>
        <w:rPr>
          <w:color w:val="000000"/>
          <w:sz w:val="28"/>
          <w:szCs w:val="28"/>
        </w:rPr>
        <w:t xml:space="preserve"> Дорогие  дамы и госпо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 в России - пора, когда, покинув свои деревенские усадьбы, дворяне съезжались в Москву и Петербург, открывались двери гостиных и начинался сезон приемов и бал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л это совершенно особое событие в жизни человека 19 века. Для юной девушки, которую только начинали вывозить, это повод для волнений – там ее увидят в красивом бальном платье, и будет много света, и она будет танце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1: </w:t>
      </w:r>
      <w:r>
        <w:rPr>
          <w:sz w:val="28"/>
          <w:szCs w:val="28"/>
        </w:rPr>
        <w:t>Непременной чертой женской красоты, обаяния были грациозность, умение владеть собой. Многие светские красавицы покоряли мужские сердца именно этим: очаровательными танцевальными па, легкостью движений, изящ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2: </w:t>
      </w:r>
      <w:r>
        <w:rPr>
          <w:sz w:val="28"/>
          <w:szCs w:val="28"/>
        </w:rPr>
        <w:t>Бальный сезон начинался поздней осенью, когда столичные дворяне возвращались из своих усадеб, а дворяне поместные, окончив полевые работы, целыми обозами тащились в Москву со своими взрослыми дочерьми – «на ярмарку невест». Подъезжали кареты к празднично освещенному подъезду. В вестибюле сбрасывали шубы и по ярко освещенной лестнице поднимались в зал, где при входе гостей встречала хозяйка. И вот уже музыка и праздничное сияние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1: </w:t>
      </w:r>
      <w:r>
        <w:rPr>
          <w:sz w:val="28"/>
          <w:szCs w:val="28"/>
        </w:rPr>
        <w:t xml:space="preserve">Глухая полночь. Строем длинны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ребренные лу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ят кареты на Тве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 домом пышным и старин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ылает тысячью ог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ширный зал; с высоких х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вут смычки; толпа г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 танца, с гулом разгово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полонез из оперы П.И. Чайковского «Евгений Онегин»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2</w:t>
      </w:r>
      <w:r>
        <w:rPr>
          <w:color w:val="000000"/>
          <w:sz w:val="28"/>
          <w:szCs w:val="28"/>
        </w:rPr>
        <w:t xml:space="preserve">:  </w:t>
      </w:r>
      <w:r>
        <w:rPr>
          <w:sz w:val="28"/>
          <w:szCs w:val="28"/>
        </w:rPr>
        <w:t>В 19 веке, в эпоху жизни А.С. Пушкина, полонезом открывались торжественные танцевальные вечера и придворные балы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Распорядитель бала: </w:t>
      </w:r>
      <w:r>
        <w:rPr>
          <w:color w:val="000000"/>
          <w:sz w:val="28"/>
          <w:szCs w:val="28"/>
        </w:rPr>
        <w:t xml:space="preserve"> Итак- полонез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ры танцуют полонез (обученные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1:</w:t>
      </w:r>
      <w:r>
        <w:rPr>
          <w:color w:val="000000"/>
          <w:sz w:val="28"/>
          <w:szCs w:val="28"/>
        </w:rPr>
        <w:t xml:space="preserve">  В 19 веке в обществе существовали жесткие правила поведения, которые были несопоставимы с пылом молодости. Поэтому танцы и игры на балах были единственным спасением. Где можно было объясниться в любви, назначить свидание. Обменяться мимолетной нежность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2:</w:t>
      </w:r>
      <w:r>
        <w:rPr>
          <w:sz w:val="28"/>
          <w:szCs w:val="28"/>
        </w:rPr>
        <w:tab/>
        <w:t>Вот что пишет Александр Сергеевич о ба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дни веселий и жел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был от балов без ум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ней нет места для призн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для вручения пись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ы, почтенные супруг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м предложу свои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мою заметить реч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вас хочу предостереч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также, маменьки, построж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дочерьми смотрите всле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ржите прямо свой лорнет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то … не то, избави бож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это потому пиш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уж давно я не греш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ы, на разные забав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много жизни погубил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если б не страдали нрав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балы б до сих пор люби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А.С. Пушкин, как и большинство молодых людей, считал своим долгом быть влюбленным во всех молодых и хорошеньких девушек. Многим из них он посвящал свои стих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спорядитель бала:</w:t>
      </w:r>
      <w:r>
        <w:rPr>
          <w:color w:val="000000"/>
          <w:sz w:val="28"/>
          <w:szCs w:val="28"/>
        </w:rPr>
        <w:t xml:space="preserve"> Поговорим о поэзии А.С. Пушки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«Лунная соната». На сцену с разных сторон выходят юноши и девушки занимаю на сцене определенную позу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аждый чтец. Начиная читать стихотворение  оживает, заканчивая- возвращается  в позу. Музыка усиливается, чтецы уходят со сцены.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являются ведущие. Звучит вальс.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В1:</w:t>
      </w:r>
      <w:r>
        <w:rPr>
          <w:sz w:val="28"/>
          <w:szCs w:val="28"/>
        </w:rPr>
        <w:t xml:space="preserve"> 19 век – век вальса. Отсутствие фигур, простота поз и движений, пленительность мелодий делают его любимым танцем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2:                                    </w:t>
      </w:r>
      <w:r>
        <w:rPr>
          <w:color w:val="000000"/>
          <w:sz w:val="28"/>
          <w:szCs w:val="28"/>
        </w:rPr>
        <w:t>Однообразный и безумный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хрь жизни молодой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ружится вальса вихрь шумны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Чета кружится за чет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описал вальс А.С. Пушкин в своем знаменитом стихотворен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1:</w:t>
      </w:r>
      <w:r>
        <w:rPr>
          <w:sz w:val="28"/>
          <w:szCs w:val="28"/>
        </w:rPr>
        <w:t xml:space="preserve"> На частных балах после Отечественной войны 1812 г. вальс стал одним из любимейших танцев. В особую моду его ввел Венский конгресс, на котором решалась судьба Европы. Днем дипломаты решали важные проблемы послевоенного устройства, а вечерами вели активную светскую жизнь и танцевали на балах, где вальс был коронным танцем. Много людей съехалось тогда в Вену: короли и императоры, целые европейские дворы, журналисты и писатели, великосветские красавицы, и все с упоением вальсировали. Естественно, что участвовавшие в Конгрессе русские привезли вальс в Петербур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Многие в 19 веке неодобрительно относились  к «сближению молодых особ во время вальсирования». Вертер Гете считал «вальс танцем настолько интимным, что клялся, что не позволит своей будущей жене танцевать его ни с кем, кроме себя». Сейчас же вальс всеми любимый танец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спорядитель бала</w:t>
      </w:r>
      <w:r>
        <w:rPr>
          <w:color w:val="000000"/>
          <w:sz w:val="28"/>
          <w:szCs w:val="28"/>
        </w:rPr>
        <w:t xml:space="preserve">: объявляется вальс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вучит вальс Свиридова. Бальные пары танцуют вальс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1:</w:t>
      </w:r>
      <w:r>
        <w:rPr>
          <w:color w:val="000000"/>
          <w:sz w:val="28"/>
          <w:szCs w:val="28"/>
        </w:rPr>
        <w:t xml:space="preserve"> В 19 веке часто проводили благотворительные балы. И наш Бал не исключение. Наша школа и мы, Дамы и господа, всегда стараемся протянуть руку помощи тем, кто в ней нуждается. Уже традиционно сенью проходит акция «Цветик-семицветик». И сегодня Вы можете принять  в ней участие, оказав посильную благотворительную помощь больным детям и детям, попавшим в сложную жизненную ситуацию. Сбор средств проводится в фойе нашей школы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Устраиваемые балы были довольно разнообразны: костюмированные, балы с концертами . В Париже, Вене, Лондоне у известных петербургских портных заказывали по  нескольку бальных платьев. Которые потом служили не только предметом обсуждения в обществе, но и законом престижа и самоутвержд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1:</w:t>
      </w:r>
      <w:r>
        <w:rPr>
          <w:color w:val="000000"/>
          <w:sz w:val="28"/>
          <w:szCs w:val="28"/>
        </w:rPr>
        <w:t xml:space="preserve"> Фасоны бальных платьев для дам молодых и средних лет в конце 19 века отличались не значительно. Журнал « Парижские моды» предлагали различные фасоны платье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(Читают) Для первого бала принято одевать молодую девушку в легкий, простой, белый костюм, с маргариткой или розовым бутоном в волосах и голубым или розовым поясом из лент. Драгоценностей, ни каких, кроме разве нитки жемчуга. Прическа должна быть простая, без взбитых локонов и, в особенности, без фальши в волосах. Корсаж не должен быть слишком деколь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1:</w:t>
      </w:r>
      <w:r>
        <w:rPr>
          <w:color w:val="000000"/>
          <w:sz w:val="28"/>
          <w:szCs w:val="28"/>
        </w:rPr>
        <w:t xml:space="preserve">  (Читают) Мужчины должны являться во фраке и белом галстуке при следующих обстоятельствах: на званные обеды,  балы, рауты, в ложи в театра и повсюду, где дамы бывают в открытых платья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Давайте и мы полюбуемся наряда наших красавиц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вушки под музыку обходят один круг.)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цениваются фасон платья, аксессуары и манера поведения.</w:t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спорядитель бала:</w:t>
      </w:r>
      <w:r>
        <w:rPr>
          <w:color w:val="000000"/>
          <w:sz w:val="28"/>
          <w:szCs w:val="28"/>
        </w:rPr>
        <w:t xml:space="preserve"> Приглашаем глав семейств на соискание почетного звания «Король бала» и «Королева бал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мейство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мейство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мейство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мейство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мейство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мейство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Глядя на этих очаровательных девушек не вольно вспоминается стихотворение А.С. Пушкина. « Я помню чудное мгновенье…». Он посвятил его Анне Керн. В первый раз он её увидел на балу в Петербурге. Хотя это была мимолётная встреча, Пушкин надолго запомнил нежный голос и милые чер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1:</w:t>
      </w:r>
      <w:r>
        <w:rPr>
          <w:color w:val="000000"/>
          <w:sz w:val="28"/>
          <w:szCs w:val="28"/>
        </w:rPr>
        <w:t xml:space="preserve"> В начале 1825 года А.С.Пушкин видит ее во второй раз  и страстно влюбляетс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Знаменитое творение поэта позднее будет переложено на музы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тихотворение  (поет Оксана Войтенко)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1:</w:t>
      </w:r>
      <w:r>
        <w:rPr>
          <w:color w:val="000000"/>
          <w:sz w:val="28"/>
          <w:szCs w:val="28"/>
        </w:rPr>
        <w:t xml:space="preserve">  Но не смотря на то, что 19 век – век вальса, п</w:t>
      </w:r>
      <w:r>
        <w:rPr>
          <w:sz w:val="28"/>
          <w:szCs w:val="28"/>
        </w:rPr>
        <w:t>о всей Европе организуются специальные классы, где обучали искусству различного танца. Большой успех выпал танцу полька. Она стала излюбленной как на общественных балах, так и на скромных ученических и домашних вечерах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olor w:val="4E4B4B"/>
          <w:sz w:val="18"/>
          <w:szCs w:val="18"/>
        </w:rPr>
      </w:pPr>
      <w:r>
        <w:rPr>
          <w:rFonts w:cs="Tahoma" w:ascii="Tahoma" w:hAnsi="Tahoma"/>
          <w:b/>
          <w:color w:val="4E4B4B"/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2: </w:t>
      </w:r>
      <w:r>
        <w:rPr>
          <w:sz w:val="28"/>
          <w:szCs w:val="28"/>
        </w:rPr>
        <w:t>Полька прочно вошла в танцевальное творчество многих народов. Танец видоизменялся, приобретая национальную окраску, но всегда в ней осталось сочетание подвижности и силы мужского танца с кокетливой грациозностью женского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1: </w:t>
      </w:r>
      <w:r>
        <w:rPr>
          <w:color w:val="000000"/>
          <w:sz w:val="28"/>
          <w:szCs w:val="28"/>
        </w:rPr>
        <w:t xml:space="preserve"> В этом танце светские барышни могли вести себя легко и непринужденно.</w:t>
      </w:r>
      <w:r>
        <w:rPr>
          <w:rFonts w:cs="Tahoma" w:ascii="Tahoma" w:hAnsi="Tahoma"/>
          <w:color w:val="4E4B4B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color w:val="4E4B4B"/>
          <w:sz w:val="28"/>
          <w:szCs w:val="28"/>
        </w:rPr>
      </w:pPr>
      <w:r>
        <w:rPr>
          <w:rFonts w:cs="Tahoma" w:ascii="Tahoma" w:hAnsi="Tahoma"/>
          <w:color w:val="4E4B4B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спорядитель бала</w:t>
      </w:r>
      <w:r>
        <w:rPr>
          <w:color w:val="000000"/>
          <w:sz w:val="28"/>
          <w:szCs w:val="28"/>
        </w:rPr>
        <w:t>: Полька госп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В отличие от великосветских, домашние балы и музыкальные вечера допускали некоторые во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1:</w:t>
      </w:r>
      <w:r>
        <w:rPr>
          <w:color w:val="000000"/>
          <w:sz w:val="28"/>
          <w:szCs w:val="28"/>
        </w:rPr>
        <w:t xml:space="preserve"> Молодежь играла, пела, веселила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>Очень популярны были различные игры. Особое место занимала игра в фанты. Именно в ней молодые люди проявляли свою смекалку и находчивость, могли покорить остальных своей образованностью или великолепным чувством юмора. Давайте попробуем возродить эту традиц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спорядитель бала</w:t>
      </w:r>
      <w:r>
        <w:rPr>
          <w:color w:val="000000"/>
          <w:sz w:val="28"/>
          <w:szCs w:val="28"/>
        </w:rPr>
        <w:t>: Тяните фанты господ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Фанты:  …..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1:</w:t>
      </w:r>
      <w:r>
        <w:rPr>
          <w:color w:val="000000"/>
          <w:sz w:val="28"/>
          <w:szCs w:val="28"/>
        </w:rPr>
        <w:t xml:space="preserve"> Кроме фантов молодежь 19 века любила играть в Ручеек. Эта простая по своей сути игра привлекала многих, в том числе и А.С. Пушкина. В ней молодые люди могли поделиться своими мыслями и проявить внимание к особо понравившемся представителям противоположного по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Предлагаем и вам  поучаствовать  в этой веселой игре 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спорядитель бала</w:t>
      </w:r>
      <w:r>
        <w:rPr>
          <w:color w:val="000000"/>
          <w:sz w:val="28"/>
          <w:szCs w:val="28"/>
        </w:rPr>
        <w:t xml:space="preserve">: Ручеек господа 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тихает музыка. Гости рассаживаются по своим места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спорядитель бала:</w:t>
      </w:r>
      <w:r>
        <w:rPr>
          <w:color w:val="000000"/>
          <w:sz w:val="28"/>
          <w:szCs w:val="28"/>
        </w:rPr>
        <w:t xml:space="preserve"> А сейчас пока уважаемые судьи подводят итоги нашего вечера. Я предлагаю тур  Вальс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анец Вальс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спорядитель бал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Тур Полонез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спорядитель бала:</w:t>
      </w:r>
      <w:r>
        <w:rPr>
          <w:color w:val="000000"/>
          <w:sz w:val="28"/>
          <w:szCs w:val="28"/>
        </w:rPr>
        <w:t xml:space="preserve">  Тур поль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Мы приглашаем на сцену  Почетных гост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ручение подарков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1:</w:t>
      </w:r>
      <w:r>
        <w:rPr>
          <w:color w:val="000000"/>
          <w:sz w:val="28"/>
          <w:szCs w:val="28"/>
        </w:rPr>
        <w:t xml:space="preserve"> А сейчас настало время вернуться в нашу эпох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Мы думаем, что этот бал 19 века  и А.С. Пушкин надолго останутся в вашей памяти, затронув струны вашей душ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вучит мелодия вальса.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спорядитель бала:</w:t>
      </w:r>
      <w:r>
        <w:rPr>
          <w:color w:val="000000"/>
          <w:sz w:val="28"/>
          <w:szCs w:val="28"/>
        </w:rPr>
        <w:t xml:space="preserve"> И снова музыка играе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Вас всех на танец приглашае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Звучит друзья для вас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Прощальный вальс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се пары танцуют вальс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59:00Z</dcterms:created>
  <dc:creator>User</dc:creator>
  <dc:description/>
  <cp:keywords/>
  <dc:language>en-US</dc:language>
  <cp:lastModifiedBy>ОБЖ</cp:lastModifiedBy>
  <cp:lastPrinted>2012-11-14T10:16:00Z</cp:lastPrinted>
  <dcterms:modified xsi:type="dcterms:W3CDTF">2012-11-24T08:47:00Z</dcterms:modified>
  <cp:revision>11</cp:revision>
  <dc:subject/>
  <dc:title>В зале расставлены столы, стулья</dc:title>
</cp:coreProperties>
</file>