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крытый урок математики. 2 класс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17365D"/>
          <w:sz w:val="40"/>
          <w:szCs w:val="40"/>
        </w:rPr>
      </w:pPr>
      <w:r>
        <w:rPr>
          <w:b/>
          <w:color w:val="17365D"/>
          <w:sz w:val="40"/>
          <w:szCs w:val="40"/>
        </w:rPr>
        <w:t>Учитель: Денисова Наталья Анатольевна</w:t>
      </w:r>
    </w:p>
    <w:p>
      <w:pPr>
        <w:pStyle w:val="Normal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Cs/>
          <w:color w:val="17365D"/>
          <w:sz w:val="32"/>
          <w:szCs w:val="32"/>
        </w:rPr>
      </w:pPr>
      <w:r>
        <w:rPr>
          <w:b/>
          <w:iCs/>
          <w:color w:val="17365D"/>
          <w:sz w:val="32"/>
          <w:szCs w:val="32"/>
          <w:u w:val="single"/>
        </w:rPr>
        <w:t>ТЕМА</w:t>
      </w:r>
      <w:r>
        <w:rPr>
          <w:b/>
          <w:iCs/>
          <w:color w:val="17365D"/>
          <w:sz w:val="32"/>
          <w:szCs w:val="32"/>
        </w:rPr>
        <w:t>: «ПУТЕШЕСТВИЕ ОСЕННЕГО ЛИСТА»</w:t>
      </w:r>
    </w:p>
    <w:p>
      <w:pPr>
        <w:pStyle w:val="Normal"/>
        <w:jc w:val="center"/>
        <w:rPr>
          <w:b/>
          <w:b/>
          <w:iCs/>
          <w:color w:val="17365D"/>
          <w:sz w:val="32"/>
          <w:szCs w:val="32"/>
        </w:rPr>
      </w:pPr>
      <w:r>
        <w:rPr>
          <w:b/>
          <w:iCs/>
          <w:color w:val="17365D"/>
          <w:sz w:val="32"/>
          <w:szCs w:val="32"/>
        </w:rPr>
      </w:r>
    </w:p>
    <w:p>
      <w:pPr>
        <w:pStyle w:val="Normal"/>
        <w:rPr>
          <w:iCs/>
          <w:sz w:val="32"/>
          <w:szCs w:val="32"/>
          <w:u w:val="single"/>
        </w:rPr>
      </w:pPr>
      <w:r>
        <w:rPr>
          <w:iCs/>
          <w:sz w:val="32"/>
          <w:szCs w:val="32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color w:val="17365D"/>
          <w:sz w:val="32"/>
          <w:szCs w:val="32"/>
          <w:u w:val="single"/>
        </w:rPr>
        <w:t>ЦЕЛЬ</w:t>
      </w:r>
      <w:r>
        <w:rPr>
          <w:b/>
          <w:color w:val="17365D"/>
          <w:sz w:val="32"/>
          <w:szCs w:val="32"/>
        </w:rPr>
        <w:t>:</w:t>
      </w:r>
      <w:r>
        <w:rPr>
          <w:sz w:val="32"/>
          <w:szCs w:val="32"/>
        </w:rPr>
        <w:t xml:space="preserve"> Отработка навыков сложения и вычитания  двузначных чисел; решение текстовой задачи; пробуждение интереса к предмету через выполнение логических заданий, заданий по комбинаторике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  <w:u w:val="single"/>
        </w:rPr>
        <w:t>ОБОРУДОВАНИЕ И МАТЕРИАЛЫ:</w:t>
      </w:r>
    </w:p>
    <w:p>
      <w:pPr>
        <w:pStyle w:val="Normal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исунки с изображениями животных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рточки-листочки с числами, с пословиц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иск с музык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исунок со схемой падения листоч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рточки по комбинаторике и с домашним заданием.</w:t>
      </w:r>
    </w:p>
    <w:p>
      <w:pPr>
        <w:pStyle w:val="Normal"/>
        <w:rPr/>
      </w:pPr>
      <w:r>
        <w:rPr>
          <w:b/>
          <w:color w:val="17365D"/>
          <w:sz w:val="28"/>
          <w:szCs w:val="28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вучит нежная музыка. Учитель читает стихотворение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-то раз с большого клён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орвался лист зелёны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тер листик подхватил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вертел и закрути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полям и по леса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рам и по луга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н везде бы побывал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б только не упа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нтересно нашему листику мир посмотреть…  Да, он не один! На этих листочках числа. Угадайте, какие? Как счит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18+4=22</w:t>
        <w:tab/>
        <w:tab/>
        <w:tab/>
        <w:tab/>
        <w:tab/>
        <w:t xml:space="preserve">      </w:t>
        <w:tab/>
        <w:t>93-3=90</w:t>
      </w:r>
    </w:p>
    <w:p>
      <w:pPr>
        <w:pStyle w:val="Normal"/>
        <w:rPr/>
      </w:pPr>
      <w:r>
        <w:rPr>
          <w:sz w:val="32"/>
          <w:szCs w:val="32"/>
        </w:rPr>
        <w:t>34-6=28</w:t>
        <w:tab/>
        <w:tab/>
        <w:tab/>
        <w:tab/>
        <w:tab/>
        <w:tab/>
        <w:t>51+10=6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8-20=38</w:t>
        <w:tab/>
        <w:tab/>
        <w:tab/>
        <w:tab/>
        <w:tab/>
        <w:tab/>
        <w:t>28+12=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ю устно все дети. По желанию вызываются для прове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дачи-шут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цепился лист за ветку. И увидел птичек, животны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гадайт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тело стадо гусей. Один гусь впереди, а два –  позади; один –  позади, а два –  впереди; один между двумя  и три в ряд. Сколько было всех гусей?</w:t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животного 2 правые ноги, 2 левые ноги, 2 ноги спереди,           2 –  сзади. Сколько ног у животного?</w:t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пруду плавало 7 уток. Они решили поиграть и нырнули в глубину. Сколько теперь уток плавало в пруду? </w:t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 дупла выглядывало 8 беличьих хвостов. Сколько бельчат сидело в дуп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Физкультминут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ул ветер, листок полетел, зашуршал. Какие звуки мы слышим при шуршании листье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[ Ш-Ш-Ш] – дыхательное упражнение на выдохе. (4-5 раз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Упал листок на ветку у дупла. А вот и сама его обитательница.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ветке не птичка – 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ерёк-невеличка,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х тёплый, как грелка,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же это? Белка!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 задачи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Белка насушила 15 грибов, а орехов на 16 больше. Сколько грибов и орехов белка заготовила на зиму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Один ребёнок выходит оформлять краткую запись (схему)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Задача решается поэтапно, коллективно.</w:t>
      </w:r>
    </w:p>
    <w:p>
      <w:pPr>
        <w:pStyle w:val="Normal"/>
        <w:ind w:left="360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8670</wp:posOffset>
                </wp:positionH>
                <wp:positionV relativeFrom="paragraph">
                  <wp:posOffset>119380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9.4pt;mso-position-vertical-relative:text;margin-left:16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15+16=31 (ор.) – заготовила белка.</w:t>
      </w:r>
    </w:p>
    <w:p>
      <w:pPr>
        <w:pStyle w:val="Normal"/>
        <w:numPr>
          <w:ilvl w:val="0"/>
          <w:numId w:val="5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>15+31=46 (ор.,г.)</w:t>
      </w:r>
    </w:p>
    <w:p>
      <w:pPr>
        <w:pStyle w:val="Normal"/>
        <w:spacing w:before="240" w:after="0"/>
        <w:ind w:left="2832" w:hanging="0"/>
        <w:rPr>
          <w:sz w:val="28"/>
          <w:szCs w:val="28"/>
        </w:rPr>
      </w:pPr>
      <w:r>
        <w:rPr>
          <w:sz w:val="28"/>
          <w:szCs w:val="28"/>
        </w:rPr>
        <w:t>Ответ: всего белка заготовила 46 грибов и орехов.</w:t>
      </w:r>
    </w:p>
    <w:p>
      <w:pPr>
        <w:pStyle w:val="Normal"/>
        <w:spacing w:before="240" w:after="0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ΙV.</w:t>
      </w:r>
      <w:r>
        <w:rPr>
          <w:sz w:val="28"/>
          <w:szCs w:val="28"/>
        </w:rPr>
        <w:t xml:space="preserve"> 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вестив белку, полетел листок дальше. Чтобы хорошенько увидеть и полететь, что будет дальше, выполним гимнастику для глаз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мотрим на кончик носа, приложив к нему пальчик, отводим палец от носа, изменяем угол зрения, наблюдай за кончиком пальца! (4-5 раз).</w:t>
      </w:r>
    </w:p>
    <w:p>
      <w:pPr>
        <w:pStyle w:val="Normal"/>
        <w:rPr/>
      </w:pPr>
      <w:r>
        <w:rPr>
          <w:b/>
          <w:sz w:val="28"/>
          <w:szCs w:val="28"/>
        </w:rPr>
        <w:t>V.</w:t>
      </w:r>
      <w:r>
        <w:rPr>
          <w:sz w:val="28"/>
          <w:szCs w:val="28"/>
        </w:rPr>
        <w:t xml:space="preserve"> Листья падают… как вы думаете, какого листочка не хватает в упавших листьях? (задание на листочках предлагается каждому ребёнк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исуй недостающий лис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</w:tblGrid>
      <w:tr>
        <w:trPr>
          <w:trHeight w:val="97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.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ёлт.</w:t>
            </w:r>
          </w:p>
        </w:tc>
      </w:tr>
      <w:tr>
        <w:trPr>
          <w:trHeight w:val="97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ёл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.</w:t>
            </w:r>
          </w:p>
        </w:tc>
      </w:tr>
      <w:tr>
        <w:trPr>
          <w:trHeight w:val="97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ёл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аблюдают за столбиками, строчками в таблице. Обращают внимание на форму и цвет листа. Проверяется задание на доске выставлением нуж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Ι.</w:t>
      </w:r>
      <w:r>
        <w:rPr>
          <w:sz w:val="28"/>
          <w:szCs w:val="28"/>
        </w:rPr>
        <w:t xml:space="preserve"> Падают листья. А в каком порядке они могут упасть, если у нас всего 3 цвета: красный (К), жёлтый (Ж) и зелёный. Комбинации не должны повторяться. Задание выполняется детьми в тетрадях. Учитель проверяет. Далее – коллективная прове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 З Ж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 Ж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 К 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 Ж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 К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 З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ΙΙ.</w:t>
      </w:r>
      <w:r>
        <w:rPr>
          <w:sz w:val="28"/>
          <w:szCs w:val="28"/>
        </w:rPr>
        <w:t xml:space="preserve">  А какой путь падающего листка самый короткий? Почему? Показать на схеме на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ΙΙΙ.</w:t>
      </w:r>
      <w:r>
        <w:rPr>
          <w:sz w:val="28"/>
          <w:szCs w:val="28"/>
        </w:rPr>
        <w:t xml:space="preserve"> 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, повторить траекторию падения листка кончиком носа (самую длинную). Потянуться, чтоб выпрямился позвоночник, распрямиться как стройное дер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Χ.</w:t>
      </w:r>
      <w:r>
        <w:rPr>
          <w:sz w:val="28"/>
          <w:szCs w:val="28"/>
        </w:rPr>
        <w:t xml:space="preserve"> Упал листик на землю, а там лесные звери соревнуются, кто дальше прыгнет. (1 ребёнок выполняет задания у дос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 прыгнул дальше лягушки, а белка дальше волка. Медведь прыгнул ближе волка, но дальше лягушки. Заяц прыгнул дальше белки. Кто прыгнул дальше всех? Кто прыгнул ближе всех? Кто прыгнул между медведем и бел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Χ.</w:t>
      </w:r>
      <w:r>
        <w:rPr>
          <w:sz w:val="28"/>
          <w:szCs w:val="28"/>
        </w:rPr>
        <w:t xml:space="preserve"> Ребусы с названием лесных обит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ΧI.</w:t>
      </w:r>
      <w:r>
        <w:rPr>
          <w:sz w:val="28"/>
          <w:szCs w:val="28"/>
        </w:rPr>
        <w:t xml:space="preserve"> На каждой парте лежит листок с заданием. Нужно посчитать пример. Если ответ совпадает с числом на доске, прикрепить листок в таблицу. На каждом листике написана буква. При расшифровке получается сло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(примеры в приложении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ΧII.</w:t>
      </w:r>
      <w:r>
        <w:rPr>
          <w:sz w:val="28"/>
          <w:szCs w:val="28"/>
        </w:rPr>
        <w:t xml:space="preserve"> За хорошую работу, кроме благодарности, ребята получают на память листочки с пословицами о труде и учении. Дети зачитывают их. (Пословицы  в приложен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ΧIII.</w:t>
      </w:r>
      <w:r>
        <w:rPr>
          <w:sz w:val="28"/>
          <w:szCs w:val="28"/>
        </w:rPr>
        <w:t xml:space="preserve">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единить числа по порядку линиями, дети получают изображения кленового листа (на карточ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u w:val="single"/>
        </w:rPr>
        <w:t>Приложение 1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4+23=37  – С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21+17=38  – П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50-11=39  –  А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82-42=40   – С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36+5=41   –  И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12+30=42  – Б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50-7=43     – О </w:t>
      </w:r>
    </w:p>
    <w:tbl>
      <w:tblPr>
        <w:tblW w:w="3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887"/>
      </w:tblGrid>
      <w:tr>
        <w:trPr/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5-15=50     </w:t>
            </w:r>
          </w:p>
        </w:tc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+11=32</w:t>
            </w:r>
          </w:p>
        </w:tc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+7=20</w:t>
            </w:r>
          </w:p>
        </w:tc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-18=60</w:t>
            </w:r>
          </w:p>
        </w:tc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-9=70</w:t>
            </w:r>
          </w:p>
        </w:tc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+15=60</w:t>
            </w:r>
          </w:p>
        </w:tc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+12=47</w:t>
            </w:r>
          </w:p>
        </w:tc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+12=29</w:t>
            </w:r>
          </w:p>
        </w:tc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+16=30</w:t>
            </w:r>
          </w:p>
        </w:tc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-16=20</w:t>
            </w:r>
          </w:p>
        </w:tc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Й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-9=58</w:t>
            </w:r>
          </w:p>
        </w:tc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Ё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-6=88</w:t>
            </w:r>
          </w:p>
        </w:tc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-10=79</w:t>
            </w:r>
          </w:p>
        </w:tc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+10=62</w:t>
            </w:r>
          </w:p>
        </w:tc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-9=45</w:t>
            </w:r>
          </w:p>
        </w:tc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Щ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+11=30</w:t>
            </w:r>
          </w:p>
        </w:tc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Ь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+11=99</w:t>
            </w:r>
          </w:p>
        </w:tc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Ъ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8=7</w:t>
            </w:r>
          </w:p>
        </w:tc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-17=20</w:t>
            </w:r>
          </w:p>
        </w:tc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-12=29</w:t>
            </w:r>
          </w:p>
        </w:tc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+12=30</w:t>
            </w:r>
          </w:p>
        </w:tc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+11=30</w:t>
            </w:r>
          </w:p>
        </w:tc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+12=60</w:t>
            </w:r>
          </w:p>
        </w:tc>
        <w:tc>
          <w:tcPr>
            <w:tcW w:w="18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Приложение 2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ловицы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то много читает, тот много знает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Труд человека кормит, а лень –  портит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Дело мастера боится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Ученье – свет, а неученье – тьм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без труда не выловишь и рыбку из пруд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аков мастер, такова и работ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Маленькое дело лучше безделья большого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Терпенье и труд всё перетрут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ткладывай безделье, да не откладывай де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Дерево ценят по плодам, а человека по дел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емлю красит солнце, а человека тру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Где труд, там и счасть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rPr/>
      </w:pPr>
      <w:r>
        <w:rPr>
          <w:sz w:val="32"/>
          <w:szCs w:val="32"/>
        </w:rPr>
        <w:t>Не сиди, сложа руки, так не будет и ску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кучен день до вечера, коли делать нечег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езнайка лежит, а Знайка далеко бежи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Делу –  время, а потехе – ча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здно встанешь – мало сделаеш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Мир освещает солнцем, а человек знани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е спеши языком торопись дел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то грамоте горазд – тому не пропа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Грамоте учиться – вперёд пригоди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Без труда мечта мер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Без труда ничего не даё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тица крепнет в полёте, а человек в тру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08:00Z</dcterms:created>
  <dc:creator>Пользователь</dc:creator>
  <dc:description/>
  <cp:keywords/>
  <dc:language>en-US</dc:language>
  <cp:lastModifiedBy>Денисова</cp:lastModifiedBy>
  <cp:lastPrinted>2009-01-23T16:38:00Z</cp:lastPrinted>
  <dcterms:modified xsi:type="dcterms:W3CDTF">2013-10-18T14:22:00Z</dcterms:modified>
  <cp:revision>23</cp:revision>
  <dc:subject/>
  <dc:title/>
</cp:coreProperties>
</file>