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 «Меркуловская средняя общеобразовательная школа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Методическая разработка урока  по теме:  </w:t>
      </w:r>
    </w:p>
    <w:p>
      <w:pPr>
        <w:pStyle w:val="Style15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15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15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15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Конституция Российской Федерации - основной Закон страны 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коватова Надежда Сергеевна,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ель истории и обществознания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Меркуловская СОШ»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лоховский райо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 Меркуловский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>:  Конституция РФ – основной закон страны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обществознание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9 общеобразовательный класс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-методическое обеспечение:</w:t>
      </w:r>
      <w:r>
        <w:rPr>
          <w:rFonts w:cs="Times New Roman" w:ascii="Times New Roman" w:hAnsi="Times New Roman"/>
          <w:sz w:val="28"/>
          <w:szCs w:val="28"/>
        </w:rPr>
        <w:t xml:space="preserve"> программа курса для 8-9 классов общеобразовательных учреждений; автор А.И.Кравченко. – М., «Русское слово», 2006г.; базовый уровень; используемый учебник А.И. Кравченко, Е.А.Певцова Обществознание, 9 класс, 9-е издание, М.»Русское слово», 2009г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- образовательные: 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ь учащимся представление о последовательности исторического пути  развития конституционного строя в России; 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выяснить, почему Конституция РФ является основным законом государства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содержание Конституции РФ с опорой на структуру документа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я о важности соблюдения законов государства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- развивающие: 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гражданско-правового образования учащихся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 работу с учащимися по формированию навыков работы с различными источниками по предмету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находить информацию и отвечать на вопросы предлагаемые учителем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гражданской инициативы и гражданской ответственности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работать в группе, выслушивать мнения других и излагать свои мысли;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воспитательные: 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итие интереса к предмету; 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олитическую культуру и гражданскую позицию у  учащихся;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толерантность и уважение к Основному закону страны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 осознанию ценности Конституции Российской Федерации как основного закона страны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способствовать осмысленному усвоению конституционных принципов, отражающих основы конституционного строя страны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пониманию прав человека, формированию уважения к правам других людей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проведения – </w:t>
      </w:r>
      <w:r>
        <w:rPr>
          <w:rFonts w:cs="Times New Roman" w:ascii="Times New Roman" w:hAnsi="Times New Roman"/>
          <w:sz w:val="28"/>
          <w:szCs w:val="28"/>
        </w:rPr>
        <w:t>комбинированный урок, с использованием групповой, коллективной, индивидуальной формы работы 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урок изучения нового материал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приемы: </w:t>
      </w:r>
      <w:r>
        <w:rPr>
          <w:rFonts w:cs="Times New Roman" w:ascii="Times New Roman" w:hAnsi="Times New Roman"/>
          <w:sz w:val="28"/>
          <w:szCs w:val="28"/>
        </w:rPr>
        <w:t>аналитическая работа с документом, самостоятельная работа, творческая, поисковая работы, работа в группах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организации учебной деятельности: </w:t>
      </w:r>
      <w:r>
        <w:rPr>
          <w:rFonts w:cs="Times New Roman" w:ascii="Times New Roman" w:hAnsi="Times New Roman"/>
          <w:sz w:val="28"/>
          <w:szCs w:val="28"/>
        </w:rPr>
        <w:t>фронтальная работа, индивидуальная, групповая работ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учебник А.И.Кравченко Обществознание 9 класс. – М., Русское слово, 2009; Конституция РФ; раздаточный материал к уроку; тетрадь;  мультимедийная презентация, компьютер, проектор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кументы по проблем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итуция Российской Федерации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</w:t>
      </w:r>
      <w:r>
        <w:rPr>
          <w:rFonts w:cs="Times New Roman" w:ascii="Times New Roman" w:hAnsi="Times New Roman"/>
          <w:sz w:val="28"/>
          <w:szCs w:val="28"/>
        </w:rPr>
        <w:t>: конституция, гражданин, гражданское чувство, патриот, гражданств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урока в школьном курсе: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занятие может быть проведено в рамках изучения темы «Политическая система общества» курса «Обществознание» в 9-11 классах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урока:</w:t>
      </w:r>
    </w:p>
    <w:p>
      <w:pPr>
        <w:pStyle w:val="Style15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>Мотивационный блок (содержательная часть,  организационная часть, проблемная часть )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ведение итогов занятия. Рефлексия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 и этапы проведения занят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онный бло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рганизационный момен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держательная часть</w:t>
      </w:r>
      <w:r>
        <w:rPr>
          <w:rFonts w:cs="Times New Roman" w:ascii="Times New Roman" w:hAnsi="Times New Roman"/>
          <w:sz w:val="28"/>
          <w:szCs w:val="28"/>
        </w:rPr>
        <w:t>. (Слайд 1)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ая деятельность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граф  к уроку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Конституция самая лучшая?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, которая лучше исполняется.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Берне (Слайд 2)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786-1837, немецкий публицист, литературный критик)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 мир перешагнул уже рубеж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. Какой долгой, мучительной, трудной, кровопролитной была  история человечества! А чего ждем мы в будущем?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ли люди умножать силы зла или творить добро?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е зависит от того, какой выбор сделает человек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классу: обратите внимание на эпиграф к уроку, высказывание Берне: «Какая Конституция самая лучшая?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, которая лучше исполняется.»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почему Л. Берне так считал? (ответы на поставленный вопрос предлагают учащиеся.)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темы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, пожалуйста, какими документами вы пользуетесь, когда необходимо подтвердить свою личность?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 учащегося: паспорт, свидетельство о рождении)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информацию можно извлечь из паспорта  или свидетельства о рождении?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: ФИО, год рождения,  прописка, гражданство, семейное положение)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считаете, у государства может быть подобный документ?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: да, Конституция)(Слайд 3)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пойдет речь на сегодняшнем уроке?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но верно, о Конституци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лайд 4 . Тема урока) Слушание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сегодняшнего урока: </w:t>
      </w:r>
      <w:r>
        <w:rPr>
          <w:rFonts w:cs="Times New Roman" w:ascii="Times New Roman" w:hAnsi="Times New Roman"/>
          <w:sz w:val="28"/>
          <w:szCs w:val="28"/>
        </w:rPr>
        <w:t>(Слайд 5)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выяснить, почему Конституция РФ является основным законом государства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содержание Конституции РФ с опорой на структуру документа;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ую информацию можно извлечь из Конституции? Это мы с вами узнаем.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нового материала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с учащимися (речевая деятельность)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первый вопрос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конституция? (в переводе с латинского означает «устройство», постановление) (Слайд 6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– основной Закон государства, определяющий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устроено государство,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бразованы органы власти,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права и обязанности граждан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дите 2-3 ассоциации к понятию «Конституция» 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европейское государство впервые разработало проект конституции? (Франция, 1791 г.) (Слайд 7)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история принятия конституции в нашей стране? (Слайд 8)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учащегося. (Доклад, слушание)</w:t>
      </w:r>
    </w:p>
    <w:p>
      <w:pPr>
        <w:pStyle w:val="Style16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 возвратиться в прошлое, чтобы проследить путь развития конституционного строя в России.</w:t>
      </w:r>
    </w:p>
    <w:p>
      <w:pPr>
        <w:pStyle w:val="Style16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середины XIX в. начинается медленный процесс вызревания конституционного строя. Наиболее активно этот процесс пошел в период царствования Александра II, именно в годы его правления был разработан проект Конституции, которая должна была даровать стране парламент, ограничивающий власть царя (но этот проект так и не был реализован). </w:t>
      </w:r>
    </w:p>
    <w:p>
      <w:pPr>
        <w:pStyle w:val="Style16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я XIX в. не была еще готова к переходу от царского самодержавия к установлению власти права и закона, т.е. того, что должна была установить Конституция. В годы правления Александра III развитие конституционного строя было остановлено. </w:t>
      </w:r>
    </w:p>
    <w:p>
      <w:pPr>
        <w:pStyle w:val="Style16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ий серьезный шаг на пути к Конституции был сделан в начале XX в, в годы правления последнего императора, Николая II. </w:t>
      </w:r>
    </w:p>
    <w:p>
      <w:pPr>
        <w:pStyle w:val="Style16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 октября 1905 г. Николай II вынужден был подписать Манифест «Об усовершенствовании государственного порядка», который даровал населению страны гражданские права и свободы, а также орган законодательной власти – Государственную думу. </w:t>
      </w:r>
    </w:p>
    <w:p>
      <w:pPr>
        <w:pStyle w:val="Style16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уроков истории мы узнали, что в октябре 1917 г. произошел октябрьский переворот, повлекший приход большевиков к власти. В 1918 г. большевики принимают 1-ю Конституцию Советской России, после которой еще три – 1924 г., 1936 г., 1977 г. Все советские Конституции в основном выполняли пропагандистские функции, что помогало скрывать существенное ущемление прав граждан Советского Союза. Вся система права, закона и правосудия были отброшены назад, деформированы. </w:t>
      </w:r>
    </w:p>
    <w:p>
      <w:pPr>
        <w:pStyle w:val="Style16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в стране меняется после путча в августе 1991 г., после которого в стране начались радикальные преобразования. В сложившихся условиях только принятие новой Конституции могло стабилизировать обстановку в стране. Огромным количеством ученых был разработан проект Конституции. Этот проект был вынесен на референдум. 12 декабря 1993 г. новая Конституция России была принята, т.о. была принята 1-ая демократическая Конституция в истории России. </w:t>
      </w:r>
    </w:p>
    <w:p>
      <w:pPr>
        <w:pStyle w:val="Style16"/>
        <w:spacing w:lineRule="auto" w:line="24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к классу: </w:t>
      </w:r>
      <w:r>
        <w:rPr>
          <w:rFonts w:cs="Times New Roman" w:ascii="Times New Roman" w:hAnsi="Times New Roman"/>
          <w:sz w:val="28"/>
          <w:szCs w:val="28"/>
        </w:rPr>
        <w:t>(речевая деятельность)</w:t>
      </w:r>
    </w:p>
    <w:p>
      <w:pPr>
        <w:pStyle w:val="Style16"/>
        <w:spacing w:lineRule="auto" w:line="24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 каком президенте была принята Конституция? (Слайд 9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. Запись в тетради. (Слайд 10)  </w:t>
      </w:r>
      <w:r>
        <w:rPr>
          <w:rFonts w:cs="Times New Roman" w:ascii="Times New Roman" w:hAnsi="Times New Roman"/>
          <w:sz w:val="28"/>
          <w:szCs w:val="28"/>
        </w:rPr>
        <w:t>(записывание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Развитие конституционного стро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(Слайд 11)</w:t>
      </w:r>
      <w:r>
        <w:rPr>
          <w:rFonts w:cs="Times New Roman" w:ascii="Times New Roman" w:hAnsi="Times New Roman"/>
          <w:sz w:val="28"/>
          <w:szCs w:val="28"/>
        </w:rPr>
        <w:br/>
        <w:t>1. Середина XIX в. – первый проект Конституции России (не был реализован). (Слайд 12)</w:t>
        <w:br/>
        <w:t>2. 17 октября 1905 г. – Манифест «Об усовершенствовании государственного порядка», даровал гражданские права и свободы, а также Государственную думу. (Слайд 13)</w:t>
        <w:br/>
        <w:t>3. 1918 г., 1924 г., 1936 г., 1977 г. – советские Конституции. (Слайд 14)</w:t>
        <w:br/>
        <w:t>4. 12 декабря 1993 г. – первая демократическая Конституция в истории России. (Слайд 15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 Работа с документом</w:t>
      </w:r>
      <w:r>
        <w:rPr>
          <w:rFonts w:cs="Times New Roman" w:ascii="Times New Roman" w:hAnsi="Times New Roman"/>
          <w:sz w:val="28"/>
          <w:szCs w:val="28"/>
        </w:rPr>
        <w:t xml:space="preserve"> (сборник Конституции РФ). (Слайд 16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и кем была принята Конституция РФ? (речевая деятельность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Была принята в результате всенародного голосования, в котором участвовало около 55% населения, из них 60% высказались за конституцию и 40% против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во содержание конституции? (Слайд 17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онституция РФ достаточно сложный и большой документ: он состоит из 2-х разделов: в 1-м разделе 9 глав, 137 статей, 2-й – 9 положений. Т.к. Конституция принималась не на один или два года, то предусмотрено для дальнейшего совершенствования Конституции в нее вносят поправки, дополнения, изменения – это глава 9, которая так и называется «Конституционные поправки и пересмотр Конституции»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ми правами наделены граждане нашей страны? (Слайд 18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гражданские права: ст. 19-25, 27-29, 45-54,60,62;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литические права: ст. 30-33, 63;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циальные права: ст.38-43;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экономические: ст.34-37;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ультурные права: ст. 26,44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обязанности должен выполнять гражданин РФ? (Слайд 19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Работа с учебником, стр.95)</w:t>
      </w:r>
      <w:r>
        <w:rPr>
          <w:rFonts w:cs="Times New Roman" w:ascii="Times New Roman" w:hAnsi="Times New Roman"/>
          <w:sz w:val="28"/>
          <w:szCs w:val="28"/>
        </w:rPr>
        <w:t>(поисковая работа)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>5. Слово учителя.</w:t>
      </w:r>
      <w:r>
        <w:rPr/>
        <w:br/>
      </w:r>
      <w:r>
        <w:rPr>
          <w:rFonts w:cs="Times New Roman" w:ascii="Times New Roman" w:hAnsi="Times New Roman"/>
          <w:sz w:val="28"/>
          <w:szCs w:val="28"/>
        </w:rPr>
        <w:t>- Необходимо отметить, что Конституция – это основной закон страны, все принимаемые законы в государстве должны ориентироваться на Конституцию и не могут ей противоречить. Перед Конституцией России стоят три задачи: </w:t>
        <w:br/>
        <w:t>Закрепить и гарантировать права человека.</w:t>
        <w:br/>
        <w:t>Упорядочить государственную власть.</w:t>
        <w:br/>
        <w:t>Утвердить правосудие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ая задача означает, что в Конституции должна быть закреплена и гарантирована вся совокупность естественных и неотъемлемых прав человека и гражданина, признанных мировым сообществом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м человека должна быть обеспечена полная и безусловная защита, а также беспрепятственное действие на всей территории России. В стране не должны издаваться законы, которые могли бы отменить, изменить или ограничить эти права. Все это и будет служить гарантией ненарушаемости личного достоинства и свободы человека.</w:t>
        <w:br/>
        <w:t>Эта задача решена в главе 2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торой задачи требует такой организации власти, когда полностью исключается ее сосредоточение в одних руках. Для этого должно быть использовано ни в чем не превзойденное «изобретение» человечества – принцип разделения властей. 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 задача требует такой организации «третьей власти», которая сможет утвердить торжество правосудия в России. А чтобы правосудие смогло выполнить свою задачу, оно должно стать независимой и сильной властью, способной защитить права человека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чего,  человеку нужна демократическая, а не подаренная кем-то конституция? ( Для того,  чтобы ощущать себя гражданином)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u w:val="single"/>
        </w:rPr>
        <w:t>5. Работа в группах. Раздаточный материал ( 5 конвертов)  (Слайд 20)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ппа:</w:t>
      </w:r>
      <w:r>
        <w:rPr>
          <w:rFonts w:cs="Times New Roman" w:ascii="Times New Roman" w:hAnsi="Times New Roman"/>
          <w:sz w:val="28"/>
          <w:szCs w:val="28"/>
        </w:rPr>
        <w:t xml:space="preserve"> Понятие «Гражданин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. Какие значения слова </w:t>
      </w:r>
      <w:r>
        <w:rPr>
          <w:rFonts w:cs="Times New Roman" w:ascii="Times New Roman" w:hAnsi="Times New Roman"/>
          <w:i/>
          <w:sz w:val="28"/>
          <w:szCs w:val="28"/>
        </w:rPr>
        <w:t>гражданин</w:t>
      </w:r>
      <w:r>
        <w:rPr>
          <w:rFonts w:cs="Times New Roman" w:ascii="Times New Roman" w:hAnsi="Times New Roman"/>
          <w:sz w:val="28"/>
          <w:szCs w:val="28"/>
        </w:rPr>
        <w:t xml:space="preserve"> вам известны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к человеку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е звание, которым человека удостаивают за определенные поступки (почётный, уважаемый)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принадлежащее к постоянному населению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– житель какой-то страны, имеющий право гражданства, участник правовой и политической жизни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ппа:</w:t>
      </w:r>
      <w:r>
        <w:rPr>
          <w:rFonts w:cs="Times New Roman" w:ascii="Times New Roman" w:hAnsi="Times New Roman"/>
          <w:sz w:val="28"/>
          <w:szCs w:val="28"/>
        </w:rPr>
        <w:t xml:space="preserve"> Понятие «Гражданское чувство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человек и гражданин обладает определенными чувств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. Выберите из предложенного списка чувства человека, которые на ваш взгляд являются гражданскими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уманность, скромность, чувство справедливости, честность, чувство долга, чувство чести, искренность, чувство вины, стыдливость, сочувствие, милосердие, ответственнос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ъясните свой выбор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ппа:</w:t>
      </w:r>
      <w:r>
        <w:rPr>
          <w:rFonts w:cs="Times New Roman" w:ascii="Times New Roman" w:hAnsi="Times New Roman"/>
          <w:sz w:val="28"/>
          <w:szCs w:val="28"/>
        </w:rPr>
        <w:t xml:space="preserve"> Понятие «Патриот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. Определить, какое понятие зашифровано в данных словах?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лезный, активный, творческий, решительный, инициативный, организованный,  толерантны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триотом часто называют человека, совершившего подви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ете ли вы героев-земляков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памятники героям Великой Отечественной войны есть в городе Липецк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ппа</w:t>
      </w:r>
      <w:r>
        <w:rPr>
          <w:rFonts w:cs="Times New Roman" w:ascii="Times New Roman" w:hAnsi="Times New Roman"/>
          <w:sz w:val="28"/>
          <w:szCs w:val="28"/>
        </w:rPr>
        <w:t>: Понятие «Гражданство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. Выберите из предложенного списка определение понятия «гражданство»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окупность прав и обязанностей гражданин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итико-правовая связь лица с конкретным государств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пп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. Как можно стать гражданином России?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гражданства РФ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гражданства по рождению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гражданства в порядке регистраци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в гражданство (натурализация) – для иностранцев, проживающих на территории РФ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в гражданстве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 оптации (выбор гражданства при изменении границ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сь на слайд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ражданин – лицо, принадлежащее к постоянному населению государства, пользующееся всеми правами и исполняющий обязанности. (Слайд 21)</w:t>
      </w:r>
      <w:r>
        <w:rPr>
          <w:rFonts w:cs="Times New Roman" w:ascii="Times New Roman" w:hAnsi="Times New Roman"/>
          <w:sz w:val="28"/>
          <w:szCs w:val="28"/>
        </w:rPr>
        <w:t>(записывание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Речевая деятельность) - Все мы, живущие в Российской Федерации, независимо от социальной и национальной принадлежности граждане своего Отечества, своего государства – Росс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ов наш статус, как жителей станицы Вешенской? ( Мы – вёшенцы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азработка программы саморазвития «Моя гражданская позиция» 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22)(Творческая работа)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новление личности человека происходит под влиянием многих факторов, но в первую очередь, от нас самих, от того какие цели я ставлю перед собой, какова моя гражданская позиция? И сейчас мы постараемся разработать  программу саморазвития: «Моя гражданская позиция»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. В группах обсудить одно из направлений программы саморазвития. (Слайд 23)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руппа: Я – гражданин России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а: Я – успешный ученик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группа: Я – достойный житель своего города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группа: Я – человек демократического общества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группа: Я – толерантная личность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жидаемый результат </w:t>
      </w:r>
      <w:r>
        <w:rPr>
          <w:rFonts w:cs="Times New Roman" w:ascii="Times New Roman" w:hAnsi="Times New Roman"/>
          <w:sz w:val="28"/>
          <w:szCs w:val="28"/>
        </w:rPr>
        <w:t>(Слайд 24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– гражданин Росси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человек с активной жизненной позицие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наю историю моей Родин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наю структуру политической власти страны и местного самоуправлен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– успешный учени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чусь с удовольствием, умею добывать зн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есть цель и я знаю, как её достич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ладею компьютером и Интернетом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– достойный житель своего гор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юблю свою малую родин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облюдаю чистоту в своем район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частвую в благоустройстве своего кра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– человек демократического общест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наю свои права, учусь их защищать и уважаю права других люде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мею делать правильный выбор в конкретных жизненных ситуация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наю свои обязанности и готов их выполнять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– толерантная личнос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мею ладить с людьми, терпимо и с пониманием относиться к ни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мею слушать и сопереживать, ценить мнение други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мею общаться и эффективно сотрудничать в команд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ыполнение логического задания </w:t>
      </w:r>
      <w:r>
        <w:rPr>
          <w:rFonts w:cs="Times New Roman" w:ascii="Times New Roman" w:hAnsi="Times New Roman"/>
          <w:sz w:val="28"/>
          <w:szCs w:val="28"/>
        </w:rPr>
        <w:t xml:space="preserve"> (Слайд 25)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может сделать каждый молодой человек, обучающийся в школе, для процветания России и влияния на политику правительства?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 занимать активную гражданскую позицию; участвовать в решении каких-либо проблем школы, города, участвуя в социальных проектах; 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ть политическую культуру, чтобы к 18 годам сделать осознанный выбор, основанный на знаниях и практических навыках; изучать влияние СМИ; осваивать навыки управления и самоуправления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флексия </w:t>
      </w:r>
      <w:r>
        <w:rPr>
          <w:rFonts w:cs="Times New Roman" w:ascii="Times New Roman" w:hAnsi="Times New Roman"/>
          <w:sz w:val="28"/>
          <w:szCs w:val="28"/>
        </w:rPr>
        <w:t>(Слайд 26)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аясь к эпиграфу урока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Конституция самая лучшая?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, которая лучше исполняется.</w:t>
      </w:r>
    </w:p>
    <w:p>
      <w:pPr>
        <w:pStyle w:val="Style15"/>
        <w:ind w:left="7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Л. Берне (Слайд 26)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сделать выводы…(речевая деятельность учащихся)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Веночек» ( по кругу, ребята кладут руки в одну сторону на плечи друг другу и говорят о тех знаниях, которые приобрели на уроке)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Учитель: Пусть наш круг даёт поддержку в тяжёлую минуту. Мы все граждане одной страны с названием Россия, мы - вёшенцы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Домашнее задание </w:t>
      </w:r>
      <w:r>
        <w:rPr>
          <w:rFonts w:cs="Times New Roman" w:ascii="Times New Roman" w:hAnsi="Times New Roman"/>
          <w:sz w:val="28"/>
          <w:szCs w:val="28"/>
        </w:rPr>
        <w:t>(Слайд 27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проект Конституции класс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28).</w:t>
      </w:r>
    </w:p>
    <w:p>
      <w:pPr>
        <w:pStyle w:val="Style16"/>
        <w:spacing w:lineRule="auto" w:line="24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5:02:00Z</dcterms:created>
  <dc:creator>hp</dc:creator>
  <dc:description/>
  <dc:language>en-US</dc:language>
  <cp:lastModifiedBy>hp</cp:lastModifiedBy>
  <dcterms:modified xsi:type="dcterms:W3CDTF">2013-10-14T18:24:00Z</dcterms:modified>
  <cp:revision>1</cp:revision>
  <dc:subject/>
  <dc:title/>
</cp:coreProperties>
</file>