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Сценарий Рождественское приключения Ваку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 народные песни, гости заходят в зал, рассаживаются за стол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ВСТУПИТЕЛЬНОЕ СЛОВО ОТ СИМОНЕНКО Е.М. Рассказ о рождестве 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навес открывается, на сцене сидит Вакула с друзьями за столом ведут бесед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друг</w:t>
      </w:r>
      <w:r>
        <w:rPr>
          <w:sz w:val="28"/>
          <w:szCs w:val="28"/>
        </w:rPr>
        <w:t>: Вакула что–то ты последнее время не весел, что–то голову повесил. Ни как влюб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друг:</w:t>
      </w:r>
      <w:r>
        <w:rPr>
          <w:sz w:val="28"/>
          <w:szCs w:val="28"/>
        </w:rPr>
        <w:t xml:space="preserve"> Да ты 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Вакула вздых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Да  не влюб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Друг</w:t>
      </w:r>
      <w:r>
        <w:rPr>
          <w:sz w:val="28"/>
          <w:szCs w:val="28"/>
        </w:rPr>
        <w:t>: Ой, брешиш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Да не брешу. Тфу на вас. От вас ничего  не скроешь, люба  мне дочка Чуба. О - к-с-а-н-а. ( Вакула опять взды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друг</w:t>
      </w:r>
      <w:r>
        <w:rPr>
          <w:sz w:val="28"/>
          <w:szCs w:val="28"/>
        </w:rPr>
        <w:t xml:space="preserve">: Да не грусти Вакула пойдем скорей на улицу. Слышишь  девч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/Парни заигрывают с девушками, пританцовывают,  играют в снежки,  уводят девчат с собой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. Оксана и Вакула остаются наедине/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Здравствуй Окс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сана: </w:t>
      </w:r>
      <w:r>
        <w:rPr>
          <w:sz w:val="28"/>
          <w:szCs w:val="28"/>
        </w:rPr>
        <w:t>Недавно виделись, чего за мной ход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Побалакать с тобой хочу. Из-за тебя Оксана парубок погиб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сана</w:t>
      </w:r>
      <w:r>
        <w:rPr>
          <w:sz w:val="28"/>
          <w:szCs w:val="28"/>
        </w:rPr>
        <w:t xml:space="preserve">: Какой  парубок ты что ли? Ты Вакула в зеркало на себя смотрел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Щеки красные, чуб торчит, здоровяк, здоровя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Эх, Оксана знала бы ты, что у меня на душе творится, я ни о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умать не могу все мысли только о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сана</w:t>
      </w:r>
      <w:r>
        <w:rPr>
          <w:sz w:val="28"/>
          <w:szCs w:val="28"/>
        </w:rPr>
        <w:t>: Может быть, ты меня замуж хочешь вз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Да я, да ты, да если б я тольк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Знаешь Вакула, стану я твоей женой, но только если подаришь мне книгу «Рождественские  рецептов» где собраны все кулинарные секреты стран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А где её взять т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сана: </w:t>
      </w:r>
      <w:r>
        <w:rPr>
          <w:sz w:val="28"/>
          <w:szCs w:val="28"/>
        </w:rPr>
        <w:t>А не знаешь, где взять, так чего тогда в женихи набиваеш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 xml:space="preserve"> Час от часу не легче, вот и ищи книгу рецеп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ксана уходит Вакула остается 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 xml:space="preserve">: Куда мне путь дорожку держать? Где же эту книгу найти? Пой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да глаза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акула обходит вокруг елки и встречает Салох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Здравствуй Салоха, я к вам хочу обратиться  с деликатным вопросом, где мне достать такую книгу, чтоб в ней были собраны рецепты вс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лоха</w:t>
      </w:r>
      <w:r>
        <w:rPr>
          <w:sz w:val="28"/>
          <w:szCs w:val="28"/>
        </w:rPr>
        <w:t>: Ох, и чудной ты Вакула видно так  влюбился, что  ум за раз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шел, ладно, ладно  не вешай носа, подскажу  я тебе как соб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цепты, а вон кстати  колядующие  идут они ведь в кажд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ходят, их там всякими лакомствами угощают, ступай с ни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ит  тебе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кула на радостях обнимает Салох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Эх, спасибо тебе Салоха, и правда отправлюсь я с колядующим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ранам  и соберу книгу для своей любимой Оксаны, будет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вестной кулина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лоха</w:t>
      </w:r>
      <w:r>
        <w:rPr>
          <w:sz w:val="28"/>
          <w:szCs w:val="28"/>
        </w:rPr>
        <w:t>: А давай-ка я с тобой пойду, вдвоем веселей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учит энергичная музыка, дети Черных Ю.А. танцуют заводной танец, Вакула и Салоха пританцовывают, как только танец закончился, Вакула и Салоха подходят к первому стол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национальная музыка Салоха и Вакула подходят к столу, где сидят представители Тайлан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Здравствуйте хозяева! Щедрый вечер, добр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брым людям н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Поделитесь-ка вы своим чудесным рецеп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редставители с первого  стола </w:t>
      </w:r>
      <w:r>
        <w:rPr>
          <w:b/>
          <w:i/>
          <w:sz w:val="28"/>
          <w:szCs w:val="28"/>
        </w:rPr>
        <w:t>«Таиланда</w:t>
      </w:r>
      <w:r>
        <w:rPr>
          <w:i/>
          <w:sz w:val="28"/>
          <w:szCs w:val="28"/>
        </w:rPr>
        <w:t>»  рассказывают о  своем 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ла : Спасибо вам хоз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ох: А мы отправляемся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Звучит национальная музыка Салоха и Вакула подходят к столу, где сидят представители </w:t>
      </w:r>
      <w:r>
        <w:rPr>
          <w:b/>
          <w:i/>
          <w:sz w:val="28"/>
          <w:szCs w:val="28"/>
        </w:rPr>
        <w:t>«Италии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Добрый вечер, Щедр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брым людям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зяин, хозяюшка, а какие блюда у вас готовят на Рожд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Поделитесь рецеп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представители со второго  стола </w:t>
      </w:r>
      <w:r>
        <w:rPr>
          <w:b/>
          <w:i/>
          <w:sz w:val="28"/>
          <w:szCs w:val="28"/>
        </w:rPr>
        <w:t>«Италии</w:t>
      </w:r>
      <w:r>
        <w:rPr>
          <w:i/>
          <w:sz w:val="28"/>
          <w:szCs w:val="28"/>
        </w:rPr>
        <w:t>»  рассказывают о  своем 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лоха</w:t>
      </w:r>
      <w:r>
        <w:rPr>
          <w:sz w:val="28"/>
          <w:szCs w:val="28"/>
        </w:rPr>
        <w:t>: А в какие игры любят  у вас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гр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Смотри, еще одни колядующие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ит ансамбль «Ансамбль Карусель»- Барыня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олоха :</w:t>
      </w:r>
      <w:r>
        <w:rPr>
          <w:sz w:val="28"/>
          <w:szCs w:val="28"/>
        </w:rPr>
        <w:t xml:space="preserve"> Ой, молодцы колядующие, порад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акула</w:t>
      </w:r>
      <w:r>
        <w:rPr>
          <w:sz w:val="28"/>
          <w:szCs w:val="28"/>
        </w:rPr>
        <w:t>: Пойдем скорее солох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кула и Солоха подходят  к следующему столу «Германия» звучит их национальная 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Щедрый вечер, добр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ым людям н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, хозяин с хозяюшкой удивите нас  своим блю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представители третьего  стола </w:t>
      </w:r>
      <w:r>
        <w:rPr>
          <w:b/>
          <w:i/>
          <w:sz w:val="28"/>
          <w:szCs w:val="28"/>
        </w:rPr>
        <w:t>«Германии</w:t>
      </w:r>
      <w:r>
        <w:rPr>
          <w:i/>
          <w:sz w:val="28"/>
          <w:szCs w:val="28"/>
        </w:rPr>
        <w:t>»  рассказывают о  своем блюд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i/>
          <w:sz w:val="28"/>
          <w:szCs w:val="28"/>
        </w:rPr>
        <w:t>: Я знаю в германии танцуют очень интересные танцы, а вы бы не могли нас науч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Вакула и Солоха подходят  к следующему столу </w:t>
      </w:r>
      <w:r>
        <w:rPr>
          <w:b/>
          <w:i/>
          <w:sz w:val="28"/>
          <w:szCs w:val="28"/>
        </w:rPr>
        <w:t>«Венгрия»</w:t>
      </w:r>
      <w:r>
        <w:rPr>
          <w:i/>
          <w:sz w:val="28"/>
          <w:szCs w:val="28"/>
        </w:rPr>
        <w:t xml:space="preserve"> звучит их национальн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:</w:t>
      </w:r>
      <w:r>
        <w:rPr>
          <w:sz w:val="28"/>
          <w:szCs w:val="28"/>
        </w:rPr>
        <w:t xml:space="preserve"> Здравствуйте хозяева мир вашему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 Щедрый вечер, добр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ым людям н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рогие хозяева, а расскажите, покажите какие блюда  у вас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ждество гото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тавители пятого   стола </w:t>
      </w:r>
      <w:r>
        <w:rPr>
          <w:b/>
          <w:sz w:val="28"/>
          <w:szCs w:val="28"/>
        </w:rPr>
        <w:t>«Венгрии</w:t>
      </w:r>
      <w:r>
        <w:rPr>
          <w:sz w:val="28"/>
          <w:szCs w:val="28"/>
        </w:rPr>
        <w:t>»  рассказывают о  своем 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лоха:</w:t>
      </w:r>
      <w:r>
        <w:rPr>
          <w:sz w:val="28"/>
          <w:szCs w:val="28"/>
        </w:rPr>
        <w:t xml:space="preserve"> Как мне понравилось это блюдо, Вакула смотри еще одн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лядую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вучит национальная музыка, шестой стол</w:t>
      </w:r>
      <w:r>
        <w:rPr>
          <w:b/>
          <w:sz w:val="28"/>
          <w:szCs w:val="28"/>
        </w:rPr>
        <w:t xml:space="preserve"> «Швецари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 Щедрый вечер, добр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рым людям н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ха</w:t>
      </w:r>
      <w:r>
        <w:rPr>
          <w:sz w:val="28"/>
          <w:szCs w:val="28"/>
        </w:rPr>
        <w:t>: А какое национальное блюдо готовят  у вас в Швецар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представители шестого   стола </w:t>
      </w:r>
      <w:r>
        <w:rPr>
          <w:b/>
          <w:i/>
          <w:sz w:val="28"/>
          <w:szCs w:val="28"/>
        </w:rPr>
        <w:t>«Швецарии</w:t>
      </w:r>
      <w:r>
        <w:rPr>
          <w:i/>
          <w:sz w:val="28"/>
          <w:szCs w:val="28"/>
        </w:rPr>
        <w:t>»  рассказывают о  своем 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национальная музыка, седьмой стол «Финляндия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акула: </w:t>
      </w:r>
      <w:r>
        <w:rPr>
          <w:sz w:val="28"/>
          <w:szCs w:val="28"/>
        </w:rPr>
        <w:t>Двери отво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нас ода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ирогом, колочо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ли  чем- нибудь ещ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лоха: </w:t>
      </w:r>
      <w:r>
        <w:rPr>
          <w:sz w:val="28"/>
          <w:szCs w:val="28"/>
        </w:rPr>
        <w:t>Поделитесь и вы своими рецеп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едставители седьмого    стола </w:t>
      </w:r>
      <w:r>
        <w:rPr>
          <w:b/>
          <w:i/>
          <w:sz w:val="28"/>
          <w:szCs w:val="28"/>
        </w:rPr>
        <w:t>«Финляндия</w:t>
      </w:r>
      <w:r>
        <w:rPr>
          <w:i/>
          <w:sz w:val="28"/>
          <w:szCs w:val="28"/>
        </w:rPr>
        <w:t xml:space="preserve">»  рассказывают о  своем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Спасибо хозяйка за интересный рецеп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Пойдем Вакула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Вакула и Солоха подходят  к следующему столу </w:t>
      </w:r>
      <w:r>
        <w:rPr>
          <w:b/>
          <w:i/>
          <w:sz w:val="28"/>
          <w:szCs w:val="28"/>
        </w:rPr>
        <w:t>«Венесуэла »</w:t>
      </w:r>
      <w:r>
        <w:rPr>
          <w:i/>
          <w:sz w:val="28"/>
          <w:szCs w:val="28"/>
        </w:rPr>
        <w:t xml:space="preserve"> звучит их национальн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Здравствуй хозяин, с хозяю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 xml:space="preserve">: Щедрый вечер, добрый веч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м людям на здоровь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 xml:space="preserve">: Пришли мы к вам колядовать и про ваше  рождественское блю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зна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 xml:space="preserve"> Хозяюшка выйди, поделись рецептам приготовления бл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едставители восьмого    стола </w:t>
      </w:r>
      <w:r>
        <w:rPr>
          <w:b/>
          <w:i/>
          <w:sz w:val="28"/>
          <w:szCs w:val="28"/>
        </w:rPr>
        <w:t>«Венесуэла</w:t>
      </w:r>
      <w:r>
        <w:rPr>
          <w:i/>
          <w:sz w:val="28"/>
          <w:szCs w:val="28"/>
        </w:rPr>
        <w:t xml:space="preserve">»  рассказывают о  сво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юд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 xml:space="preserve"> спасибо вам хозяева за рецепты в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/Идут дальше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Вакула ты, что не весел, что ты голову пове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ула: Не могу я больше, ноет мое сердце по моей родной сторону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 не то, и хлеб русский  вкуснее и песни сердечнее. Эх! В гост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рошо, а дома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оха: </w:t>
      </w:r>
      <w:r>
        <w:rPr>
          <w:sz w:val="28"/>
          <w:szCs w:val="28"/>
        </w:rPr>
        <w:t>Вакула я думаю, что нам пора уже возвращать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Звучит музыка они подходят к столу РОССИ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ха: Вот мы и дома, а давай Вакула посмотрим, а что пригото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зяйка эт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Выходи, хозяин! Выходи бояр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тречай гостей со всех  вол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й вечер, щедры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брым людям на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 xml:space="preserve">: А ну-ка хозяюшка поделись своими рождественскими рецепт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 поведайте, как оно гото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представители с первого стола </w:t>
      </w:r>
      <w:r>
        <w:rPr>
          <w:b/>
          <w:i/>
          <w:sz w:val="28"/>
          <w:szCs w:val="28"/>
        </w:rPr>
        <w:t>«России»</w:t>
      </w:r>
      <w:r>
        <w:rPr>
          <w:i/>
          <w:sz w:val="28"/>
          <w:szCs w:val="28"/>
        </w:rPr>
        <w:t xml:space="preserve">  рассказывают о  своем блю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</w:t>
      </w:r>
      <w:r>
        <w:rPr>
          <w:sz w:val="28"/>
          <w:szCs w:val="28"/>
        </w:rPr>
        <w:t>: Спасибо вам хозяин  и хозяюшка за ваш рецепт необ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йдем-ка мы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Постой Вакула,  а может у вас и игра национальная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Проводят игру руче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акулла и Солоха обходят вокруг ел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аты</w:t>
      </w:r>
      <w:r>
        <w:rPr>
          <w:sz w:val="28"/>
          <w:szCs w:val="28"/>
        </w:rPr>
        <w:t>: Хозяин встречай св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кула:</w:t>
      </w:r>
      <w:r>
        <w:rPr>
          <w:sz w:val="28"/>
          <w:szCs w:val="28"/>
        </w:rPr>
        <w:t xml:space="preserve"> Смотри Осанна, какую книгу я тебе прин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сана</w:t>
      </w:r>
      <w:r>
        <w:rPr>
          <w:sz w:val="28"/>
          <w:szCs w:val="28"/>
        </w:rPr>
        <w:t>: Спасибо тебе Вакула, согласна я стать твоей ж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чата</w:t>
      </w:r>
      <w:r>
        <w:rPr>
          <w:sz w:val="28"/>
          <w:szCs w:val="28"/>
        </w:rPr>
        <w:t xml:space="preserve">: Ура свадьба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Trebuchet MS" w:ascii="Trebuchet MS" w:hAnsi="Trebuchet MS"/>
          <w:b/>
          <w:sz w:val="27"/>
          <w:szCs w:val="27"/>
        </w:rPr>
        <w:t>Солоха</w:t>
      </w:r>
      <w:r>
        <w:rPr>
          <w:rFonts w:cs="Trebuchet MS" w:ascii="Trebuchet MS" w:hAnsi="Trebuchet MS"/>
          <w:sz w:val="27"/>
          <w:szCs w:val="27"/>
        </w:rPr>
        <w:t xml:space="preserve">: </w:t>
      </w:r>
      <w:r>
        <w:rPr>
          <w:sz w:val="28"/>
          <w:szCs w:val="28"/>
        </w:rPr>
        <w:t>И веселье идёт полным ходом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частья вам,  дорогие мои, </w:t>
      </w:r>
    </w:p>
    <w:p>
      <w:pPr>
        <w:pStyle w:val="Normal"/>
        <w:spacing w:before="280" w:after="280"/>
        <w:rPr>
          <w:rFonts w:ascii="Trebuchet MS" w:hAnsi="Trebuchet MS" w:cs="Trebuchet MS"/>
          <w:sz w:val="27"/>
          <w:szCs w:val="27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Рождеством вас поздравляю от души!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sz w:val="27"/>
          <w:szCs w:val="27"/>
        </w:rPr>
        <w:t xml:space="preserve">(Звучит песня про деда мороза « Тук,  тук вот и я вот вам елочка моя»)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/М</w:t>
      </w:r>
      <w:r>
        <w:rPr>
          <w:color w:val="000000"/>
          <w:sz w:val="28"/>
          <w:szCs w:val="28"/>
        </w:rPr>
        <w:t xml:space="preserve">: Есть немало праздников прекрасных, </w:t>
        <w:br/>
        <w:t xml:space="preserve">         Каждый наступает в свой черед, </w:t>
        <w:br/>
        <w:t xml:space="preserve">         Но на свете самый добрый праздник - </w:t>
        <w:br/>
        <w:t xml:space="preserve">         Новый Год! </w:t>
        <w:br/>
        <w:br/>
      </w:r>
      <w:r>
        <w:rPr>
          <w:b/>
          <w:color w:val="000000"/>
          <w:sz w:val="28"/>
          <w:szCs w:val="28"/>
        </w:rPr>
        <w:t>Сн:</w:t>
      </w:r>
      <w:r>
        <w:rPr>
          <w:color w:val="000000"/>
          <w:sz w:val="28"/>
          <w:szCs w:val="28"/>
        </w:rPr>
        <w:t xml:space="preserve">  Он нам дарит веру в добрый случай, </w:t>
        <w:br/>
        <w:t xml:space="preserve">        В новый день и в новый поворот, </w:t>
        <w:br/>
        <w:t xml:space="preserve">       Помогает становиться лучше </w:t>
        <w:br/>
        <w:t xml:space="preserve">       Всем на свете людям в Новый год! 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/М</w:t>
      </w:r>
      <w:r>
        <w:rPr>
          <w:color w:val="000000"/>
          <w:sz w:val="28"/>
          <w:szCs w:val="28"/>
        </w:rPr>
        <w:t xml:space="preserve">: И в милый сердцу праздник новогодний, </w:t>
        <w:br/>
        <w:t xml:space="preserve">         Нам радостно поздравить вас, друзья!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</w:rPr>
        <w:t xml:space="preserve">: С Новым годом! С новым счастьем!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оха</w:t>
      </w:r>
      <w:r>
        <w:rPr>
          <w:color w:val="000000"/>
          <w:sz w:val="28"/>
          <w:szCs w:val="28"/>
        </w:rPr>
        <w:t>: По стариной русской традиции Д/М всегда одаривает гостей, подарками. Ну, что дед мороз приготовил ты подарки нашим гостям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/М:</w:t>
      </w:r>
      <w:r>
        <w:rPr>
          <w:color w:val="000000"/>
          <w:sz w:val="28"/>
          <w:szCs w:val="28"/>
        </w:rPr>
        <w:t xml:space="preserve">  Конечно, но я уже стар, но у меня есть помощники мои маленькие друзья. Ребята настало время вручить подарки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 веселую музыку ребята вручают подарки иностранцам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</w:rPr>
        <w:t>: Вокруг елки все вставайте песню дружно запевайте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лесу родилась елочка)</w:t>
      </w:r>
    </w:p>
    <w:p>
      <w:pPr>
        <w:pStyle w:val="Style1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/М:</w:t>
      </w:r>
      <w:r>
        <w:rPr>
          <w:sz w:val="28"/>
          <w:szCs w:val="28"/>
        </w:rPr>
        <w:t xml:space="preserve"> Пора, друзья!</w:t>
        <w:br/>
        <w:t xml:space="preserve">         Проститься нужно.</w:t>
        <w:br/>
        <w:t xml:space="preserve">         Всех поздравляю от души,</w:t>
        <w:br/>
        <w:t xml:space="preserve">         Пусть Новый год встречают дружно</w:t>
        <w:br/>
        <w:t xml:space="preserve">        И взрослые, и малыши. </w:t>
        <w:br/>
        <w:t xml:space="preserve">       Снегурочка: Я в Новом году вам желаю успеха!</w:t>
        <w:br/>
        <w:t xml:space="preserve">        Побольше веселого звонкого смеха!</w:t>
        <w:br/>
        <w:t xml:space="preserve">        Побольше веселых друзей и подруг,</w:t>
        <w:br/>
        <w:t xml:space="preserve">       Чтоб все вместе с вами смеялись вокруг! </w:t>
      </w:r>
    </w:p>
    <w:p>
      <w:pPr>
        <w:pStyle w:val="Style17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олоха</w:t>
      </w:r>
      <w:r>
        <w:rPr>
          <w:sz w:val="28"/>
          <w:szCs w:val="28"/>
        </w:rPr>
        <w:t>: Всем спасибо за вниманье,</w:t>
        <w:br/>
        <w:t xml:space="preserve">              За задор, за звонкий смех.</w:t>
        <w:br/>
        <w:t xml:space="preserve">              Вот настал момент прощанья,</w:t>
        <w:br/>
        <w:t xml:space="preserve">              Говорим вам: "До свиданья!</w:t>
        <w:br/>
        <w:t xml:space="preserve">             До счастливых новых встреч!"</w:t>
      </w:r>
    </w:p>
    <w:p>
      <w:pPr>
        <w:pStyle w:val="Normal"/>
        <w:spacing w:before="280" w:after="28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30:00Z</dcterms:created>
  <dc:creator>ОБЖ</dc:creator>
  <dc:description/>
  <dc:language>en-US</dc:language>
  <cp:lastModifiedBy>ОБЖ</cp:lastModifiedBy>
  <cp:lastPrinted>2013-10-14T15:29:00Z</cp:lastPrinted>
  <dcterms:modified xsi:type="dcterms:W3CDTF">2011-12-24T11:26:00Z</dcterms:modified>
  <cp:revision>29</cp:revision>
  <dc:subject/>
  <dc:title/>
</cp:coreProperties>
</file>