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СКОРО В ШКОЛУ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к обучению в школе является важнейшим итогом воспитания и обучения ребенка в детском саду и семье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о выделяют три аспекта школьной зрелости: интеллектуальный, эмоциональный, социальный. Об интеллектуальной зрелости говорит способность ребенка концентрировать внимание, устанавливать связи между явлениями и событиями и др. Эмоциональная зрелость проявляется в ослаблении импульсивных реакций на события и в умении длительно выполнять не всегда привлекательную работу (произвольность поведения). Социальная зрелость подразумевает потребность в общении со сверстниками, умение слушать и выполнять указания учителя; подчинять свое поведение установленным правилам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ко не следует путать интеллектуальное развитие детей и их обученность. Например, ребенок, поступивший в школу, не умеет читать, писать или считать, но при этом обладает высокой обучаемостью (не обученностью!), что через пару месяцев легко догоняет своих одноклассников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ученность может облегчить жизнь ребенку в первые месяцы школьной жизни и даже создать временную успешность. Но здесь же кроется и опасность – ему будет скучно учиться. Кроме того, в определенный момент резерв обученности истощится. Поэтому взрослым целесообразнее сосредоточить свое внимание не на форсировании учебных умений, а на развитии психических функций, обеспечивающих обучаемость, и на здоровье будущего первоклассника. Ведь с приходом в школу физическая нагрузка на организм увеличивается. Часто болеющий ребенок выбивается из нового ритма жизни, ему приходится догонять пропущенное. Дополнительная психическая и физическая нагрузка тяжела для ребенка, он может потерять веру в свои силы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ще в детском саду выясняется, есть ли у ребенка дефекты речи. Воспитатель должен объяснить родителям: речевые дефекты затрудняют процесс овладения грамотой, тормозят формирование навыка правильного письма. Поэтому необходимо обратиться к логопеду за консультацией и своевременно начать заняти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чень важный момент – желание учиться. Опросы детей подготовительных групп показали: поступить в школу хотят практически все, но причины этого желания разные: одни идут в первый класс потому, что там будут учиться их друзья; другим нравится новый ранец и тетрадки; третьих интересуют звонки и перемены в школе. Эти ответы говорят о том, что дети еще не осознали важности учебы и не готовы к новому, важному шагу в жизн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ьно сформированная внутренняя позиция первоклассника является основой его готовности к школе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ка нужно научить слушать взрослого, четко выражать свои мысли, быть внимательным, усидчивым, контактным, содержать в порядке рабочее место. Важно, чтобы он умел правильно держать карандаш и ручку, уверенно рисовал, лепил, пользовался ножницами, умел составлять рассказ по картинке.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Кроме того, будущий ученик должен обладать и таким необходимым качеством, как самостоятельность. Если он умеет бегло читать, но не способен завязать шнурки и сложить книги в ранец, в его школьной жизни возникнут определенные трудност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«портрет» идеального первоклассника предполагает наличие определенных качеств: стремление к общению со сверстниками; желание учиться (уметь читать, писать, считать); хорошее здоровье; эмоциональный настрой (тревожность, мотивация своих действий и др.); стремление к сотрудничеству со взрослыми; развитая произвольность поведения; любознательность и стремление к открытиям; хорошо сформированная координация движений и графических навыков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ждый родитель знает, какое качество наиболее значимо для ребенка, и при активной помощи воспитателя будет его развивать.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НАДО ЛИ ГОТОВИТЬ РЕБЕНКА К ШКОЛЕ?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 о том, готовить или не готовить детей к школе, уже пережил дискуссионную стадию. Мнения психологов, учителей, воспитателей, родителей совпадают: </w:t>
      </w:r>
      <w:r>
        <w:rPr>
          <w:b/>
          <w:bCs/>
          <w:i/>
          <w:iCs/>
          <w:sz w:val="28"/>
          <w:szCs w:val="28"/>
        </w:rPr>
        <w:t>да, надо готовить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дителям порою, кажется, что если научить ребенка считать до ста, писать буквы и складывать слоги, то можно быть спокойным за его подготовку к школе. Но это не самое важное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что важнее? Что надо делать в первую очередь?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воспитывать здорового, крепкого, закаленного ребенка, чего нельзя достичь за один месяц перед 1 сентябр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так, школьные пятерки и четверки, успехи наших детей в учении и хорошее настроение от этого, зарождается за долго до первого школьного звонка. Зарождается в самых обычных, будничных заботах о том, чтобы манная каша съедалась без капризов и во время, чтобы ребенок больше двигался на воздухе, чтобы дома окружала его спокойная атмосфер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нятие «подготовка ребенка к школе» входит еще одно важное условие – забота об общем умственном развитии дошкольника. Внимание к общему развитию намного важнее внимания родителей к букве алфавита или умению считать до ст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м знаком период в жизни детворы – «период почемучек». Очень важно не отмахиваться от детских «почемучек», не смотря на всю нашу занятость. Ибо за сегодняшним молчанием в ответ на вопросы детей возникает завтрашняя пустота в их общем развитии. Разговаривая с детьми не надо оставлять без внимания их вопросы, представления об окружающем их мире. И когда ребенок сядет за парту ему будет интересно на уроке. Интересно потому, что ему уже нравится узнавать новое, потому что он активно участвует в процессе обучения. В его сознании возникает много картин, образов, представлений об окружающем мире, которые он приобрел до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9:25:00Z</dcterms:created>
  <dc:creator>DNA7 X86</dc:creator>
  <dc:description/>
  <dc:language>en-US</dc:language>
  <cp:lastModifiedBy>DNA7 X86</cp:lastModifiedBy>
  <dcterms:modified xsi:type="dcterms:W3CDTF">2013-10-18T09:26:00Z</dcterms:modified>
  <cp:revision>1</cp:revision>
  <dc:subject/>
  <dc:title/>
</cp:coreProperties>
</file>