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циальный проект</w:t>
      </w:r>
    </w:p>
    <w:p>
      <w:pPr>
        <w:pStyle w:val="Normal"/>
        <w:jc w:val="center"/>
        <w:rPr/>
      </w:pPr>
      <w:r>
        <w:rPr>
          <w:sz w:val="72"/>
          <w:szCs w:val="72"/>
        </w:rPr>
        <w:t xml:space="preserve">«ТРИ НЕДЕЛИ БЕЗ </w:t>
      </w:r>
      <w:r>
        <w:rPr>
          <w:sz w:val="72"/>
          <w:szCs w:val="72"/>
          <w:lang w:val="en-US"/>
        </w:rPr>
        <w:t>TV</w:t>
      </w:r>
      <w:r>
        <w:rPr>
          <w:sz w:val="72"/>
          <w:szCs w:val="72"/>
        </w:rPr>
        <w:t xml:space="preserve"> »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ыполнила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лебова Е.П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  <w:t>Актуальность проекта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в общедоступным в конце 40-х – начале 50-х годов, телевидение тут же приобрело огромную популярность. И как только в домах начали появляться телевизоры, в жизни миллионов людей стали происходить существенные перемены. Эти перемены ускоренными темпами продолжаются и сейчас. (Методический журнал «Работа социального педагога в школе и микрорайоне», 2009г.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веденное мною исследование  показало, что 87% опрошенных  свободное время проводят перед телевизором и смотрят его от 2 до 5 часов. Телевизор 76% смотрят от скуки. Затруднение возникли при вспоминании совместных дел, которые делают члены семьи все вмест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, к сожалению, исчезли из жизни многих семей такие понятия как семейное чтение, общие игры. И не умеют этого делать, прежде всего, сами родители. В семьях отсутствует взаимопонимание, родители и дети не могут найти общий язык. Дети предоставлены сами себе, родители пришли с работы и отдыхают на диване перед телевизором, а ребенок играет в компьютер.  В связи с этим  существует реальная потребность в обучении родителей приемам и формам совместной деятельн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лагаемый проект представляет собой систему деятельности детей, родителей, педагогов, других членов семьи, основанную на совместном проведении досуг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Цель проекта:</w:t>
      </w:r>
      <w:r>
        <w:rPr>
          <w:sz w:val="28"/>
          <w:szCs w:val="28"/>
        </w:rPr>
        <w:t xml:space="preserve"> создание условий для психолого-педагогического просвещения родителей, направленного на совершенствование семейного воспит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Задачи: 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формировать у родителей и детей знания о возможных приемах и формах семейного отдыха, общих делах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формировать у семей потребность и способность к совместному времяпровождению на основе новых и традиционных семейных праздников и семейных традиций.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Срок реализации проекта</w:t>
      </w:r>
      <w:r>
        <w:rPr>
          <w:sz w:val="28"/>
          <w:szCs w:val="28"/>
        </w:rPr>
        <w:t>: проект рассчитан на три месяца и реализуется через следующие этапы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отовительный – подбор участников.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екта, организация деятельности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ведение итогов проекта распространение опы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u w:val="single"/>
        </w:rPr>
        <w:t>Участники:</w:t>
      </w:r>
      <w:r>
        <w:rPr>
          <w:sz w:val="28"/>
          <w:szCs w:val="28"/>
        </w:rPr>
        <w:t xml:space="preserve"> проект рассчитан на детей 13-15 л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Таблица распределения ролей в проектной группе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778"/>
        <w:gridCol w:w="5602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ль в группе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 человек в проектной группе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ые функции в группе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базовой группы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социальный педагог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 группой во время работы по подготовке проекта, помогает всем специалистам в индивидуальной работе. 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тики (аналитико-проблемная группа) Родители и дети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дители и дети собирают 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данные во время социологического опроса, анализируют выявленные проблемы, оценивают их, докладывают классу 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об итогах, выдвигают предложения по основной теме проекта, оценивают степень решения проблемы в местном сообществе.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джеры проекта Родители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ют вместе с группой возможные виды и формы деятельности по решению основной проблемы проекта, направления работы, конкретные задания и дела.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ная группа        ( педагоги, дети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ют над задачей поиска информации, материалов и средств, необходимых для реализации проекта и докладывают группе о возможных источниках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с общественностью  родители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ют (родители), возможно, более широкие связи по проекту, способствующие решению  поставленной проблемы и докладывают группе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нормативно-правовой базы     социальный педагог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ет (социальный педагог) правомочность деятельности по проекту, в случае необходимости планирует и осуществляет консультации с правовыми организациями и документами, защищающими права человека.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зайнеры  (дети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яют проект в виде стенда или «листовки» для публичной презентации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Механизмы оценки результативности проек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будет считаться успешным, если: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>его идеи и формы деятельности будут интересны родителям и их детям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>реализация всех мероприятий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>совместное проведение свободного времени в семье станет главной ценностью.</w:t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План реализации проекта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140"/>
        <w:gridCol w:w="396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водимые занят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а проведения. Цели и задачи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недел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сультац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циальный педагог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 беседа с детьми и родителями, помощь в разрешении проблем общения между взрослыми и детьми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недел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ьское собрание «Зачем человеку детство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рупповое обсуждение. Осознание реальных проблем общения между взрослыми и детьми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недел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нг «Мое свободное время» (социальный педагог)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нговое  занятие. Тренировка способов «полезного» досуга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недел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тер-класс. Проведение совместного мероприятия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я-мастерская (проводится участниками программы). Развитие различных прикладных умений и навыков.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собрание  участников (рефлексии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недел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сультац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циальный педагог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 беседа с детьми и родителями, помощь в разрешении проблем общения в семье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недел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ьское собрание «Домашнее чтение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овое обсуждени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круга чтения и способов семейного чтения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недел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нг «Как жить дружно» (социальный педагог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нговое  заняти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ровка коммуникативных навыков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недел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тер-класс. Проведение совместного мероприятия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я-мастерская (проводится участниками программы). Развитие различных прикладных умений и навыков.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собрание  участников (рефлексии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недел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сультац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циальный педагог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 беседа с детьми и родителями, помощь в разрешении проблем общения в семье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недел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дительское собрание «Подросток» 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овое обсуждени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знание основных проблем и перспектив развития детей в подростковом возрасте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недел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нг «Раз, два, три» (социальный педагог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нговое занятие. Тренировка навыков успешного поведения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недел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тер-класс. Проведение совместного мероприятия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я-мастерская (проводится участниками программы). Развитие различных прикладных умений и навыков.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собрание  участников (рефлексии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недел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сультац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циальный педагог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 беседа с детьми и родителями, помощь в разрешении проблем общения в семье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недел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ьское собрание «Между нами говоря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овое обсуждени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коммуникативных навыков и способов доверительного поведения. 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недел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нг «Вперед и с целью» (социальный педагог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енинговое занятие           Развитие навыков целеполагание и проектного поведения 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недел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тер-класс. Проведение совместного мероприятия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я-мастерская (проводится участниками программы). Развитие различных прикладных умений и навыков.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ая рефлексия по проекту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дея занятий заключается в том, что родители учатся проводить с детьми и друг с другом от 1 часа до 3 часов ежедневно (время, сэкономленное за счет от просмотра телевизора). При этом никто и ничто не должно им мешать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u w:val="single"/>
        </w:rPr>
        <w:t xml:space="preserve">Ожидаемые результаты проекта: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семьях сформируется интерес и потребность к совместной деятельности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одители и дети овладевают навыками интересного и полезного досуга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изойдет изменение установки от «занятости от телевизора» к занятости общими делами, что позволит решить многие социально-психологические проблемы,  личностные и семейные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одители получат знания в области детско-родительского общен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rFonts w:eastAsia="Consolas" w:cs="Consolas" w:ascii="Consolas" w:hAnsi="Consolas"/>
          <w:b/>
          <w:sz w:val="144"/>
          <w:szCs w:val="144"/>
        </w:rPr>
        <w:t xml:space="preserve"> </w:t>
      </w:r>
      <w:r>
        <w:rPr>
          <w:b/>
          <w:sz w:val="36"/>
          <w:szCs w:val="36"/>
        </w:rPr>
        <w:t>Анкета «Зависимость от телевизора»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ем вы занимаетесь в свободное время?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читаю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мотрю телевизор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ожу гулять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 часто вы смотрите телевизор?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целый день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-5 часов в день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вообще не смотрю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чему вы смотрите телевизор?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ыть в курсе событий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 скуки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елевизор – звуковой фон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ие передачи вы предпочитаете смотреть?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вости, информационные передачи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ериалы, ток-шоу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веряете ли вы информации, полученной из телевизора?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, безоговорочно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 всегда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т, не доверяю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Насколько вы зависите от телевизора?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90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ключаю, когда скучно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90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 нетерпением жду любимый сериал (передачу)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90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мотрю  только информационные передачи (новости)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колько времени вы проводите с семьей каждый день (в общей деятельности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зовите 5 дел, которые вы делаете все вместе в семье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Consolas" w:hAnsi="Consolas" w:cs="Consolas"/>
          <w:b/>
          <w:b/>
          <w:sz w:val="28"/>
          <w:szCs w:val="28"/>
        </w:rPr>
      </w:pPr>
      <w:r>
        <w:rPr>
          <w:rFonts w:cs="Consolas" w:ascii="Consolas" w:hAnsi="Consolas"/>
          <w:b/>
          <w:sz w:val="28"/>
          <w:szCs w:val="28"/>
        </w:rPr>
      </w:r>
    </w:p>
    <w:p>
      <w:pPr>
        <w:pStyle w:val="Normal"/>
        <w:rPr>
          <w:rFonts w:ascii="Consolas" w:hAnsi="Consolas" w:cs="Consolas"/>
          <w:b/>
          <w:b/>
          <w:sz w:val="28"/>
          <w:szCs w:val="28"/>
        </w:rPr>
      </w:pPr>
      <w:r>
        <w:rPr>
          <w:rFonts w:cs="Consolas" w:ascii="Consolas" w:hAnsi="Consolas"/>
          <w:b/>
          <w:sz w:val="28"/>
          <w:szCs w:val="28"/>
        </w:rPr>
      </w:r>
    </w:p>
    <w:p>
      <w:pPr>
        <w:pStyle w:val="Normal"/>
        <w:rPr>
          <w:rFonts w:ascii="Consolas" w:hAnsi="Consolas" w:cs="Consolas"/>
          <w:b/>
          <w:b/>
          <w:sz w:val="28"/>
          <w:szCs w:val="28"/>
        </w:rPr>
      </w:pPr>
      <w:r>
        <w:rPr>
          <w:rFonts w:cs="Consolas" w:ascii="Consolas" w:hAnsi="Consolas"/>
          <w:b/>
          <w:sz w:val="28"/>
          <w:szCs w:val="28"/>
        </w:rPr>
      </w:r>
    </w:p>
    <w:p>
      <w:pPr>
        <w:pStyle w:val="Normal"/>
        <w:rPr>
          <w:rFonts w:ascii="Consolas" w:hAnsi="Consolas" w:cs="Consolas"/>
          <w:b/>
          <w:b/>
          <w:sz w:val="28"/>
          <w:szCs w:val="28"/>
        </w:rPr>
      </w:pPr>
      <w:r>
        <w:rPr>
          <w:rFonts w:cs="Consolas" w:ascii="Consolas" w:hAnsi="Consolas"/>
          <w:b/>
          <w:sz w:val="28"/>
          <w:szCs w:val="28"/>
        </w:rPr>
      </w:r>
    </w:p>
    <w:p>
      <w:pPr>
        <w:pStyle w:val="Normal"/>
        <w:jc w:val="both"/>
        <w:rPr>
          <w:rFonts w:ascii="Consolas" w:hAnsi="Consolas" w:cs="Consolas"/>
          <w:b/>
          <w:b/>
          <w:color w:val="FF0000"/>
          <w:sz w:val="36"/>
          <w:szCs w:val="36"/>
        </w:rPr>
      </w:pPr>
      <w:r>
        <w:rPr>
          <w:rFonts w:cs="Consolas" w:ascii="Consolas" w:hAnsi="Consolas"/>
          <w:b/>
          <w:color w:val="FF0000"/>
          <w:sz w:val="36"/>
          <w:szCs w:val="36"/>
        </w:rPr>
      </w:r>
    </w:p>
    <w:sectPr>
      <w:type w:val="nextPage"/>
      <w:pgSz w:w="11906" w:h="16838"/>
      <w:pgMar w:left="1701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olas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9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21:36:00Z</dcterms:created>
  <dc:creator>*</dc:creator>
  <dc:description/>
  <cp:keywords/>
  <dc:language>en-US</dc:language>
  <cp:lastModifiedBy>*</cp:lastModifiedBy>
  <dcterms:modified xsi:type="dcterms:W3CDTF">2013-10-18T16:34:00Z</dcterms:modified>
  <cp:revision>8</cp:revision>
  <dc:subject/>
  <dc:title>Актуальность проекта</dc:title>
</cp:coreProperties>
</file>