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ихи о весне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рт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Рыхлый снег темнеет в марте,                                                                                           Тают льдинки на окне.                                                                                                                    Зайчик бегает по парте                                                                                          И по карте на стене»                      С. Маршак</w:t>
      </w:r>
    </w:p>
    <w:p>
      <w:pPr>
        <w:pStyle w:val="Heading3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рт 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ак только снег исчез,                                                                                                        Пошли ребята в лес.                                                                                                                            Март посылает всем привет,                                                                                                     А с ним – подснежников букет!»    В. Берестов</w:t>
      </w:r>
    </w:p>
    <w:p>
      <w:pPr>
        <w:pStyle w:val="Heading3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лнцеворот</w:t>
      </w:r>
    </w:p>
    <w:p>
      <w:pPr>
        <w:pStyle w:val="Heading3"/>
        <w:rPr>
          <w:sz w:val="28"/>
          <w:szCs w:val="28"/>
        </w:rPr>
      </w:pPr>
      <w:r>
        <w:rPr>
          <w:b w:val="false"/>
          <w:sz w:val="28"/>
          <w:szCs w:val="28"/>
        </w:rPr>
        <w:t>«Что ни сутки – по минутке                                                                                                                                         День длинней -  короче день.                                                                                                 Потихоньку,  полегоньку,                                                                                         Прогоняют зиму вон!»                      В. Берест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ар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олнце в марте ходит выше,                                                                                                          Горячей его лучи.                                                                                                                      Скоро капать будет с крыши,                                                                                                Закричат в саду грачи»                      С. Маршак</w:t>
      </w:r>
    </w:p>
    <w:p>
      <w:pPr>
        <w:pStyle w:val="Heading3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сульк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аплями забулькав,                                                                                               Плакала сосулька:                                                                                                                          - Я хотела сесть повыше,                                                                                                                  Я хотела влезть на крышу.                                                                                                           Я ступила на карниз -                                                                                                                                И боюсь скатиться вниз!                                                                                                               Кап! Кап! Кап!»                                  Н. Поляков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ак славно жить на свете,                                                                                                                  Особенно -  весной!                                                                                                                Иду, а теплый ветер,                                                                                                                   Как лес, бежит за мной.                                                                                                                 Оттаяла макушка,                                                                                                                       У лысого бугра,                                                                                                                                        И пахнет  свежей стружкой,                                                                                                            С колхозного двора!»                             А. Логунов</w:t>
      </w:r>
    </w:p>
    <w:p>
      <w:pPr>
        <w:pStyle w:val="Heading3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дснежники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 лесной поляне                                                                                                                                   Море из цветов.                                                                                                                         Расцвели подснежники                                                                                                                                  После зимних снов.                                                                                                                     Рядом с перелескою                                                                                                                      Сонник, горицет.                                                                                                                               Стародумка,  ростики –                                                                                                                 Красочный букет.                                                                                                                       На лесной полянке                                                                                                                                        Море из цветов!                                                                                                                        Украшают землю                                                                                                                        После зимних снов»                              Л.Герасимов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есной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То снег валил, то ветры выли.                                                                                                                                       И вдруг тепло, поют скворцы.                                                                                                                                   И почки клювики раскрыли                                                                                                            От удивленья, как птенцы»                 А. Берестов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прель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олубе небо стало,                                                                                                                    Зеленей в лесу трава.                                                                                                                             Голубей домашних стая                                                                                                                           В небе вяжет кружева»                        В. Нестеренко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есна - красн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 дворе весна – красна!                                                                                                 Чем весна  - красна ясна?                                                                                                       Солнцем жарким, светом ярким,                                                                                                         Клейкой почкой, первым листочком,                                                                                               Небом ясным, солнцем красным»          Ф. Лев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есенний дождь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оутру надел на ножки                                                                                                           Дождь хрустальные сапожки.                                                                                                                         Где наступит сапожок –                                                                                                 Там раскроется цветок.                                                                                                                               От дождя травинки -                                                                                                              Распрямляют спинки»                                 Н. Полякова.</w: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  <w:t>Ветерок</w:t>
      </w:r>
    </w:p>
    <w:p>
      <w:pPr>
        <w:pStyle w:val="Heading3"/>
        <w:rPr/>
      </w:pPr>
      <w:r>
        <w:rPr>
          <w:b w:val="false"/>
          <w:sz w:val="28"/>
          <w:szCs w:val="28"/>
        </w:rPr>
        <w:t>«Был малюткой ветерок,                                                                                                                    Да подрос за вечерок,                                                                                                                   Стал задира и буян –                                                                                                  Настоящий ураган!»                                  В. Лисичкин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есенняя песенк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ассказали о весне светлые капели,                                                                                                            Спозаранку о весне весело запели:                                                                                                             - Весна! Весна! Идет весна!                                                                                                                    – Тепло и свет несет она!                                                                                                                                     Если с крыши потекло и сугробы ниже,                                                                                                     Значит, солнце припекло, убирайте лыжи!                                                                                         Встрепенулся воробей высоко над крышей:                                                                                         - Я сегодня о весне раньше всех услышу»  Н. Виноградова</w:t>
      </w:r>
    </w:p>
    <w:p>
      <w:pPr>
        <w:pStyle w:val="Heading3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sz w:val="28"/>
          <w:szCs w:val="28"/>
        </w:rPr>
        <w:t>Весн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есна торопилась на речку,                                                                                                   Чтобы скользить по катку.                                                                                                            Ступила на твердые льдины                                                                                                                             – Открылись речные глубины.                                                                                                                  Весна поспешила к поляне,                                                                                                                          Снегу набрать в ладони,                                                                                                          Пушинок, снежинок нежных –                                                                                                             И открылся подснежник»                             Э Машковская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есн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 нам весна шагает быстрыми шагами,                                                                                                                    И сугробы тают под ее ногами.                                                                                       Черные проталины на полях видны.                                                                                                Верно, очень теплые ноги у весны»             И. Токмакова</w:t>
      </w:r>
    </w:p>
    <w:p>
      <w:pPr>
        <w:pStyle w:val="Heading3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спект непосредственно – образовательной деятельности в        средней группе</w:t>
      </w:r>
    </w:p>
    <w:p>
      <w:pPr>
        <w:pStyle w:val="Heading3"/>
        <w:rPr/>
      </w:pPr>
      <w:r>
        <w:rPr>
          <w:sz w:val="28"/>
          <w:szCs w:val="28"/>
        </w:rPr>
        <w:t>Тема  недели:  « Вес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</w:t>
      </w:r>
      <w:r>
        <w:rPr>
          <w:rFonts w:cs="Times New Roman" w:ascii="Times New Roman" w:hAnsi="Times New Roman"/>
          <w:sz w:val="28"/>
          <w:szCs w:val="28"/>
        </w:rPr>
        <w:t xml:space="preserve">одолжать воспитывать интерес к рисованию,  Формировать умения рисовать несложные пейзажи.  Развивать творческие способности детей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дня: «Вес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 областей: «Х.Т.», «С», «К», «П», «З», «Ф.К.», «Ч.Х.Л.»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  <w:tab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 Воспитывать интерес к явлениям природы.                                                                                                                      2 . Воспитывать  наблюдательность.                                                                                                                                                                     3. Формировать чувство цвета, формы, пропорций.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Формировать  и  активизировать  словарь:  весенняя, светлая, теплая, солнечная, звонкая…(коммуникация)                                                                                                                                            5.Формировать умения рисовать  несложные пейзажи.                                                                                                                              6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ызвать интерес к рисованию.                                                                                                                                                        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звивать творческие способности детей.                                                                                                                           8. Развивать  мелкую  моторику  пальцев  рук  посредствам  пальчиковой  гимнастики (физическая  культура)                                                                                                                                                                        9. Развивать умение  аккуратно работать с красками.                                                                                                             10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Продолжать  развивать  творческий  интерес к художественной  литературе (чтение  худ. лит-ры)                                                                                                                           11. Вовлечь  родителей  в  активное  сотрудничество.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 и приё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глядные: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атривание иллюстраций о весне.                                                                        Д/и «Когда это бывает»,                                                                                                                               Д/и «Прилетают, остаются».                                                                                                      Рассматривание иллюстраций птиц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ловесны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/и  «Придумай слово».                                                                                                                                               Беседа о весне.                                                                                                                                                                Чтение стихов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ктическ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 рисова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ллюстрации с весенними пейзажами.                                                                  Д/и «Когда это бывает»,                                                                                                                                                                Д/и «Прилетают, остаются»                                                                                                                                                     Тексты  стихов, загадок.                                                                                                                                  Бумага, краски, кисти ,  цв. бумага,  салфетки, магни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Формы  организации  совместной 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деятель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рганизации совмест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гимнастика                                                                                                            Физминутка: игра «Птицелов»                                                                                                    «В лесу, в лесочке,                                                                                                                            На земле, на дубочке                                                                                                   Птицы громко поют:                                                                                                                     «Ай! Птицелов идет.                                                                                                       Он в неволю нас возьмет.                                                                                                             Птицы улетайте!»                                   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/и «Когда это бывает?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Прилетают, остаются»                                                                                               Д/и « Придумай слово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Ве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 явлениями природы.                                                       Экскурсия в уголок леса.        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просы  воспитателя к детям.                                                                                    Какое время года?                                                                                       Какие изменения произошли в природе?                                                                                     Какие птицы прилетели с юга?                                                                       Какое время года вам нравится?                                                                                                                     Беседа о весне,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 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пение пти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(воспри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думала мать дочерям имена:                                                                          Вот – Лето и Осень,                                                                                                       Зима и Весна.                                                                                                 Приходит Весна –                                                                                                      Зеленеют поля,                                                                                                                       И птичьи повсюду                                                                                                               Звенят голоса»                                                                                                                             «Она приходит с ласкою и со своею сказкою,                                                                                   Волшебной палочкой взмахнет –                                                                                     В лесу подснежник расцветет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гика  образовательной 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42"/>
        <w:gridCol w:w="3509"/>
        <w:gridCol w:w="26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 результат</w:t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 загадывает загадку про весну.  «Зазвенели ручьи, прилетели грачи. В дом свой – улей – пчела первый мед принесла. Кто знает, 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загадку.                                                            Отгадывают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 на  продуктивную деятельность </w:t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  предлагает игру: «Когда это бывает?»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играют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внимания,  мышления, свободного общения с  детьми  и взрослыми</w:t>
            </w:r>
          </w:p>
        </w:tc>
      </w:tr>
      <w:tr>
        <w:trPr>
          <w:trHeight w:val="1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  послушать стихотворение «Весенняя песенка»                 Н. Виноградова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луш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внимания, памяти.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ить  рассмотреть иллюстрации  с весенними пейзажами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 иллюстрации. Отвечают на 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целостной  картины  окружающего 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 кругозора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играть в игру: Д/и «Придумай слов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придумывают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 и  внимания</w:t>
            </w:r>
          </w:p>
        </w:tc>
      </w:tr>
      <w:tr>
        <w:trPr>
          <w:trHeight w:val="12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минутк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оваривают слова и выполняют движения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,  внимания, координаци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поиграть в игру «Прилетают, остаются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ют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 зрительной памяти, развитие общения знаний о птиц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 на вопросы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вободного  общения  с  взрослыми  и детьми, развитие внимания.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 игровое  упражнение                                                                                      «Королева кис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упражне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елкой  моторики  р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брать бумагу для творчества. .                                                                                                                       .                                                                                                            Рассматривание  весенних пейзаже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готов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   самосто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зрительной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 нарисовать                            на тему: «Ве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 рисуют.                                                           Слушая музыку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 навыков  рисования.                                       Развитие творческих способностей. Развитие музыкального слуха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лагает рассмотреть готов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радуются своим рисункам,  помещают их на выставку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стетического вкуса, умение  радоваться своим успех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учивание  стихотворения                 «Весенняя песенка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иноградо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  наизуст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памяти  </w:t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выставку  в   группе 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 в посещении выставки, радуются  вместе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емьи и детского сада для  достижения целей Н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41:00Z</dcterms:created>
  <dc:creator>Саша</dc:creator>
  <dc:description/>
  <cp:keywords/>
  <dc:language>en-US</dc:language>
  <cp:lastModifiedBy>User</cp:lastModifiedBy>
  <dcterms:modified xsi:type="dcterms:W3CDTF">2013-10-08T21:19:00Z</dcterms:modified>
  <cp:revision>8</cp:revision>
  <dc:subject/>
  <dc:title>              План – конспект    непосредственно - образовательной   деятельности    </dc:title>
</cp:coreProperties>
</file>